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zanowni Pañstwo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o obecnego numeru "VADEMECUM KRZY¯ÓWKOWICZA" wybraliœmy has³a odnosz¹ce siê do dwóch jak¿e ró¿ni¹cych siê od siebie ale te¿ bardzo nam wszystkim bliskich tematów. Bez w¹tpienia "FINANSE" i "MEDYCYNA" s¹ tematami, które dla nikogo nie mog¹ byæ obojêtne z tej prostej przyczyny, ¿e dotycz¹ przecie¿ ka¿dego z nas. Z has³ami tego rodzaju ³atwo siê zreszt¹ zetkn¹æ przy rozwi¹zywaniu ró¿norakich krzy¿ówek.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FINANSE" - w rozdziale tym oprócz tematu wiod¹cego zamieœciliœmy terminy maj¹ce z finansami œcis³y zwi¹zek z takich dziedzin jak np. gospodarka czy handel.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odobnie z "MEDYCYN¥" - znajdziecie tam pañstwo terminy miêdzy innymi z anatomii, która przecie¿ nierozerwalnie z medycyn¹ jest zwi¹zana.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aliœmy siê by definicje by³y maksymalnie zwiêz³e i zawiera³y tylko to co powinniœmy wiedzieæ nie wdaj¹c siê w szczegó³y, które przecie¿ nie s¹ nam potrzebne przy rozwi¹zywaniu czy nawet uk³adaniu krzy¿ówek. Mamy nadziejê, ¿e siê nam to uda³o. Koñcowa ocena nale¿y jednak do pañstwa.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ydawnictwo "KWADRAT"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otychczas ukaza³ siê:  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"Zeszyt nr 1" -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Staro¿ytna Grecja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Literatura"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 nastêpnym numerz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Religia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r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Ryby"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-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  <w:t>FINANSE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8"/>
          <w:szCs w:val="8"/>
        </w:rPr>
        <w:t xml:space="preserve">  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3-LITEROWE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ob</w:t>
        <w:tab/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warowo o szylingu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£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³ata za przywóz lub wywóz towarów poza granicê kraju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Japonii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U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/100 koreañskiego wona (KRL-D)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Laosu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J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Rumunii (1/100 to ban)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lbañska waluta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W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w Bu³garii (1/100 to stotinka)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W³och, Watykanu i San Marino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XVI-XVII w. drobna moneta srebrna, w Polsce wartoœci 10 a póŸniej 18 groszy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U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ótkoterminowe porozumienie przedsiêbiorstw dotycz¹ce np. uzgodnienia cen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U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masowe wycofywanie pieniêdzy i papierów wartoœciowych z banków spowodowane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panik¹ gie³dow¹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Peru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U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obna moneta francuska równa 1/20 franka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U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u³mañski bazar czêsto przykryty sklepieniem</w:t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510" w:leader="none"/>
          <w:tab w:val="left" w:pos="62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4-LITEROWE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W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rêczenie na wekslu lub czek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¯I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dwy¿ka kursu dewiz, papierów wartoœciowych ponad ich nominaln¹ wartoœæ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H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Tajlandii (1/100 to satang)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IR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Etiopii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D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Ghan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E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oszt, wartoœæ zakupionej rzecz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H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Korei P³d. - 1/100 won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Z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isemny przekaz pieniê¿ny do banku zlecaj¹cy wyp³acenie okreœlonej na nim sum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T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³a posada z p³ac¹ przewidzian¹ w bud¿ecie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L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/100 dinara Bahrajn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U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jednostka monetarna w wielu krajach miêdzy innymi w Egipcie, Irlandii, Cyprze, </w:t>
        <w:tab/>
        <w:tab/>
        <w:tab/>
        <w:t>Libanie i Wlk. Brytanii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UR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rzeda¿, kupno wiêkszej iloœci towaru - antonim detal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Papui - Nowej Gwinei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RA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ewniana budka jako prowizoryczny sklepik, stragan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Y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Birm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A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ntuar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IW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srebrna moneta francuska o ró¿nej wartoœci w ró¿nych okresach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OC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handlu: miejsce dostarczenia i odbioru towar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Y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³ata pobierana od kupców za przewóz towarów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B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ogrecka moneta wartoœci 1/6 drachm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KU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haracz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AJ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/100 pakistañskiej rupii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A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/100 jugos³owiañskiego dinar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ES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Boliwii, Chile, Filipin, Kolumbii i innych pañstw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U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liczba czegoœ np. surowców, materia³ów bêd¹ca do sprzeda¿y w danym okresie -, </w:t>
        <w:tab/>
        <w:tab/>
        <w:tab/>
        <w:t>tak¿e stawka w grach hazardowych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AN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RPA i innych pañstw afrykañskich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êœæ nale¿noœci pieniê¿nej p³atna w okreœlonym terminie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moneta bita w XV - XIX w. w Hiszpanii, Portugalii; pocz¹tkowo jako srebrna, póŸniej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miedziana   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i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Arabii Saudyjskiej, Jemenu i Iran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2-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il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w Gwinei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ku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srebrna i z³ota moneta w³oska wielkoœci talara - od 1826 r. moneta piêciolirow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ol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zdawkowa moneta w³oska wartoœci dwudziestej czêœci lir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u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ewna iloœæ pieniêdzy, kwot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yk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moneta ¿ydowska wa¿¹ca oko³o 6 gramów - srebrnik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Bangladesz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Samoa Zachodniego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ga opakowania towar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ynf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srebrno-miedziana moneta wartoœci 18 grosz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u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mauretanii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zai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Zairu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¿o³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¿o³nierska pensj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5-LITEROWE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pier wartoœciowy uprawniaj¹cy do dywidendy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lon¿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sek papieru doklejany do weksla lub czeku dla dodatkowych adnotacji - przed³u¿k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es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adek kursu papierów wartoœciowych na gie³dzie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ki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z³ota moneta w³oska - póŸniejszy dukat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rzelanie praw jednej osoby na drug¹, zrzeczenie siê wierzytelnoœci przez wierzyciela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na rzecz innej osoby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olon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Kostaryki równa 100 centimos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amno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prowizja potr¹cana przy realizacji weksl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2) strata na kursie papierów wartoœciowych podczas ich sprzeda¿y poni¿ej ceny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nominalnej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t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rzeda¿ bezpoœredniemu odbiorcy - antonim hurtu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b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wa strona rachunków w ksiêgowoœci, na której zapisuje siê sumy nale¿ne;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konto "winien"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nar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orzymska moneta srebrn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in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jednostka monetarna Jugos³awii, Iraku, Jordanii i innych pañstw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z³ota moneta arabska bita od koñca VII do XIII w.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ol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w wielu krajach np. w USA, Kanadzie, Australii, Nowej Zelandi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uk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a moneta bita w Wenecji od 1284 r.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r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opolska moneta miedziana wartoœci 4 groszy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eni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/100 mark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ran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Francji, Belgii, Szwajcarii, Monako, Luksemburga dziel¹ca siê na 100 centymów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rosz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etna czêœæ z³otego i austriackiego szyling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oss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y¿ka kursu papierów wartoœciowych lub cen towarów notowanych na gie³dzie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d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lanie prawa w³asnoœci weksla lub czeku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jas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nina w naturze œci¹gana na Powo³¿u i Syberi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aduk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rawo od spadku pozostawionego bez spadkobierców i testamentu - spadek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bezdziedziczny i beztestamentowy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a³y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u ludów tureckich wykup dawany przez narzeczonego przy zawarciu ma³¿eñstwa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rodzicom lub krewnym narzeczonej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lip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nieokr¹g³a moneta znana ju¿ w staro¿ytnoœci - w Europie od XV w. jako jednostka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obiegow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lu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aj¹tek, dochody pochodz¹ce z kilku folwarków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sz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uma wydatków na kupno lub op³acenie czegoœ, nak³ad pieniê¿ny na okreœlony cel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rach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g³e za³amanie ekonomiczne, katastrofa gospodarcz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upn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umowa na podstawie której kupuj¹cy zobowi¹zuje siê odebraæ rzecz od sprzedawcy,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i zap³aciæ mu ¿¹dan¹ cenê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up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odcinek papieru wartoœciowego uprawniaj¹cy do odbioru nale¿nej dywidendy lub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procentu  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o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ewna suma pieniêdzy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3-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eg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testamentowy zapis - przeznaczenie przez spadkodawcê okreœlonego œwiadczenia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osobie nie bêd¹cej spadkobierc¹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eo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Sierra Leone - 100 centów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ar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1) znak fabryczny, firmowy okreœlaj¹cy producenta towaru i chroni¹cy go przed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podrabianiem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jednostka monetarna w Niemczech i Finlandi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ar¿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czêœæ ceny detalicznej towarów pokrywaj¹ca koszty w³asne przedsiêbiorstwa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handlowego i zapewniaj¹ca mu okreœlony zysk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air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Nigeri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aro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e œwiadczenia na rzecz przygranicznych grodów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et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nagrodzenie po potr¹ceniu podatków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bli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rypt d³u¿ny, pisemne uznanie d³ugu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ach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korzystanie za op³at¹ z czyjejœ w³asnoœc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suma dzier¿awna, op³ata za dzier¿awê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engÖ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Wêgier w latach 1925-45, obecnie zast¹piona przez forint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enn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obna moneta fiñska równa 1/100 mark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da¿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iloœæ dóbr zaoferowanych do sprzeda¿y w okreœlonym czasie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r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³ata za przesy³ki pocztowe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c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goda spadkobierców - podzia³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n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wiadczenie wyp³acane inwalidzie przez ZUS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ub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Rosji - 100 kopiejek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up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Indii, Indonezji, Malediwów, Nepalu, Pakistanu, Seszeli, Sri Lanki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ald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ró¿nica miêdzy sumami przychodu i rozchodu, miêdzy ogólnymi sumami obrotów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dwóch stron konta ksiêgowego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oli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a moneta rzymska i bizantyjska bita od IV w. a tak¿e dawna moneta polsk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ucr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Ekwadoru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k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zêdowa, sta³a op³at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l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u¿a srebrna moneta stanowi¹ca równowartoœæ z³otego dukata bita od XV w.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l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wit upowa¿niaj¹cy do nabycia towarów reglamentowanych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mg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ak na monetach tureckich i tatarskich z imieniem i tytu³em su³tana lub chana;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tak¿e moneta z tym tytu³em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eksel ci¹gniony w którym wystawca wskazuje d³u¿nika maj¹cego zap³aciæ sumê 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wekslow¹ na rzecz wierzyciel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en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iermasz z którego zysk przeznaczony jest na cele dobroczynne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zak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uzu³mañska ja³mu¿na, która przekszta³ci³a siê w podatek pañstwowy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6-LITEROW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cy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œredni podatek nak³adany przez pañstwo na artyku³y spo¿ywcze, przedmioty u¿ytkowe i us³ug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cep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obowi¹zanie siê do zap³aty sumy oznaczonej na czeku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on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liczka na poczet nale¿noœc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lpar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urs walut i papierów wartoœciowych równy ich wartoœci nominalnej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sko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ocent potr¹cany przy zap³acie weksla przed terminem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ure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a, drobna moneta w staro¿ytnym Rzym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wi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znaczenie na zobowi¹zaniach p³atniczych ich p³atnoœci za okazaniem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lbo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Panamy - 100 centesimos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ilan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estawienie stanu maj¹tkowego jedn. gospodarczej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izn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interes, przedsiêwziêcie handlowe, produkcyjne przynosz¹ce zysk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ory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itkup; podarek pieniê¿ny lub poczêstunek przy sprzeda¿y lub kupn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ran¿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a³¹Ÿ produkcji lub handlu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rut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nagrodzenie bez uwzglêdnienia podatków, sk³adek i innych potr¹ceñ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ud¿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estawienie dochodów i wydatków przewidzianych na przysz³y okres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4-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uf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ejsce sprzeda¿y przek¹sek, napojów przy jakiejœ instytucji, na dworcu lub w teatrz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d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erzyciel dokonuj¹cy cesj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du³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odzienny urzêdowy wykaz kursu walut, dewiz, papierów wartoœciowych lub cen towarów obecnych na gie³dz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l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urzêdnik œci¹gaj¹cy podatk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nz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staro¿ytnym Rzymie podzia³ obywateli na podstawie ich maj¹tków ziemskich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red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awa strona rachunków na której zapisuje siê zobowi¹zania: rubryka "MA"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zyn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wiadczenie z tytu³u np. najmu lokalu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alas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luta Gambi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an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owi¹zkowe œwiadczenie w naturze lub pieni¹dzach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arej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a moneta palestyñsk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astu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zjatycki napiwek, bakszysz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irha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Marok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rena¿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iskalne posuniêcia zmierzaj¹ce do zmniejszenia si³y nabywczej ludnoœc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ubl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z³ota moneta hiszpañska wartoœci dwóch pistoli bita od XVI do XIX w.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uop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stêpowanie na rynku dwóch monopolistów, z których ¿aden nie mo¿e podporz¹dkowaæ sobie ca³ego rynku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¿i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datek pog³ówny w krajach islamskich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frai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a³szywa moneta o niskiej zawartoœci srebra lub z³ota wprowadzona do Polski na polecenie Prus w czasie wojny siedmioletniej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scud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Portugalii - 100 centavos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ll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/100 forint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sk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arb pañstw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ori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Wêgier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rank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lauzula oferty lub sprzeda¿y oznaczaj¹ca, ¿e sprzedawca ponosi koszty transportu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ie³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instytucja w której kupcy i poœrednicy dokonuj¹ kupna i sprzeda¿y papierów wartoœciowych i niektórych towarów masowych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ild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warzyszenie kupieckie w dawnej Europ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ilo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ysunek z przeplataj¹cych siê krzywych linii stosowany jako t³o na papierach wartoœciowych i banknotach utrudniaj¹cy fa³szowan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ourd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Hait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rat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oœ otrzymanego za darmo, bezp³atn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uld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krajach germañskich z³ota moneta emitowana od XIV w.; dziœ jednostka monetarna Holandi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ler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1/100 czeskiej koron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srebrna moneta bita w niemczech w XIV-XV w. maj¹ca wartoœæ 1/12 grosz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ra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s³usznie œci¹gana op³ata - okup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aro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westa naszych babæ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art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i¹zek kapitalistycznych przedsiêbiorstw jednej ga³êzi produkcji maj¹cy na celu opanowanie rynku i zwiêkszenie zysków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au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uma pieniê¿na z³o¿ona jako gwarancja dotrzymania zobowi¹zani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ro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Czech, Danii, Norwegii, Szwecji i Islandi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red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upno lub sprzeda¿ towarów bez pieniêdzy z zobowi¹zaniem uregulowania nale¿noœci w terminie póŸniejszym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ach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Malaw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an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Angol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ar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redniowieczna polska  moneta równa czwartej czêœci skojca (1/12 grosza)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e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ieranie datków na cele publiczn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itku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rysz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okau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mkniêcie przedsiêbiorstwa i zwolnienie robotników w celu zmuszenia ich do przyjêcia gorszych warunków pracy (np. obni¿ki p³ac)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uid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³ota moneta francuska bita od 1690 r. do pocz¹tków XIX w. zawieraj¹ca ok. 7 gram z³ota   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5-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akl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jmuje siê zawodowo poœrednictwem w sprawie kupna i sprzeda¿y; miêdzy innymi na gie³dz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alot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Lesoto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arza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dworowe, podymn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arzu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wota doliczana do ceny np. podatek obrotowy, mar¿a handlow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blig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gólna suma zad³u¿enia, zobowi¹zañ wekslowych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fer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opozycja np. kupna lub sprzeda¿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lbo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dawnej Polsce czynsz z kopalni kruszców (najczêœciej 1/10 uzyskanego kruszcu)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alow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³o pobierane w portowych miastach przez Krzy¿aków a od XVI w. przez Polskê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asyw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³ugi i zobowi¹zania jednostki gospodarczej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en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³e wynagrodzenie za okreœlony czas prac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ese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Hiszpanii i Andor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ist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z³ota moneta hiszpañska bita w XVI, XVII w.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bor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ensja, zarobek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of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ysk, dochód, zarobek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gr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prawnienie do ¿¹dania zwrotu ca³oœci lub czêœci dokonanej zap³aty; roszczenie zwrotn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ku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awo poszukiwania nale¿noœci wekslowej na ¿yrancie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sz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awa strona monety; awers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we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dokument zawieraj¹cy pokwitowanie otrzymanych pieniêdz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odwrotna strona monet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yme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eksle upowa¿niaj¹ce do podjêcia gotówk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koj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redniowieczna moneta polska stanowi¹ca w XIII w. równowartoœæ 10 denarów a w XIV i XV w. 2 grosz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pad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gó³ cywilno-maj¹tkowych praw i obowi¹zków zmar³ego przechodz¹cych w drodze dziedziczenia na spadkobierców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ta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ogrecka moneta wartoœci 20 drachm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torn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pis w ksiêgowoœci koryguj¹cy b³¹d pope³niony w ksiêgowaniu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ynd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rz¹dca masy upad³oœciowej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zel¹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srebrna moneta bita od XIV w. przez Krzy¿aków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w Polsce (XVI-XVII) drobna moneta miedzian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œwi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y rubel lub dolar</w:t>
      </w:r>
    </w:p>
    <w:p>
      <w:pPr>
        <w:pStyle w:val="Normal"/>
        <w:tabs>
          <w:tab w:val="clear" w:pos="709"/>
          <w:tab w:val="left" w:pos="794" w:leader="none"/>
          <w:tab w:val="left" w:pos="993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l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1) w staro¿ytnoœci najwiêksza jednostka wagowo-pieniê¿na  u¿ywana w Babilonii,    </w:t>
        <w:tab/>
        <w:t xml:space="preserve">  Asyrii i Grecj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w œredniowieczu pieniê¿na jednostka obrachunkowa równa 240 denarom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enu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ynsz dzier¿awn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ern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polska moneta srebrna wartoœci 3 denarów bita w XIV-XVII w. - trzeciak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as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wymieniona na wekslu trasowanym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ez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nkowy skarbiec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oj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rebrna moneta wartoœci 3 groszy bita w Polsce  od 1528 r.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ybu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nina sk³adana przez podbitych jako wyraz zale¿noœc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ugr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Mongolii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adi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wota wp³acana przed przetargiem jako gwarancja ¿e oferent nie wycofa z³o¿onej ofert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eks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kument kredytowy stanowi¹cy pisemne zobowi¹zanie do zap³acenia jakiejœ sumy pieniêdzy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zastaw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aucja, wadium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¿yr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rêczyciel, awalista</w:t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794" w:leader="none"/>
          <w:tab w:val="left" w:pos="907" w:leader="none"/>
        </w:tabs>
        <w:bidi w:val="0"/>
        <w:ind w:left="907" w:hanging="90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7-LITEROW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fghan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Afganistan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lon¿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d³u¿ka, alon¿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mbala¿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handlu koszty opakowa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wanta¿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iej: korzyœæ, zys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6-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¿iota¿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osób spekulacji na gie³dzie polegaj¹cy na wykorzystaniu ró¿nic kursów papierów wartoœciow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nkno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pierowy pieni¹dz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nkru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wyp³acalny d³u¿nik, cz³owiek, którego upad³oœæ zosta³a s¹downie og³oszon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ordob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Nikaragu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ruzad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a lub srebrna moneta portugalska maj¹ca na rewersie znak krzy¿a, srebrny talar portugals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zar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isemna umowa miêdzy armatorem statku lub samolotu a najemc¹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zopow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podatek akcyzowy od wódki, piwa, miodu, win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put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êœæ uposa¿enia wyp³acana w naturze np. deputat wêglow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o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uma pieniê¿na lub dobra ziemskie nadane za zas³ug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ona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która dokona³a zapisu, darowizny na cele spo³eczn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ot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ezzwrotna pomoc finansowa w celu popierania okreœlonej dzia³alnoœci- subwencj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umpin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rzeda¿ towarów poza granicami po cenach ni¿szych od cen krajowych, nieraz poni¿ej kosztów w³asnych dla zdobycia rynku b¹dŸ uzyskania obcych dewiz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kpwel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Gwinei Równikow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kspen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obny wydatek, koszt, nak³ad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mbarg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kaz przywozu i wywozu towarów z jakiegoœ kraj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skon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obrocie kredytowym potr¹cenie z sumy wyp³aconej przed terminem p³atnoœ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tat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lityka gospodarcza polegaj¹ca na regulowaniu ¿ycia gospodarczego za pomoc¹ œrodków administracyj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akt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kument wystawiany przez dostawcê towaru - rachune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ortu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gactwo, maj¹tek, mien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rymar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nieuczciwy handel, szacher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kupczenie czymœ dla zysk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rajc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rebrna moneta maj¹ca na awersie znak krzy¿a bita od XIII w. - krajcar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RZYW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dawna jednostka pieniê¿na ró¿nej wartoœci - w XIV w. równa³a siê 48 groszo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kara pieniê¿na jako kara smoistna lub obok kary pozbawienia wolnoœ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uaran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Paragwaj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ben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dawnej Polsce niewielki maj¹tek ziems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iber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nina pieniê¿na wprowadzona w Polsce w XVII w. przeznaczona na utrzymanie wojska w okresie zimowym; dodatek do ¿o³du za s³u¿bê w zim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dos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, na której rzecz odst¹piono weksel lub czek przez umieszczenie na nim indos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ter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ysk, po¿ytek, op³acalna rzecz, transakcja handlow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tr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iej: dochód, zys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lirin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orma rozrachunków - kompensowanie wzajemnych nale¿noœci i zobowi¹zañ bez u¿ycia œrodków p³atniczych i regulowaniu tylko sald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rajc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ajcar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ramar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raganiarz, przekupieñ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es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ierunek dzia³u finansowego uczeln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empi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Honduras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irlej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 1911 r. by³ jednostk¹ monetarn¹ Portugali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aryt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sunek wymienny dwóch lub wiêcej walut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daw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iadacz weksla realizuj¹cy go w bank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dym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XI i XII w. danina ch³opów na rzecz ksiêcia - podworowe, narzaz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rtf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ogó³ weksli lub papierów wartoœciowych znajduj¹cych siê w banku lub przedsiêbiorstw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pewna czêœæ pieniêdzy przeznaczona z bud¿etu pañstwa na okreœlone cel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s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dzier¿aw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ses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iadacz, w³aœciciel lub te¿ dzier¿aw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oc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chód jaki daje kapita³ po¿yczkowy; odsetki p³acone przez d³u¿nika wierzycielow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0"/>
          <w:szCs w:val="10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7-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ok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stêpstwo, pe³nomocnictwo handlowe do podejmowania w imieniu kupca wszelkich czynnoœci zwi¹zanych z prowadzeniem przedsiêbiorstw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ow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dawnej polsce dochód z folwarku, wsi, zak³adu przemys³oweg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c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aza kryzysu i depresji w gospodarc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ga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awa i przywileje przys³uguj¹ce wy³¹cznie monarsze np. prawo bicia monet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ingg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Malezj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ycza³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talona z góry kwota podatku obrotowego i dochodoweg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zekel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monetarna Izrael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zylin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moneta angielska wartoœci 1/20 funta szterlinga u¿ywana przed 1971 r.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jednostka monetarna Austrii, Kenii, Somalii, Tanzanii i Ugand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ans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êœæ po¿yczki pañstwowej puszczona w obieg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anz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wóz towaru z jednego pañstwa do drugiego przez terytorium pañstwa trzecieg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ans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wystawca weksla trasowanego zawieraj¹cego polecenie zap³at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ochl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otygodniowa wyp³at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zamia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mowa; przeniesienie prawa w³asnoœci w zamian za prawo do innej rzecz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8-LITEROW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lien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bra przekazane komuœ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limen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woty ustalone s¹downie ³o¿one na osoby niezdolne do utrzymania siê w³asnymi si³am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lok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znanie dopisanej pozycji w rachunk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sygn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dowód kasowy stanowi¹cy podstawê przyjmowania wp³at lub dokonywania wyp³at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dawniej: pieni¹dz papierowy banknot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uste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iej: zajazd, karczma, ober¿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utark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amowystarczalnoœæ gospodarcza narodu, pañstw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wali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rêczyciel weksla lub czeku - ¿yrant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kszy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³apówka, napiwek, podarek na Bliskim Wschodzi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erli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srebrna moneta pruska bita równie¿ z polskim stemple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rakte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oneta srebrna z cienkiej blaszki wybijana jednostronnie u¿ywana w œredniowiecz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fl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niejszenie iloœci pieniêdzy w obiegu, która prowadzi do nadwy¿ki poda¿y nad popyte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gr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stem polegaj¹cy na obni¿eniu stawki podatkowej zale¿nie od zmniejszenia siê podstaw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onat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a moneta bita ozdobnymi stemplami jako dar dla w³adcy czy innej znakomitej osob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yskon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ocent od sumy weksla, który potr¹ca siê w wypadku nabycia go przed termine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yspas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zliczenie strat powsta³ych na skutek awarii statk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konom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bra królewskie z których dochód przeznaczony by³ na potrzeby dwor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skon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nkier kupuj¹cy weksel za kwotê ni¿sz¹ ni¿ wynosi suma zobowi¹zania d³u¿neg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akto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osada handlowa zak³adana w krajach kolonialnych (XVII-XVIII)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aktor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zap³ata za poœrednictwo - prowizj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ligra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ak wodny na banknota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 xml:space="preserve">fortunat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wiek bogaty, zamo¿ny; bogacz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und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instytucja której maj¹tek przeznaczony jest przez jej za³o¿yciela na okreœlony cel np. dobroczynny lub kulturaln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unda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wórca fundacji; inicjator budowy np. koœcio³a czy szpitala i dostarczaj¹cy na ni¹ œrodków materialny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ipote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ezpieczenie roszczeñ pieniê¿nych na nieruchomoœc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dos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iadacz weksla lub czeku przekazuj¹cy go innej osobi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8-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kas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zêdnik pobieraj¹cy nale¿noœci pieniê¿ne od p³atników w miejscu ich zamieszkani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test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która zmar³a nie sporz¹dziwszy wa¿nego testament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jurgiel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w dawnej Polsce roczne wynagrodzenie wy¿szych dowódców i niektórych urzêdników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pensja wyp³acana polskim magnatom przez obce rz¹dy w czasach saski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juryd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eren lub nieruchomoœæ w obrêbie miasta bêd¹c¹ prywatn¹ w³asnoœci¹ wy³¹czon¹ spod w³adzy miejskiej - zniesione w 1794 r.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atas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zêdowy spis nieruchomoœci z dok³adnym oszcowaniem ich wartoœc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mis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lub przedsiêbiorstwo komisowe zajmuj¹ce siê odp³atnie poœrednictwem handlowy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mit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³aœciciel rzeczy lub nieruchomoœci oddanej w komis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mor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urzêdnik dokonuj¹cy czynnoœci egzekucyjnych pod kontrol¹ s¹d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XIV w. bezrolny ch³op mieszkaj¹cy w cudzej chacie odrabiaj¹cy pañszczyzn¹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nc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powa¿nienie uprawniaj¹ce do wykonywania okreœlonej dzia³alnoœci gospodarczej  i czerpania z niej korzyœc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art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lska moneta srebrna o wartoœci 1/2 grosza bita na Œl¹sku a póŸniej w ca³ej Polsce - kwartalnik, pó³groszek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west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finansowy w administracji wy¿szej uczeln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awi¹z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dawnej Polsce jedna z g³ównych kar orzekana za uszkodzenie cia³a na rzecz poszkodowanego - rodzaj odszkodowani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umizm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oneta lub medal maj¹ca wartoœæ zabytkow¹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radl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dawnej Polsce danina zale¿na od rozmiarów ziemi uprawnej - ³anow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rtug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ta moneta o wartoœci 10 lub 5 dukatów bita na wzór monet portugalskich w XVI i XVII w.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tent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wiek rozporz¹dzaj¹cy wielkimi œrodkami materialnym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owi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ocentowe wynagrodzenie za poœrednictwo w jakiejœ transakcji handlowej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owiz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rz¹dca, administrator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achun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zapis wp³ywów i wydatków; kont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porównanie nak³adów i wyników w ró¿nych wariantach dzia³alnoœci gospodarczej i wybór najkorzystniejszego; rachunek ekonomiczn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fl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zrost cen po okresie, w którym kszta³towa³y siê one poni¿ej kosztów produkcj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gr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orma opodatkowania polegaj¹ca na obni¿aniu stawki podatkowej zale¿nie od wzrostu jej podstaw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likw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ksiêgowoœci pozosta³oœci po zamkniêciu rachunk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man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is towaru znajduj¹cego siê w sklepie lub przedsiêbiorstwie z podaniem jego iloœci i ceny dokonywany okresow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mit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na rzecz której ma nast¹piæ wyp³ata z tytu³u weksla trasowaneg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erwitu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awo do korzystania z cudzej nieruchomoœci w okreœlonym zakresie - s³u¿ebnoœæ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toti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obna moneta bu³garska - 1/100 lew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yndyk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rganizacja przedsiêbiorstw, której celem jest dokonywanie operacji handlowych i bankowych wymagaj¹cych kapita³u przekraczaj¹cego mo¿liwoœci poszczególnych przedsiêbiorstw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ynek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brze p³atne stanowisko, intratna posad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zmugi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legalne przewo¿enie towarów na handel; kontrabanda, przemyt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ksa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zeczoznawca oceniaj¹cy wartoœæ czegoœ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antie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dodatkowe wynagrodzenie cz³onków spó³ek akcyjnych z zysków tych przedsiêbiorstw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okreœlony w procentach udzia³ autora w dochodzie z wystawienia jego sztuk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esta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utor testament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yderku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awo pierwokup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znaleŸ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nagrodzenie osoby, która znalaz³a rzecz zgubion¹ - w Polsce jest to powy¿ej 1/10 wartoœci owej rzecz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9-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9-LITEROW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bonam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dp³ata; op³acone z góry prawo do korzystania z telefonu czy te¿ dostawy ksi¹¿ek i czasopism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cept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³ówny d³u¿nik wekslowy w stosunku do ka¿dego posiadacza weksl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lie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ycie, przeniesienie prawa w³asnoœci na inn¹ osobê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syg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kaz, zlecenie wyp³aty okreœlonej sumy pieniê¿nej lub wydania okreœlonych rzecz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nderola</w:t>
        <w:tab/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pierowa opaska na opakowaniu towaru œwiadcz¹ca , ¿e uiszczono podatek akcyzow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sarUn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e wynagrodzenie za doznan¹ krzywdê - odszkodowani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oraty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obna moneta miedziana wartoœci 1/3 grosza bita za czasów Jana Kazimierz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uchal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siêgow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arowiz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odp³atne przekazanie czegoœ osobie postronnej; darowani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yskon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dokonuj¹ca operacji dyskontowych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yspasz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zeczoznawca oceniaj¹cy straty poniesione podczas awarii statku i rozdzielaj¹cy je miêdzy w³aœciciela ³adunku a w³aœciciela statku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ywiden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dzia³ akcjonariusza w rocznym zysku spó³ki akcyjnej; dochód z akcj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zier¿aw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¿ytkowanie cudzej rzeczy za zap³at¹ okreœlonego czynszu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meryt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¿ywotnie miesiêczne œwiadczenie pieniê¿ne przys³uguj¹ce pracownikowi po przepracowaniu okreœlonej liczby lat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skal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lityka skarbowa zmierzaj¹ca do osi¹gniêcia najwiêkszych wp³ywów z podatków i op³at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tercy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mowa przedœlubna ustalaj¹ca sprawy maj¹tkowe przysz³ych ma³¿onków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wentar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rwa³e sk³adniki maj¹tku jednostki gospodarczej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lok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lejnoœæ sp³acania wierzycieli przy upad³oœci maj¹tku d³u¿nik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loka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maj¹ca wierzytelnoœæ na czêœæ czyjejœ wierzytelnoœc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nwer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iana dotychczasowych warunków po¿yczki np. zmiana wysokoœci oprocentowani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sztory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kument okreœlaj¹cy iloœæ i wartoœæ robót budowlano-monta¿owych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blig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pier wartoœciowy potwierdzaj¹cy zobowi¹zanie d³u¿ne daj¹ce posiadaczowi prawo do otrzymywania sta³ego z góry okreœlonego dochodu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rdy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aj¹tek rodowy, który przechodzi³ jako niepodzielny na jednego spadkobiercê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rdyna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êœæ zarobków oficjalistów dworskich i sta³ych robotników rolnych wyp³acana w naturz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odworow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trz: narzaz, podymn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ester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oneta srebrna lub br¹zowa o wartoœci 1/4 denara bita w staro¿ytnym Rzymi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pekul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rudni siê nieuczciwymi operacjami handlowym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ubwen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ezzwrotna pomoc finansowa udzielana przez pañstwo instytucjom i organizacjom spo³ecznym; subsydium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estam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kt prawny za pomoc¹ którego spadkodawca rozporz¹dza swym maj¹tkiem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idyk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chodzenie zwrotu rzeczy u¿ywanej przez kogoœ innego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10-LITEROW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cyden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datkowa op³ata pobierana przy cleniu przewo¿onych towarów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redytyw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orma rozliczeñ bezgotówkowych krajowych i zagranicznych za poœrednictwem banków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kumul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znaczenie czêœci dochodu narodowego na inwestycjê oraz na zwiêkszenie zasobu œrodków obrotowych i rezerw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ankructw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¹downie og³oszona upad³oœæ; niewyp³acalnoœæ lub zawieszenie wyp³at na rzecz wierzyciel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eneficj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nagrodzenie wasala przez seniora poprzez warunkowe nadanie mu ziem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imetal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stem pieniê¿ny opieraj¹cy siê na podwójnej jednostce monetarnej stosowany w Europie w XVI-XIX w.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bonifik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i¿ka, ustêpstwo od ustalonej uprzednio ceny towar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 10 -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ertyfik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handlu dokument stwierdzaj¹cy pochodzenie towar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wancygi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moneta austriacka równa dwudziestu grajcarom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yrkul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gó³ aktów kupna-sprzeda¿y dokonywanych w spo³eczeñstwi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zerwoni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XVII w. z³ota moneta rosyjsk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radziecka jednostka pieniê¿na o wartoœci 10 rubli w latach 1922-47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fraud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odziej publicznych pieniêdzy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walu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ni¿enie kursu pieniêdzy w stosunku do z³ota lub walut zagranicznych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ewizowi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iadacz konta bankowego z wk³adem dewizowym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kwiwal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owar w którym wyra¿ona jest wartoœæ innego towar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nansi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wiek obeznany z zagadnieniami finansowym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finansje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gó³ bankierów, finansistów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deks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oda waloryzacji wartoœci p³ac i œwiadczeñ socjalnych w stosunku do wzrostu cen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inwesty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k³ad gospodarczy, którego celem jest stworzenie lub powiêkszenie maj¹tku trwa³ego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oratori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roczenie na okreœlony czas terminu p³atnoœci lub jej z³agodzeni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opi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³¹czne prawo szlachty do produkcji i sprzeda¿y trunków w obrêbie w³asnych dóbr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przed³u¿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lon¿, alon¿k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ALIZ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miana papierów wartoœciowych, nieruchomoœci na pieni¹dze - spieniê¿eni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dyskon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wtórna sprzeda¿ weksla przed terminem jego p³atnoœc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flekt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a ubiegaj¹ca siê o coœ - najczêœciej o pracê lub kupno czegoœ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klam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arga z³o¿ona u producenta towaru b¹dŸ wykonawcy us³ugi na z³¹ jakoœæ towaru czy us³ug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pudi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mowa zap³aty d³ugów pañstwowych, odmowa przyjmowania zdewaluowa-nego pieni¹dz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stytu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wiadczenie na rzecz poszkodowanego od osoby odpowiedzialnej za szkodê - odszkodowani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etroc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t¹pienie nabytej rzeczy poprzedniemu w³aœcicielow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³u¿ebnoœæ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erwitut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pekul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kupywanie, gromadzenie a nastêpnie odprzedawanie z nadmiernym zyskiem towarów na które popyt przewy¿sza poda¿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ansak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eracja handlowa dotycz¹ca kupna lub sprzeda¿y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ierzyci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ntonim d³u¿nik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ind w:left="1361" w:hanging="1361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1 -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  <w:t>MEDYCYN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3-LITEROWE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dziedziczna zwi¹zana z przekazywaniem poszczególnych cech organizmowi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Gu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tologiczny twór o kulistym kszta³cie; mo¿e byæ nowotworem, krwiakiem, powiêkszonym narz¹dem; tumor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e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rwny sk³adnik hemoglobiny; posiada zdolnoœæ przy³¹czania cz¹stek tlenu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a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acenjamer, kociokwik; z³e samopoczucie po wypiciu alkoholu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 xml:space="preserve">Kur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ó¿yczka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£z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dzielina gruczo³ów ³zowych; dzia³aj¹ bakteriobójczo, obmywaj¹ spojówkê i rogówkê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rgan powonienia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Rw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l nerwu kulszowego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mowolny ruch jednego lub kilku miêœni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u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pe³nia koœci; szpik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Ud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órny odcinek koñczyny miednicznej krêgowców</w:t>
      </w:r>
    </w:p>
    <w:p>
      <w:pPr>
        <w:pStyle w:val="Normal"/>
        <w:tabs>
          <w:tab w:val="clear" w:pos="709"/>
          <w:tab w:val="left" w:pos="567" w:leader="none"/>
          <w:tab w:val="left" w:pos="680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Ze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prawid³owe ustawienie jednej lub obu ga³ek ocznych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bidi w:val="0"/>
        <w:ind w:left="680" w:hanging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4-LITEROWE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f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wrzodzenie œluzówki jamy ustnej czêste u dzieci z zapaleniem jamy ustnej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Amo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 Malajów atak sza³u po³¹czony z ¿¹dz¹ mordowani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Czo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¿ek ropny w uchy³kach migda³ów podczas angin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Di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i¹zek uspokajaj¹cy zawarty w pabialginie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da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ejscowy œrodek znieczulaj¹c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E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tylowy, odpowiednio oczyszczony s³u¿y do narkoz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i³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weneryczna; lues, syfilis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n g³êbokiej utraty przytomnoœci i braku reakcji na wszelkie bodŸce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rê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n krêgos³up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Kru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zakaŸna dzieci; d³awiec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Lu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i³a, syfilis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Móz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wiêksze skupienie tkanki nerwowej u krêgowców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erw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lot w³ókien okrytych wspóln¹ otoczk¹ wychodz¹cych z oœrodków nerwowych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 xml:space="preserve">Noga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ñczyna doln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N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gorzel wargi lub policzka zwana b³êdnie "rakiem wodnym"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Od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ecnoœæ powietrza w jamie op³ucnej wskutek pêkniêcia op³ucnej pokrywaj¹cej p³uco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m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ys³, zdolnoœæ oceny przez cz³owieka i zwierzêta w³aœciwoœci przyjmowanych pokarmów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S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ia³o, wszystkie tkanki organizmu z wyj¹tkiem komórek rozrodczych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o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órna czêœæ tu³owi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Tr¹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pra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il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oczeñ; jedna z postaci gruŸlicy</w:t>
      </w:r>
    </w:p>
    <w:p>
      <w:pPr>
        <w:pStyle w:val="Normal"/>
        <w:tabs>
          <w:tab w:val="clear" w:pos="709"/>
          <w:tab w:val="left" w:pos="624" w:leader="none"/>
          <w:tab w:val="left" w:pos="737" w:leader="none"/>
        </w:tabs>
        <w:bidi w:val="0"/>
        <w:ind w:left="737" w:hanging="737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Wol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jaw tarczycy; struma</w:t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ind w:left="737" w:hanging="73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5-LITEROWE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FEK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ilne, krótkotrwa³e wzruszenie; gniew, przera¿enie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S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pustka komórki nerwowej; w³ókno osiowe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OR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³ówna têtnica wychodz¹ca z lewej komory serc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US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biece piersi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Y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ama w narz¹dach lub tkankach wype³niona p³ynn¹ lub galaretowat¹ treœci¹; torbiel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NG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ropikalna choroba zakaŸna przenoszona przez komary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NE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watywa, klizm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S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sowato wygiêty, koñcowy odcinek jelita grubego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ANG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u³ pochodzenia wulkanicznego stosowany w lecznictwie do k¹pieli b³otnych i ok³adów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2 -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EB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or¹czka z dreszczami; malaria, zimnic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NO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espó³ chromosomów j¹dra komórkowego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LEÑ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cinek koñczyny miednicznej od stawu kolanowego do stawu stêpu; podudzie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YP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influenza - wirusowa choroba zakaŸna, czêsto epidemiczn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YM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³ona dziewicz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L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uz zapalny w przebiegu póŸnej ki³y w narz¹dach wewnêtrznych, skórze, b³onach œluzowych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AM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rzêdzie chirurgiczne do uciskania tchawicy b¹dŸ ³¹czenia brzegów rany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L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pad ostrych bólów np. przy zatruciach lub ostrych zaka¿eniach pokarmowych; tak¿e choroba nerek i w¹troby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Ê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rodzone lub nabyte skrêcenie karku i szyi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R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azm, tik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P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zakaŸna wywo³ana przez pr¹tek pokrewny gruŸlicy powoduje zniekszta³cenie i niszczenie tkanek; tr¹d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MF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³onka; sk³ada siê z p³ynnego osocza i krwinek g³ównie limfocytów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YS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pniowe ustêpowanie objawów choroby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SA¯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ieg leczniczy i kosmetyczny polegaj¹cy na rozcieraniu, ugniataniu, oklepywaniu czêœci cia³a rêcznie lub za pomoc¹ specjalnych aparatów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LE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kwaœna, p³ynna zawartoœæ ¿o³¹dka powsta³a w wyniku trawienia pokarmu przez sok ¿o³¹dkowy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2) limfa o znacznej zawartoœci t³uszczu wch³oniêtego w kosmkach jelitowych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R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rz¹d wytwarzaj¹cy mocz wydalany z nerek przez moczowody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B£Ê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ranoja; potocznie o ka¿dej chorobie psychicznej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WS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cieñ do 12mm d³ugoœci, paso¿yt w jelicie grubym najczêœciej u dzieci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ZE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wlek³y nie¿yt nosa z ropnymi, cuchn¹cymi strupami w jamach nos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XI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wdasil; lek uspokajaj¹cy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£U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rz¹d oddechowy oddzielony przepon¹ od jamy brzusznej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U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urzenie podniecenie wywo³ane zwykle napojem alkoholowym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AP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iê¿ki sapi¹cy oddech u niemowlêcia jako efekt wirusowego nie¿ytu nos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N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k przeczyszczaj¹cy ze str¹czyñc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P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ocznic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³ynna czêœæ krwi pozbawiona w³óknika; surowica krwi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A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mowolny ruch miêœni np. twarzy; tik, kurcz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LO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³¹czenie ga³¹zek nerwów rdzeniowych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P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kanka krwionoœna wype³niaj¹ca koœci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ŒWI¥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liwe swêdzenie skóry; czêsto objaw wielu chorób alergicznych i zakaŸnych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ÊTN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ytmiczne rozci¹ganie œcianki têtnic wywo³ane skurczami i rozkurczami  komór serca, puls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AN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n w hipnozie podobny do niepe³nego snu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UM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uz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UWI¥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wolny zanik tkanek i narz¹dów spowodowany chorob¹ lub starzeniem siê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IR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mniejszy drobnoustrój zbudowany z kwasów nukleinowych i os³ony bia³kowej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PUS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twór pocz¹tkowy ¿o³¹dka -miejsce po³¹czenia prze³yku z ¿o³¹dkiem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YMA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opla krwi pobrana do laboratoryjnego badani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JA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lesne pêkniêcie naskórka w k¹cikach ust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O£Z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rofuloza; gruŸlica wêz³ów ch³onnych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YGO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komórka powsta³a na skutek zap³odnienia</w:t>
      </w:r>
    </w:p>
    <w:p>
      <w:pPr>
        <w:pStyle w:val="Normal"/>
        <w:tabs>
          <w:tab w:val="clear" w:pos="709"/>
          <w:tab w:val="left" w:pos="737" w:leader="none"/>
          <w:tab w:val="left" w:pos="851" w:leader="none"/>
        </w:tabs>
        <w:bidi w:val="0"/>
        <w:ind w:left="851" w:hanging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¯WA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êsieñ unosz¹cy ¿uchwê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6-LITEROW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BSC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gromadzenie ropy w ulegaj¹cej martwicy tkance -ropieñ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BU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owe os³abienie lub brak wol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BA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urzenie mowy z powodu uszkodzenia mózgowych oœrodków mowy -niemo¿liwoœæ wyra¿ania myœli s³owami, niemo¿noœæ zrozumienia mow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3 -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FO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mo¿noœæ wydawania dŸwiêków; bezg³os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E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rak koñczyny jako wada rozwojow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I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rata zdolnoœci mimicznych twarzy przy chorobach mózgu i chorobach psychicz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dokrwistoœæ; zmniejszenie siê poni¿ej normy czerwonych krwine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G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tre zapalenie migda³ków i gard³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U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wytwarzanie siê moczu na skutek schorzenia nerek -bezmocz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O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ni¿enie lub brak napiêcia miêœniowego wystêpuj¹ce przy uszkodzeniach rdzenia i pl¹sawic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OP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alergiczna uwarunkowana dziedzicznie np. astma alergiczn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UT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mkniêcie siê w sobie, myœlenie oderwane od rzeczywistoœci; objaw schizofrem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CEP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wug³owy miêsieñ ramienia ³¹cz¹cy staw barkowy z ³okcie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ELM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êtnienie rogówki oka; leukom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EL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tórna jama cia³a np. jamy op³ucnej, osierdzia, otrzewn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YM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lecz; kwaœna p³ynna zawartoœæ ¿o³¹d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ZYR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urunku³; ropne zapalenie torebki w³os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RENA¯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prowadzanie z organizmu ropy, krwi, ¿ó³ci za pomoc¹ drenów - s¹czkowan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GZE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lergiczna choroba skór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M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³onnoœæ do wymiotów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STR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¿eñski hormon p³ciowy; folikulin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ANTO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natomiczny model ludzkiego cia³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M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ulej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ME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jrza³a komórka p³ciow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LEJ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³agodny nowotwór oka lub mózgu wywodz¹cy siê z tkanki glejow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NIL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zkorbut, awitaminoz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NAD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rz¹dy p³ciowe i rozrodcz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M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lorek hematywy s³u¿¹cy do wykrywania œladów krw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ORM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ubstancja chemiczna wytwarzana przez organizm najczêœciej w gruczo³ach dokrew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ASK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chorzenie oka wywo³ane podwy¿szeniem ciœnienia œródga³kowego - nieleczone mo¿e spowodowaæ œlepotê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M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nerek; powstanie kamienia w przewodach gruczo³ow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SZ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dskórna torbiel ³ojow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TGU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ienka niæ zwykle z baraniego jelita u¿ywana w chirurgi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U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yrz¹d chirurgiczny do powierzchownego przy¿egania zmienionych tkanek; ¿egad³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F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giêcie krêgos³upa ku ty³owi w odcinku piersiowym lub krzy¿owy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IZ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lewatywa 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CH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irurgiczne szczypczyki do zaciskania w czasie operacji naczyñ krwionoœ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RO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órna czêœæ zêba znajduj¹ca siê ponad dzi¹s³e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EZ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êœæ otrzewnej  odchodz¹ca od grzbietowej czêœci jamy brzuszn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ÊTK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kterie o œrubowatym kszta³c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W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wstaje w wyniku wylewu krwi do tkan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WA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naœladowanie przez mê¿a zachowania siê ¿ony w ostatnim okresie ci¹¿y 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NC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a³y nó¿ chirurgiczn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TAR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n pozornej œmierci ;chorobliwa sennoœæ z bezw³adem i brakiem reakcji na bodŸc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BID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pêd p³ciow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PA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nzym wydzielany przez trzustkê, w¹trobê i œcianê jelita grubeg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A LO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cieñ paso¿ytuj¹cy w tkance podskórnej rozpowszechniony w niektórych krajach tropikal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A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gólne wyniszczenie organizmu czêste w wieku starczy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J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dzia³ redukcyjny j¹dra komórkowego prowadz¹cy do wytwarzania gamet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ÊS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owotwór z³oœliwy rozwijaj¹cy siê z tkanki ³¹cznej lub miêœniowej -sarkom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4 -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OG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zpuszczalne w wodzie bia³ko miêœniow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OP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ótkowzrocznoœæ -nieostre widzenie oddalonych przedmiotów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OZY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urczliwe bia³ko wchodz¹ce w sk³ad tkanki miêœniow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T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dzia³ poœredni j¹dra komórkowego prowadz¹cy do powstania dwóch nowych j¹der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RU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czesne stadium rozwojowe cz³owie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ST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³¹czy ¿ebra, p³aska wyd³u¿ona koœæ po³¹czona ponadto z obojczykie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UC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likoproteid œluzowaty wystêpuj¹cy w œlinie, w œluzie ¿o³¹dka i jelit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UT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rganizm w którego cechach dziedzicznych nast¹pi³a mutacj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UT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jaw niektórych chorób psychicznych - zahamowanie wypowiadania siê jak i odpowiedzi na pyta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RZ¥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odrêbniona czêœæ organizmu spe³niaj¹ca okreœlone funkcje np. ner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FR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mórka nerwowa; neurocyt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UR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kson, wypustka komórki nerwow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OCZ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³ynny sk³adnik krwi; plazm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OSTEON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budowy koœci zespó³ kostnych blaszek u³o¿onych wokó³ tzw. kana³u Havers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TOL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iarenko soli wapnia w narz¹dach zmys³u równowag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ZÊB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nerwiona tkanka ³¹czna otaczaj¹ca korzeñ zêba tworz¹ca wi¹zad³a zêb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E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poœledzenie ruchowe koñczyn lub grup miêœni; niedow³ad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LAZ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³ynny sk³adnik krwi; osocz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SIEW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noszenie bakterii na po¿yw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¥T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kteria w kszta³cie cienkiego prêci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FA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kteriofag; wirusy bakteryjn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YU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pomocz; obecnoœæ w moczu bia³ych krwinek i bakterii; proces zapalny w organach moczow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N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nzym wytwarzany przez ner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ISZ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cieñ poso¿ytuj¹cy w tkance podskórnej koñczyn dol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Ó¯Y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zwierzêca bakteryjna choroba zakaŸna przenosz¹ca siê na cz³owie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UMIEÑ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jawia siê zaczerwienienim, obrzêkiem skóry oraz zaburzeniami psychicznymi pelagr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I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yjanoza; sinoniebieskie zabarwienie skóry - objaw chorób serca i wielkich naczyñ krwionoœ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DOKU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zakaŸna przenoszona przez szczury - wystêpuje g³ównie w Japoni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ER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uczo³ krokowy, prostat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RU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jaw tarczycy; wol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KA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espó³ komórek o podobnej budowie, funkcji i pochodzeni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CZEÑ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uŸlica skóry; wil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RSJ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miot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AU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zkodzenie organizmu wskutek obra¿eñ cia³a, kontuzja, uraz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EM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mowolne, drobne ruchy miêœni twarzy i koñczyn w narkomanii i chorobie Parkinson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EPA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rzêdzie chirurgiczne do wiercenie otworów w tkance kostn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OK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rójgraniec; narzêdzie s³u¿¹ce do nak³uwania i opró¿niania jam cia³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¥GI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skórnik; wykwit skór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PAŒÆ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tre zaburzenie kr¹¿enia z nag³ym spadkiem ciœnienia krw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YGO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mórka powsta³a w wyniku po³¹czenia siê gamet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bidi w:val="0"/>
        <w:ind w:left="1021" w:hanging="102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7-LITEROW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CHO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tanie lub zmniejszenie odp³ywu ¿ó³ci wystêpuj¹ce w schorzeniach w¹trob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CHT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rak w treœci ¿o³¹dka kwasu solnego i pepsyny; bezsocznoœæ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CYD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wasica; nagromadzenie siê w krwi i tkankach kwaœnych produktów przemiany materi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BORT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dwczesne wydalenie p³odu; poronien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5 -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DAL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k uspokajaj¹cy; karbromal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EROB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obnoustroje mog¹ce ¿yæ jedynie w œrodowisku zawieraj¹cym tlen; tlenowc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NO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poœledzenie lub utrata zdolnoœci rozpoznawania przedmiotów i zjawis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RAF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rata mo¿noœci pisania wskutek uszkodzenia oœrodków mózgow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RA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da rozwojowa polegaj¹ca na niewykszta³ceniu siê pokrywy czaszki lub jej czêœ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EK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poœledzenie zdolnoœci czyta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ERG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ubstancja uczulaj¹ca, wywo³uj¹ca alergiê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ER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dwra¿liwoœæ organizmu na dzia³anie ró¿nych cia³ bêd¹ca przyczyn¹ wielu chorób; uczulen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G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ra¿liwoœæ na ból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AST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da rozwojowa polegaj¹ca na wrodzonym braku zal¹¿ka sutkoweg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EB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kaŸna choroba paso¿ytnicza objawiaj¹ca siê krwawymi biegunkami; czerwon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NE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³êbokie zaburzenie œwiadomoœci po³¹czone z urojeniam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N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liwe os³abienie lub utrata pamiêci - niepamiêæ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YLAZ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nzymy katalizuj¹ce rozk³ad skrobi wystêpuj¹ce w œlin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OK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dobór tlenu w tkankach wskutek zaburzeñ kr¹¿enia; g³ód tlenow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OSI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rata powonie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AB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nticol; lek stosowany do leczenia przewlek³ego alkoholizm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E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mo¿noœæ trawienia w zwi¹zku z niewydalaniem soków trawien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LA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rodzony brak narz¹du np. ner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YT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miarowoœæ pracy ser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ET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mowolne ruchy koñczyn nasilaj¹ce siê wskutek emocji ustaj¹ce we œn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ROF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nik; zmniejszenie siê rozmiarów organów lub tkanek na skutek zak³uceñ w ich od¿ywiani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EZG£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fo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EZMO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nur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O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kroskopowe badania preparatów w celach diagnostycznych; metoda rozpoznawania chorób nowotworow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OT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tamina H; w¹troba, ¿ó³tko, roœliny str¹czkow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LOKA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oda znieczulenia polegaj¹ca na wstrzykiwaniu œrodków znieczulaj¹c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£ÊD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ewnêtrzna czêœæ ucha  mieszcz¹ca receptory s³uchu i równowag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£O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tra, epidemiczna choroba dzie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ODZI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ynnik wywo³uj¹cy pobudzenie receptorów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ENOC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mórka wieloj¹drowa; komórcza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£O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imf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OLE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tra, epidemiczna choroba jelit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IBAZ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ulfatiazol; lek stosowany w leczeniu anginy i zapalenia p³uc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NDR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zga³êziona wypustka komórki nerwow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URE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dzielanie moczu zachodz¹ce w nefrona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WOI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kteria w kszta³cie ziarenka kawy lub fasol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ZI¥S£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os³ania wyrostki zêbowe szczêki, szyjki zêba 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FEK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rz¹d organizmu wykonuj¹cy sw¹ czynnoœæ pod wp³ywem pobudzeñ nerwowych np. miêœni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KSUD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siêk, p³yn wystêpuj¹cy w tkankach objêtych zapalenie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MBR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rodek; organizm rozwijaj¹cy siê z zap³odnionego jaj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ND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³e wystêpowanie jakiejœ choroby na danym obszarz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SERY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truj¹cy alkaloid, którego preparaty stosowane s¹ w leczeniu jaskr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ELCZ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chirurg wojskowy bez wykszta³cenia medyczneg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ENOTY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strzegalne  cechy organizmu bêd¹ce wynikiem czynników dziedzicznych i œrodowiskow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GÓ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pne zapalenie torebek w³osowych na górnej wardz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STU£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wrzodzenie w postaci kana³u ³¹cz¹ce ró¿ne jamy cia³a z powierzchni¹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NOTY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eny danego organizmu warunkuj¹ce jego w³aœciwoœci dziedziczn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6 -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£OŒ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strzeñ w krtani ograniczona strunami g³osowym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NORE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weneryczna wywo³ana przez gonokoki; rze¿¹czka, tryper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ŒCI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reumatyczna objawiaj¹ca siê bólem w stawach i miêœniach oraz zmianami np. w serc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MBECY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obnik dotkniêty niedorozwojem umys³owy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FARK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wa³; martwica np. miêœnia sercowego, nastêpstwo choroby wieñcow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FU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lew; wprowadzenie do organizmu drog¹ pozaustn¹ wiêkszej iloœci p³ynu w celach lecznicz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TER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dzia³ chorób wewnêtrznych w szpital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SCHIA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l nerwu kulszowego; rwa kulszow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ADZ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trucie jadami bakteryjnymi rozprzestrzenianymi przez krwiobieg - tokse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AGL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gipskie zapalenie oczu; wirusowe zapalenie spojówek, ca³ego oka; trachom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ÊCZM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pne zapalenie mieszka w³osowego rzêsy; jêczmieñ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E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orebka wype³niona ci¹gliwym p³ynem po³o¿ona miedzy miêœniem a koœci¹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NCER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a nazwa nowotwor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NIU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alowa rurka s³u¿¹ca do punkcj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TE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ewnik; u¿ywany do sztucznego odprowadzania moczu lub do wprowadzania lekarstw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DE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ylowa pochodna morfiny jako œrodek przeciwkaszlow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RO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³ona zak³adana na zaplombowany z¹b w celu wzmocnienia lub uzupe³nienia brakuj¹cej czêœ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RT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ci¹g z kory nadnerczy; stosowana w oparzeniach i zatruciach ci¹¿ow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ŒCI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zkielet krêgowców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R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osób leczenia okreœlonej chorob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WAS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cydoz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MB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ciowiec, paso¿ytuj¹ce w nab³onku jelit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ZAR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szpital wojskow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UK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ielm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RD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giêcie krêgos³upa ku przodow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UMBAG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le w okolicy lêd¿wiowej skutkiem zapalenia korzonków nerwowych; postrza³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UMIN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chodna kwasu barbiturowego jako œrodek nasenny i przeciw epileptyczn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UTE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ogesteron; ¿eñski hormon p³ciow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£ÊKO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³¹kotka; chrzêstna tarczka w stawie kolanowy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£OJOTO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dmierne wydzielanie ³oju skórnego w skutek zaburzeñ hormonalnych w okresie pokwitania i przekwita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£OPA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³aska koœæ; sk³adnik obrêczy barkowej po³¹czona z koœci¹ ramienia i obojczykie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LA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so¿ytnicza choroba z nawrotami wysokiej gor¹czki i dreszczy; zimni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LIG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soka gor¹czka z zaburzeniami œwiadomoœci i majaczenie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LTA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nzym wystêpuj¹cy w soku jelitowym i trzustkowy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AKM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kres w ¿yciu kobiety od pierwszej miesi¹czki do ostatni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NOC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dzaj bia³ych krwinek zaliczanych do makrofagów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UT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iana wysokoœci i skali g³osu wystêpuj¹ca u m³odzie¿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FR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wlek³a choroba nerek charakteryzuj¹ca siê obrzêkami i bia³komoczem; nerczy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RW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³agodny nowotwór sk³adaj¹cy siê z komórek nerwowych; neurom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R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euroza; zaburzenia uk³adu nerwowego spowodowane urazami psychicznymi, stanami lêkowymi, obsesjami, os³abieniem sprawnoœci umys³ow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UR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owotwór sk³adaj¹cy siê g³ównie z tkanki nerwowej; nerwia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EMO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rata zdolnoœci mówienia z zachowaniem s³uch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BS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ojenia na tle nerwowym; natrêctw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KOST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³óknista b³ona otaczaj¹ca koœ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£O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tre lub przewlek³e zatrucie o³owie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7 -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MNOP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rodek narkotyczny o dzia³aniu przeciwbólowym, przeciwskurczowym i uspokajaj¹cym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P£UC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³ona surowicza okrywaj¹ca p³u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SE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zosta³oœæ substancji miêdzykomórkowej koœci po usuniêciu soli mineralnych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TAL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erwoból uch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TOSKO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ziernik uszny; przyrz¹d optyczny zaopatrzony we w³asne Ÿród³o œwiat³a 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CJ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y bêd¹cy pod opiek¹ lekarz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NE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g³êbienie w koœci tworz¹ce czêœæ powierzchni stawu w której mieœci siê g³ówka drugiej koœ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LAG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umieñ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GM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turalna substancja barwi¹ca wytwarzana przez komórki ¿ywych organizmów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LACEB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ecyfik nie maj¹cy ¿adnej wartoœci farmakologicznej dla organizm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£O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tra, epidemiczna choroba zakaŸna wystêpuj¹ca g³ównie u dzieci; szkarlatyn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DAG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na stawu œródstopowo-palcowego; najczêœciej paluch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T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skóry; œródskórne pêcherzyki wystêpuj¹ce na bocznych powierzchniach palców r¹k i stóp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DRO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jaw zapowiadaj¹cy chorobê; zwiastun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UNK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k³ucie; zabieg polegaj¹cy na wprowadzeniu ig³y do jamy cia³a w celu pobrania tkanki lub p³ynu do bada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CEP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isemne zlecenie lekarskie na podstawie którego wydaje siê le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GÓW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przeŸroczysta b³ona ga³ki ocznej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ZED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chorzenie p³uc; rozdêcie i pêkanie pêcherzyków p³ucnych wskutek zmniejszenia ich sprê¿ystoœci</w:t>
        <w:tab/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ARK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êsak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ALP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a³y nó¿ chirurgiczn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OLEK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dnia czêœæ cia³a tasiem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LI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asiemiec uzbrojony paso¿ytujacy w przewodzie pokarmowym cz³owie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UCHO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uŸli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AP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³¹cze komórki nerwowej z receptorow¹, miêœniow¹, gruczo³ow¹ lub drug¹ nerwow¹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DRO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stem objawów charakterystycznych dla danej chorob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ARP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materia³ opatrunkowy z poszarpanych nitek wyskubanych ze skrawków starego p³ótn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ŒCIÊGN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kurczliwa czêœæ niêœnia przytwierdzaj¹ca go do koœc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ŒWIERZB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kaŸna choroba skóry powoduj¹ca silne swêdzenie, krosty, pêcherzyki i nad¿erki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BET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y na uwi¹d rdzenia krêgowego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TA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azmofilia; napady drgawek, skurcze miêœni wystêpuj¹ce g³ównie u dzieci; tê¿yczk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ÊTN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orkowate uwypuklenie têtnicy powsta³e w wyniku rozci¹gniêcia os³abionej œciany têtnicy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ÊT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czynie krwionoœne pulsuj¹ce w rytm pracy serc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RBI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yst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ERAM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œrodek przeciwbólowy i uspokajaj¹cy; mieszanina piramidonu i weronalu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IR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ecnoœæ wirusów we krwi towarzysz¹ca chorobom zakaŸnym wirusowego pochodzeni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³OSIEÑ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rychina; nicieñ paso¿ytuj¹cy w jelicie; powoduje w³oœnicê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KRZE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ita masa sk³adników zamykaj¹ca czêœciowo lub ca³kowicie naczynie krwionoœne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ÊBODÓ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g³êbienie w szczêce w którym tkwi korzeñ zêba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¯EGAD£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auter</w:t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ind w:left="1021" w:hanging="102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907" w:leader="none"/>
          <w:tab w:val="left" w:pos="1021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8-LITEROW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DDUK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êsieñ przywodz¹cy koñczynê do p³aszczyzny œrodkowej cia³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IN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rak lub ograniczenie ruchu na skutek szkodzenia narz¹du ruchu, zmian w uk³adzie nerwowy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8 -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BUMIN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ia³ka proste rozpuszczalne w wodzie wystêpuj¹ce w osoczu krw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OPAT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oda leczenia przeciwna homeopatii ogólnie przyjêta we wspó³czesnej medycyni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IDOX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eparat stosowany przy zapaleniu opon mózgowych i pêcherz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BOL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k wzmacniaj¹cy syntezê bia³ek ustrojowych stosowany w chorobach nerek i w¹trob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MNE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wiad lekarski; rozmowa o dotychczasowym przebiegu choroby, chorobach przebytych dawniej itd.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RT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zdolnoœæ ruchowa narz¹dów mowy do wydawania artyku³owanych dŸwiêków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EUR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iamina; witamina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1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EWR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êtni¹cy guz powsta³y wskutek rozszerzenia têtnicy lub uszkodzenia jej œciank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EPT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a³owoœæ bakteriologiczna; sposób postêpowania zapobiegaj¹cy zaka¿eni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FIK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urzenia oddychania wskutek niedoboru tlenu; duszenie siê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PIR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rodek przeciwgoœcowy, przeciwbólowy i napotn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TMAT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y na dusznicê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TRAG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œæ nadpiêtowa, pêcinow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RE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n skrajnego wyniszczenia organizmu dziecka ze znacznym upoœledzeniem wzrost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UTOKLAW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iornik do sterylizacji materia³ów opatrunkowych i narzêdzi chirurgiczny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UTO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ekcja zw³ok w celu ustalenia przyczyn œmierc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LASTU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czesne stadium rozwoju zwierz¹t i cz³owiek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OROW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odwodniony torf stosowany do k¹pieli leczniczych i ok³adów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OTUL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iê¿kie zatrucie jadem kie³basiany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RONCH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palenie b³ony œluzowej oskrzeli; nie¿yt oskrzel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INOZ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rodek odka¿aj¹cy stosowany w chorobach jamy ustnej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LOR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taæ niedokrwistoœci wystêpuj¹cej u dziewcz¹t w wieku pokwitani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OL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ecnoœæ ¿ó³ci lub barwników ¿ó³ciowych w krw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ZERN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owotwór z³oœliwy rozwijaj¹cy siê g³ównie w skórze a niekiedy w ok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LIRI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n przemijaj¹cego zaburzenia œwiadomoœci w okresie wysokiej temperatury lub podczas upojenia alkoholowego po³¹czony z halucynacjam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MEN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adek sprawnoœci umys³owej wskutek choroby uk³adu nerwowego; otêpieni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RMATO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ó¿ lub aparat bo œcinania p³atów naskórka i skóry przeznaczonych do przeszczepiani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WI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normalnoœæ; zboczenie np. seksualn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BET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wiek chory na cukrzycê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PLOP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dwójne widzenie spowodowane najczêœciej zmêtnieniem soczewk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RIAKIEW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any w staro¿ytnoœci lek sporz¹dzony z wielu ró¿nych sk³adników stosowany na wszystkie chorob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USZ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stm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SFA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mo¿noœæ prze³ykania wystêpuj¹ca na tle nerwowym lub z powodu zmian prze³yk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D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u¿a iloœæ zachorowañ na najczêœciej zakaŸn¹ chorobê wystêpuj¹ca jednoczeœnie na okreœlonym obszarz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STROG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¿eñski hormon p³ciowy wytwarzany przez jajnik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ANODOR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rbiturant; œrodek uspokajaj¹cy i nasenn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LEGMO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powica; ropne, rozleg³e zapalenie tkanek miêkki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NGL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zwój komórek nerwowy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ab/>
        <w:t>2) guzek wype³niony œluzowat¹ mas¹; torbiel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NGRE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a³kowite obumarcie komórek w narz¹dach lub w czêœci cia³a; zgorzel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STRU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czesne stadium rozwojowe zarodka cz³owieka i zwierz¹t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STR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hormon tkankowy przewodu pokarmoweg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ADÓ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niebolesny guzek na skórze powiek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MOLI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zpuszczanie siê lub pêkanie otoczek czerwonych cia³ek krw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STE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taæ nerwicy objawiaj¹ca siê przesadn¹ zmiennoœci¹ uczuæ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19 -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DIOT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³êboki stan niedorozwoju umys³oweg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FEK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ka¿eni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IEK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strzykniêcie leku; zastrzyk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SUL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hormon trzustki reguluj¹cy w organizmie przemianê cukrów, bia³ek i t³uszczów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RYG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ieg polegaj¹cy na przep³ukaniu jamy cia³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ODOFOR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i¹zek jodu stosowany do niedawna w lecznictwie jako œrodek antyseptyczn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A-AZ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iê¿ka choroba paso¿ytnicza przenoszona przez moskit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MOGRAF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yrz¹d rejestruj¹cy skurcze miêœni serca, pulsowanie têtnic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RTYZ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erydowy hormon kory nadnercza stosowany w lecznictwie chorób reuma-tycznych i alergi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SMÓ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b³ona p³odowa; ³¹czy siê z macic¹ tworz¹c ³o¿ysk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STOTO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o¿yce o krótkich ostrzach s³u¿¹ce do przecinania ¿eber i innych cienkich koœc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EAT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i¹zki azotu znajduj¹ce siê w miêœniach i wydalane z mocze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ÊPUL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aska uciskowa zak³adana w celu zatamowania krwawieni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ZY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chorzenie dzieci ;zaburzenia we wzroœcie koœci i ich zniekszta³ceni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KT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dzielanie mleka przez gruczo³y mleczne; trwa przez okreœlony czas po porodzie potrzebny do wykarmienia potomstw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UK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ia³aczk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UKOC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ia³a krwink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SZAJ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pne zapalenie skóry twarzy wywo³ane paciorkowcam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GOPE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czy wady wymow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UNAT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omnambulizm; wykonywanie we œnie ró¿nych czynnoœc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SKOŒÆ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poœledzenie czynnoœci narz¹du wskutek rozrostu tkanki ³¹cznej; choroba nerek i p³uc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TW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umar³a tkanka kostn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T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ekroza; miejscowe obumarcie tkanek spowodowane niedokrwieniem, oparzeniem lub odmro¿eniem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LAN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runatne i czarne barwniki wystêpuj¹ce w skórze i têczówce ok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ARCH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 dziewcz¹t pierwsza w ¿yciu miesi¹czk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ÊŒN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owotwór ³agodny wywodz¹cy siê z tkanki miêœniowej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CZ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emia; zatrucie organizmu produktami przemiany materii wskutek niewydolnoœci nerek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K£UC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unkcj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RWOBÓ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euralgia; ból na skutek czynnika chorobowego na korzonek nerwow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EDOD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niejszenie powietrznoœci ca³ego p³uca lub jego czêœc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CZOPL¥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zale¿ne od woli drganie ga³ek oczny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DTRU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ntidotum; œrodek zmniejszaj¹cy szkodliwe dzia³anie trucizn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KULI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czy schorzenia i wady wzrok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TOPE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karz uk³adu kostno-miêœniowo-stawoweg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KRZE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ga³êzienia tchawicy wnikaj¹ce do p³uc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TIAT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budowie schorzeniach, czynnoœciach narz¹du s³uchu i równowag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TRZEW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ienka b³ona surowicza okrywaj¹ca narz¹dy jamy brzusznej i miednicznej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WUL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ajeczkowanie; wydawanie dojrza³ego jaja z jajnika do jajowodu; u kobiet co oko³o 28 dn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LIATYW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ieg lub œrodek ³agodz¹cy na pewien czas objawy choroby lecz nie usuwaj¹cy przyczyn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ANO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³êd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OJ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urzenia wêchu; wyczuwanie nieistniej¹cych lub opaczne wyczuwanie istniej¹cych zapachów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LIU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elomocz; oddawanie nadmiernej iloœci mocz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TEN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dolnoœæ mê¿czyzny do odbycia stosunku p³cioweg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TYL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œæ tylnej czêœci czaszk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ST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ercz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WIZ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pracownik apteki; farmaceut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20 -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ZECZ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wierzchniowy ubytek skór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ZEPO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iafragma; p³aski miêsieñ oddzielaj¹cy jamê piersiow¹ od brzusznej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TIAL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nzym trawienny rozk³adaj¹cy skrobiê; glikogen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CHIT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wiek który przeby³ krzywicê, s³abo fizycznie rozwiniêt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EMI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wrót chorob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EK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uniêcie czêœci lub ca³oœci chorego narz¹du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PO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legmon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ZUCA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ciê¿sza postaæ zatrucia ci¹¿owego; drgawki z utrat¹ przytomnoœci, nadciœnieniem i obrzêkam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ILIK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p³uc; pylica krzemowa, krzemic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LER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wlek³a zakaŸna choroba górnych dróg oddechowych; twardziel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LER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a¿d¿yca, arterioskleroza; przewlek³a choroba polegaj¹ca na zmianach zwyrodnieniowych w œcianach têtnic powoduj¹ca stwardnienie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OLI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czne skrzywienie krêgos³upa w ró¿nych jego czêœcia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ULEJ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imoza; wrodzone zwê¿enie napletk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AP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iep³y ok³ad sporz¹dzony z nasion gorczycy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CHA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cinek dróg oddechowych stanowi¹cy przed³u¿enie krtan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BOGA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skie sanie do transportowania rannych w góra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KS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adzic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MOGRAF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entgenowski aparat do zdjêæ warstwowych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ACHO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aglic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YPS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nzym soku trzustkowego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£ÓKN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owotwór ³agodny z tkanki ³¹cznej powstaj¹cy w skórze, œciêgnach, okostnej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ZIER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yrz¹d s³u¿¹cy do ogl¹dania jam cia³a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STA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runkuje jednokierunkowy przep³yw krwi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G£ÊB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yrz¹d do badania g³êbokich ran lub przetok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IAR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chorzenie o charakterze nowotworowym; powiêkszenie narz¹dów ch³onnych gor¹czka, œwi¹d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bidi w:val="0"/>
        <w:ind w:left="1134" w:hanging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9-LITEROW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ARAC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chodna kwasu cytrynowego zawarta w hubie lekarskiej stosowana jako œrodek przeczyszczaj¹cy i przeciwpotn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RAW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sadne wyolbrzymianie objawów chorob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EUK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taæ bia³aczki wystêpuj¹cej najczêœciej u dziec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ETROP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da wzroku; niemiarowoœæ ok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PUT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eracyjne usuniêcie narz¹du, koñczyny lub jej czêœc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LG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wra¿liwoœæ na ból wskutek zaburzeñ w uk³adzie nerwowym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EST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ieczulenie; zniesienie odczuwania bólu podczas operacj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OKSE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dobór tlenu we krwi na skutek wady serca; niewydolnoœæ kr¹¿eni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OREK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rak ³aknienia wystêpuj¹cy przy niektórych chorobach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A£KÓ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wardówka; nieprzejrzysta, bia³awa b³ona ga³ki ocznej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OLER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stre, bakteryjne zatrucie pokarmowe z objawami przypominaj¹cymi cholerê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RZ¥S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kanka ³¹czna od¿ywiana przez naczynia krwionoœn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UKROMO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likozuria ;obecnoœæ cukru w moczu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ZERWO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yzynteria; epidemiczna ostra choroba zakaŸn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RMAT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skóry (z wyj¹tkiem nowotworowych)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SMUR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opatrunkach i materia³ach opatrunkowych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FORE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fite pocenie siê wywo³ane zabiegami balneologicznymi i fizykoterapeutycznym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FRAG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pon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TER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ieg leczniczy wykonany za pomoc¹ pr¹dów wysokiej czêstotliwoœci i o wysokim napiêciu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MIEN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pne zapalenie wêz³ów ch³onnych pachwin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SPE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urzenia w czynnoœciach trawienia; niestrawnoœæ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21 -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KLAM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zucawka porodow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KSKRE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uwanie z organizmu zbêdnych i szkodliwych produktów przemiany materi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LE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adaczka; napady drgawek z czêœciow¹ lub ca³kowit¹ utrat¹ przytomnoœc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TANA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zmyœlne spowodowani œmierci osoby nieuleczalnie chorej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STROLO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lekarz zajmuj¹cy siê chorobami ¿o³¹dka 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RIAT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leczeniu chorób wieku starczego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AFIT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afitowa pylica p³uc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UCZOL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owotwór ³agodny wywodz¹cy siê z tkanki gruczo³owej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MOFI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edziczna choroba krwi; obni¿ona krzepliwoœæ, sk³onnoœæ do krwawieñ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MOROID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¿ylaki odbytnic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OTO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1) niskie ciœnienie krw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2) zmniejszenie napiêcia miêœni szkieletowych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FLUEN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yp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HALA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zpylacz leków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RBUNKU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pne zapalenie torebek w³osów, przylegaj¹cych gruczo³ów ³ojowych; czyrak mnog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RDIOLO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ecjalista w zakresie chorób serca i naczyñ krwionoœnych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TARAK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êtnienie soczewki oka z czêœciow¹ lub zupe³n¹ utrat¹ wzroku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KATATONIA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espó³ zaburzeñ psychicznych wystêpuj¹cych w schizofreni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BALTR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mba kobaltowa do napromieniowania g³êboko umiejscowionych nowotworów z³oœliwych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ÊGOS£U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zkielet osiowy z³o¿ony z 33 krêgów; ochrania rdzeñ krêgow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ETYN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rodzona choroba spowodowana niedoczynnoœci¹ lub brakiem tarczycy; mato³ectwo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ZTUSI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klusz; dzieciêca niekiedy zakaŸna choroba; odoskrzelowe zapalenie p³uc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GOPAT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ady wymowy np. j¹kanie siê, seplenieni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£USZCZY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zakaŸna choroba skóry wystêpuj¹ca czêsto rodzinni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OPAU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kres w ¿yciu kobiety po klimakterium, objawia siê brakiem miesi¹czkowani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ZODER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rodkowa warstwa komórek zarodka zwierz¹t i cz³owieka; mezoblast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ASTE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objawiaj¹ca siê nu¿liwoœci¹ miêœni, ich os³abieniem i niedow³adem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NGOL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Downa; wrodzony niedorozwój umys³owy po³¹czony z charakterystycz nymi zmianami fizycznym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CZYNI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urzenie rozwojowe o zakresie naczyñ krwionoœnych ;nowotwór ³agodny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DNERCZ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uczo³ dokrewny po³o¿ony w s¹siedztwie nerek - reguluje przemianê cukrów, t³uszczów i ciœnienie krw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Z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patologii zajmuj¹cy siê podzia³em chorób i ich opisem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FTAMOLO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kulist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IERDZ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³ona surowicza otaczaj¹ca serce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TÊPIEN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emencja; postêpuj¹cy spadek sprawnoœci umys³owej wskutek zaburzeñ uk³adu nerwowego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ATYF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ur rzekomy; ostra choroba zakaŸna wywo³ana przez pa³eczki salmonell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T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zajmuj¹ca siê dociekaniem siê przyczyny i mechanizmu choroby - jedna z podstaw medycyny klinicznej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L¥SA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edziczna choroba oœrodkowego uk³adu nerwowego; szybsze mimowolne ruchy w ró¿nych czêœciach cia³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DOPS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wiat³oczu³y czerwony barwnik zawarty w prêcikach siatkówki ocznej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GNAT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pia recepty lekarskiej do³¹czona do lekarstwa przez aptekê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YSZYN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wielki gruczo³ dokrewny zwi¹zany z mózgiem, tzw. "zegar biologiczny"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K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porodach, dzia³ po³o¿nictw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KSYK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trucie toksynami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SIERDZ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³¹cznotkankowa b³ona wyœcie³aj¹ca komory i przedsionki serca oraz tworz¹ca astawki serca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RODZIE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lazmodium; pierwotniak z krwinkowców wywo³uj¹cy malariê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134" w:leader="none"/>
          <w:tab w:val="left" w:pos="1247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1560" w:leader="none"/>
          <w:tab w:val="left" w:pos="1702" w:leader="none"/>
        </w:tabs>
        <w:bidi w:val="0"/>
        <w:ind w:left="1247" w:hanging="1247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22 -</w:t>
      </w:r>
    </w:p>
    <w:p>
      <w:pPr>
        <w:pStyle w:val="Normal"/>
        <w:tabs>
          <w:tab w:val="clear" w:pos="709"/>
          <w:tab w:val="left" w:pos="1560" w:leader="none"/>
          <w:tab w:val="left" w:pos="170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7"/>
          <w:szCs w:val="17"/>
        </w:rPr>
        <w:t>HAS£A 10-LITEROW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TOKS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oksyna bakteryjna, z której przygotowuje siê szczepionki uodparniaj¹c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PLEK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dar mózgowy; przerwanie dop³ywu krwi têtniczej do mózg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TR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anatomii; nauka o stawowych po³¹czeniach koœc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A£KOMO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lbuminuria; obecnoœæ w moczu cia³ bia³kowych przes¹czonych z krw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IEMI¥CZ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³oniaste po³¹czenie koœci czaszki u p³odu oraz noworodk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FLOR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zbawienie dziewictwa, rozerwanie b³ony dziewiczej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SKOPAT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oroba kr¹¿ków miêdzykrêgowych ze zmianami destrukcyjnym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ZYNTE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erwonka bakteryjna - epidemiczna choroba zakaŸn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KSTRAK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uniêcie lub wyrwanie zêb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ZJ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czynnoœciach organizmów ¿ywych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TYZJAT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rozpoznawaniu i leczeniu gruŸlicy p³uc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LIKOZU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ukromocz; obecnoœæ cukru w moczu, typowa dla cukrzycy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BEFRE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taæ schizofrenii rozpoczynaj¹ca siê zwykle w m³odym wiek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BER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ztuczne oziêbienie organizmu stosowane w du¿ych operacjach chirurgicznych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ERTO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dciœnieni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ST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anatomii; nauka o budowie, czynnoœciach i rozwoju tkanek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MPOTEN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moc p³ciowa mê¿czyzn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TALEP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jaw niektórych chorób umys³owych; wzrost napiêcia miêœniowego i zahamowanie czynnoœci ruchowych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MOGRAF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oda badania czynnoœci niektórych narz¹dów za pomoc¹ kimograf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NEST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czuwanie ruchu i po³o¿enia cz³onów cia³a bez udzia³u wzrok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ANIOMET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yrz¹d do badania wymiarów czaszk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PTOSO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¹tka budowa cia³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UKODER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ielactwo; ograniczony brak barwnika w organizmi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UKOPE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edobór leukocytów we krwi poni¿ej granicy przyjmowana za normaln¹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TO£ECTW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etynizm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INGOKO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woinka wywo³uj¹ca zapalenie opon mózgowych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ABOL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a³okszta³t przemian zachodz¹cych w komórkach ¿ywych - przemiana materi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DNERCZA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(jasnokomórkowy rak nerki) - nowotwór z³oœliwy daj¹cy szybkie przerzuty do p³uc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SIERDZ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³ona pokrywaj¹ca z zewn¹trz miêsieñ sercowy; wewnêtrzna blaszka osierdzi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FR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a³¹Ÿ wiedzy medycznej; czynnoœci fizjologiczne nerek oraz schorzenia nerek i ich leczeni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GATYW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endencja do opacznego reagowania na bodŸc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KROFI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oczenie seksualne - poci¹g p³ciowy do zw³ok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UR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medycyny; rozpoznawanie i leczenie chorób mózgu, mó¿d¿ku, rdzenia, nerwów obwodowych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UROPAT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rodzona lub nabyta sk³onnoœæ do zapadania na choroby nerwowe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MFOMA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dmierny popêd p³ciowy kobiet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CHRZÊST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³óknista b³ona otaczaj¹ca chrz¹stk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TE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anatomii; nauka o koœc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TEOTO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ciêcie koœci w celu jej prawid³owego ustawieni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TOGENE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wód chorobowy; ustalenie sposobu powstania choroby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ICYL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ntybiotyk wytwarzany z pêdzlaków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KWITAN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kres dojrzewania p³ciowego dziewcz¹t i ch³opców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STR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rajne wyczerpanie nerwowe po³¹czone ze spadkiem si³ i zobojêtnieniem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PIRA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parat umo¿liwiaj¹cy oddychanie sztucznym tlenem stosowany w przypadku zahamowania czynnoœci oddechowych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TERD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óŸnienie rozwoju danego narz¹du w stosunku do innych narz¹dów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IASKOP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oda badania wad wzroku wziernikiem zaopatrzonym w lusterk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ROFUL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wlek³a gruŸlica wêz³ów ch³onnych; zo³zy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23 -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MNABUL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unatyk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EPA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irurgiczna operacja czaszki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ODOWSTRÊ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en z objawów wœcieklizny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YBROCZ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obne punkcikowate wynaczynienie krwi w skórze, œluzówkach powsta³e w skutek skazy lub urazu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MARTW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sfiksja; stan wywo³any utrudnieniem lub przerwaniem oddychania</w:t>
      </w:r>
    </w:p>
    <w:p>
      <w:pPr>
        <w:pStyle w:val="Normal"/>
        <w:tabs>
          <w:tab w:val="clear" w:pos="709"/>
          <w:tab w:val="left" w:pos="1247" w:leader="none"/>
          <w:tab w:val="left" w:pos="1361" w:leader="none"/>
        </w:tabs>
        <w:bidi w:val="0"/>
        <w:ind w:left="1361" w:hanging="136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ind w:left="1361" w:hanging="1361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  <w:t>kalaMbury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Kalambury s¹ jedn¹ z najbardziej rozpowszechnionych i dosyæ ³atwych do rozwi¹zania ma³ych form szaradziarskich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Jest to zabawny wierszyk sk³adaj¹cy siê najczêœciej a dwóch wersów, z których ka¿dy ma olbrzymie znaczenie dla rozwi¹zuj¹cego. Jeden z nich wskazuje bowiem odpowiedŸ, jest nieomal definicj¹ poszukiwanego wyrazu. Drugi z wersów wskazuje s³owa, które dodane do siebie utworz¹ to rozwi¹zanie. Z natury rzeczy wiêc s³owa te musz¹ byæ krótkie i s¹ zazwyczaj powszechnie znane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PrzeœledŸmy to na przyk³adzie bardzo prostego i mamy nadziejê ³atwego kalamburu</w:t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UDOLFINA ZE ZWIERZAKIEM</w:t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E POGARDZI I KONIAKIEM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Drugi wers wskazuje odpowiedŸ. Chodzi o cz³owieka, który "nie pogardzi i koniakiem" a wiêc lubi¹cego alkohol. Czy jest to wiêc alkoholik? Tak ale nie o to s³owo w rozwi¹zaniu chodzi. Czemu?? Spójrzmy na pierwszy wers, który jak ju¿ Pañstwu wiadomo zawiera króciutkie definicje s³ów tworz¹cych po dodaniu ich do siebie poszukiwany termin. Tym pierwszym okreœleniem jest "LUDOLFINA" czyli "PI" i ju¿ w³aœciwie sprawê mamy za za³atwion¹. Lubi alkohol i zaczyna siê na PI bez w¹tpienia wiêc "PIJUS" albo "PIJAK". Nie ma  jednak zwierzêcia o nazwie "JUS". Jest za to "JAK" (poci¹gowe zwierzê Azjatów) i kalambur mamy rozwi¹zany "PI" plus "JAK"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"PIJAK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a wiadomo ¿e taki nie tylko koniakiem nie pogardzi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¹ te¿ bardziej z³o¿one kalmbury, których rozwi¹zanie stanowi¹ trzy a niekiedy i cztery zsumowane ze sob¹ s³owa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 bardzo popularne zadanie wystêpuje w ró¿nych formach przy czym jednak sposób rozwi¹zywania jest zawsze taki sam. Mo¿emy mieæ do czynienia z kalamburem wspakowym (s³owa tworz¹ce rozwi¹zanie czytamy wspak), wi¹zanym i ko³owym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W kalamburze wi¹zanym wyrazy sk³adaj¹ce siê na efekt koñcowy maj¹ przynajmniej jedn¹ wspóln¹ literê np. w tym oto zadaniu</w:t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0,2 GRAMY, W MINISTRA RÊKU</w:t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 JEGO CIOSIE PADASZ BEZ JÊKU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0,2 gramy to "KARAT" a w rêku ministra "TEKA" (jego atrybut). Tak wiêc t¹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³¹cz¹c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liter¹ jest "T" a rozwi¹zanie brzm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"KARATEKA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. To rzeczywiœcie cz³owiek, z którego ciosami lepiej nie mieæ nic wspólnego.</w:t>
        <w:tab/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asumuj¹c: jaki by to kalambur nie by³ to sposób jego rozwi¹zywania jest niezmienny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W nastêpnym numerze omówim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gramy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-24 -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cols w:num="2" w:space="124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