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VADEMECUM KRZY¯ÓWKOWICZA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jest mini-s³ownikiem u³o¿onym nie tylko alfabetycznie ale i wed³ug iloœci liter zawartych w poszczególnych has³ach.  Ka¿dy comiesiêczny numer naszego pisma zawiera³ bêdzie przynajmniej dwa tematy w ten w³aœnie sposób opracowane.  Ma to u³atwiæ pos³ugiwanie siê nim i uproœciæ dotarcie do poszukiwanego s³owa z tej a nie innej dziedziny. 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demecum przeznaczone jest dla wszystkich mi³oœników szaradziarstwa i tych bardziej zaawansowanych i tych, którzy tylko od czasu do czasu siêgaj¹ po krzy¿ówkê.  Zawiera on bowiem zarówno has³a ³atwiejsze bêd¹ce w powszechnym u¿yciu jak i te trudne, jakich wiele przecie¿ w ró¿norakich zadaniach.  Ka¿dy numer zawiera³ te¿ bêdzie opis sposobu rozwi¹zywania wielu gatunków szaradziarskich takich jak: homonimy, palindromy, kalambury, kastalie, ariady, itp.  Z doœwiadczenia bowiem wiemy, ¿e nie wszyscy wiedz¹ jak siê do danego zadania "zabraæ" i o co w nim chodzi.  Postaramy siê wiêc przybli¿yæ to Pañstwu w miarê przystêpny sposób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Definicje zamieszczonych terminów s¹ okreœleniami czysto "krzy¿ówkowymi" a wiêc takimi, z jakimi mo¿emy mieæ do czynienia przy ich rozwi¹zywaniu.  S¹ wiêc zwiêz³e, zawieraj¹ce minimum tego co powinniœmy na ten temat wiedzieæ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ybór takich a nie innych tematów i hase³ jest jak zawsze rzecz¹ dyskusyjn¹.  Staraliœmy siê wybraæ terminy najbardziej przydatne, najczêœciej wystêpuj¹ce choæ rzecz jasna zmieœciæ wszystkiego nie sposób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Mamy nadziejê, ¿e siê nam to uda³o, ¿e Vademecum bêdzie przydatne i z ochot¹ siêgn¹ Pañstwo po nastêpny numer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Wydawnictwo "KWADRAT"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 nastêpnym numerze: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Finanse", "Medycyna"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 -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TERATUR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 rozdziale tym umieszczono czêsto spotykane w krzy¿ówkach terminy odnosz¹ce siê nie tylko do literatury ale i dziedzin zwi¹zanych z ni¹ takich jak jêzykoznawstwo czy poligrafia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4-LITEROWE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AKYN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ludowy pieœniarz i poeta-improwizator narodów tureckich z by³ego ZSRR, wykonuj¹cy </w:t>
        <w:tab/>
        <w:t>swe utwory przy akompaniamencie instrument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uzycznego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AŒ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fantastyczna opowieœæ ludowa - romantyc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D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  <w:tab/>
        <w:t xml:space="preserve">- dwa zabytki literatury staroskandynawskiej stanowi¹ce rodzaj podrêcznika dla </w:t>
        <w:tab/>
        <w:t>skaldów z pocz¹tku XIII w.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wierszowany poemat epicki opiewaj¹cy w podnios³ej formie bohaterskie czyn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I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poemat filozoficzny z "Mahabharaty" - indyjskiej epopei sanskryckiej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J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pó³samog³oska w jêzyku pras³owiañski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AM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wiersz o satyrycznej treœci nawi¹zuj¹cy do tradycji greckiej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japoñski alfabet sylabiczn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P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wêze³kowe pismo Inków do rejestrowania wa¿niejszych wydarzeñ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dawny przecinek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z³o¿ony w odpowiedni format arkusz druku stanowi¹cy czêœæ ksi¹¿ki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czas potrzebny do wymówienia krótkiej sylab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s³owa pochwa³y, uwielbienia.  Uroczysta pieœñ pochwalna lub hymn ku czci Apollin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w poezji antycznej czerosylabowa stopa z jedn¹ sylab¹ d³ug¹ i trzema krótkimi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czcionka drukarska równa 5 punktom typograficzny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wierszowane utwory, które mo¿na odczytaæ wspak, zmieniaj¹c jednoczeœnie ich sens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U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 xml:space="preserve">- najstarszy (III/IV w.) typ pisma starogermañskiego wystêpuj¹cego na terenie  </w:t>
        <w:tab/>
        <w:t>Skandynawii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talizman o¿ywiaj¹cy Golem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¿a³obny utwór liryczny o charakterze elegijnym poœwiêcony zmar³ej osobie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wyodrêbniona graficznie linijka wiersz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5-LITEROWE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I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  <w:tab/>
        <w:t>- cz¹stka s³owotwórcza wyrazu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W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podrêcznik gramatyki ³aciñskiej u¿ywany w szko³ach jezuickich dawnej Europ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  <w:tab/>
        <w:t>- dodatek uzupe³niaj¹cy tekst ksi¹¿ki - za³¹cznik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G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miejska gwara œrodowiskow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B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  <w:tab/>
        <w:t>- prawo rozpowszechniania wydawnictw zagranicznych na terenie danego kraju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W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 literaturze Wschodu zbiór wierszy u³o¿onych w porz¹dku alfabetycznym w obrêbie </w:t>
        <w:tab/>
        <w:t>gatunku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¯IN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duch w bajkach arabskich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jeden z trzech rodzajów literackich, których podstawow¹ form¹ jest narracj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O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starogrecka strofa, w której drugi wers jest krótszy od pierwszego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R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czcionka bez znaku s³u¿¹ca do oddzielania od siebie liter lub wyrazów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N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element systemu dŸwiêkowego jêzyka pe³ni¹cy funkcjê ró¿nicowania znaczeñ </w:t>
        <w:tab/>
        <w:t>wyrazów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LO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dopisek, uwaga wpisywana miêdzy wierszami lub na marginesie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NO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wierszowany utwór dydaktyczn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TY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niemieckie pismo o konturze ostrok¹tnym i ³amany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U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jeden z najwa¿niejszych jêzyków Afryki nale¿¹cy do rodziny semito - chamickich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UM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odmiana komizmu.  Przedstawienie czegoœ w dziele literackim w zabawny, </w:t>
        <w:tab/>
        <w:t>oœmieszaj¹cy niekiedy sposób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DI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zwrot w³aœciwy tylko danemu jêzykowi, nie daj¹cy siê dos³ownie przet³umaczyæ - </w:t>
        <w:tab/>
        <w:t>idiomat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wyraz odwzorowuj¹cy obc¹ konstrukcjê wyrazow¹ - replika, odbitk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2 -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EG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wymiar czcionki odpowiadaj¹cy odleg³oœci miêdzy œciank¹ przedni¹ a tyln¹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jêzyk grecki w okresie hellenistycznym i rzymski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J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bohaterka arabskich romansów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W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m¹¿ Kitty z "Wojny i Pokoju"  L.To³stoj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ró¿norodnoœæ gramatycznych koñcówek pozostaj¹ca w zwi¹zku z ich rodzaje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K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japoñski gatunek literacki obejmuj¹cy dziennik dworski lub te¿ pamiêtnik z podró¿y </w:t>
        <w:tab/>
        <w:t>ukszta³towany w X w.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przypisek, uwaga autorska, redakcyjna, dopisek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P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zastrze¿one prawo wydawnictwa do publikowania jakiegoœ dzie³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CI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postaæ z "Boskiej Komedii"  Dantego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T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czcionka drukarska wielkoœci 8 punktów typograficznych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utwory pisane mow¹ niewi¹zan¹ - powieœci, nowele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SAL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biblijny utwór poetycki maj¹cy charakter modlitw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DZEÑ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element wspólny wyrazom pokrewny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NG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japoñski utwór poetycki pisany przez kilku autorów, popularny w okresie klasycznym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N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ozdobne, okr¹g³e pismo o pogrubionych liniach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AL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- staroskandynawski nadworny poeta, recytator i œpiewak opiewaj¹cy bohaterstwo i </w:t>
        <w:tab/>
        <w:t>mi³oœæ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OP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jednostka miary wierszowej najmniejszy powtarzaj¹cy siê uk³ad sylab akcentowanych</w:t>
        <w:tab/>
        <w:t>i nieakcentowanych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UT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- indyjska nazwa tekstów zawieraj¹cych wiadomoœci z zakresu religii, gramatyki, </w:t>
        <w:tab/>
        <w:t>astronomii i filozofii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TE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 gruby justunek ¿eliwny s³u¿¹cy do wype³niania marginesów - obsadnik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N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nierymowany utwór japoñski o treœci lirycznej z³o¿ony zwykle z 5 wersów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N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dawniej treœæ, zawartoœæ jakiegoœ pisma, dokumentu czy rozmow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IN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jednolite t³o, na którym drukuje siê tekst lub rysunek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IR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- znak graficzny: krótka pozioma kreska, ³¹cznik w wyrazach z³o¿onych - dywiz, </w:t>
        <w:tab/>
        <w:t>³¹cznik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L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znak w postaci wê¿yka oznaczaj¹cy, ¿e wyraz napisany jest w formie skrótowej lub, </w:t>
        <w:tab/>
        <w:t>¿e jego czêœæ jest opuszczona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T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w œredniowiecznych rêkopisach znak skrócenia wyrazu lub pominiêcia litery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AK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niezadrukowana stronica ksi¹¿ki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ELI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skóra cielêca u¿ywana dawniej do pisania lub druku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EC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pracownik drukarni dokonuj¹cy wykonuj¹cy rêczny lub maszynowy sk³ad - Sk³adacz</w:t>
      </w:r>
    </w:p>
    <w:p>
      <w:pPr>
        <w:pStyle w:val="Normal"/>
        <w:keepLines/>
        <w:tabs>
          <w:tab w:val="clear" w:pos="1077"/>
          <w:tab w:val="left" w:pos="680" w:leader="none"/>
          <w:tab w:val="left" w:pos="794" w:leader="none"/>
          <w:tab w:val="left" w:pos="851" w:leader="none"/>
        </w:tabs>
        <w:bidi w:val="0"/>
        <w:ind w:left="680" w:hanging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keepLines/>
        <w:tabs>
          <w:tab w:val="clear" w:pos="1077"/>
          <w:tab w:val="left" w:pos="737" w:leader="none"/>
          <w:tab w:val="left" w:pos="851" w:leader="none"/>
        </w:tabs>
        <w:bidi w:val="0"/>
        <w:ind w:left="680" w:hanging="6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6-LITEROW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ONI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rsz adoniczny u¿ywany pierwotnie w inwokacjach do Adoni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I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o treœci agitacyjnej - ulotka, proklamacj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AP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têp tekstu zaczynaj¹cy siê od nowego wiersz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AN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ymawianie nie akcentowanego "O" jako samog³oski "A" wystêpuj¹ce w jêzyku </w:t>
        <w:tab/>
        <w:t>rosyjskim i bia³oruski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NI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seudonim utworzony przez odwrócenie porz¹dku liter w nazwisku autor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ONI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e³o nieznanego autor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L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tki utwór dydaktyczno-moralizatorski o charakterze alegorycznym. Odmiana baj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ON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raz nie akcentowany - zwykle jednosylabowy zaimek: s³owo posi³kow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ODON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XVIII-wieczny krój pisma  zaliczany do  antykwy, charakteryzuj¹cy siê du¿ym </w:t>
        <w:tab/>
        <w:t>zró¿nicowaniem linii pionowych i poziomych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ORG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pieñ pisma równy 9 punktom typograficzny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ENT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twór skomponowany z fragmentów ró¿nych dzie³ - bigos literac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OR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wersyfikacji antycznej stopa z³o¿ona z dwóch sylab - trochej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RE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staro¿ytnoœci zbiór humorystycznych powiedzeñ s³awnych ludzi i anegdot o nich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YCE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jednostka miary drukarskiej równa 12 punktom typograficzny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AKTY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pa wierszowa sk³adaj¹ca siê z jednej sylaby d³ugiej, dwóch krótkich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3 -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RAM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jeden z g³ównych gatunków literackich. Utwór przeznaczony do realizacji </w:t>
        <w:tab/>
        <w:t>scenicznej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PT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literacki sk³adaj¹cy siê z dwóch po³¹czonych tematycznie czêœc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IW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gra  s³ów - dwuznacznik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L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godny utwór opiewaj¹cy uroki ¿ycia na wsi - sielanka, idyll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LIP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puszczenie w zdaniu wyrazów domyœlnych w szerszym kontekœcie - wyrzutni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ZO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ragment utworu s³abo zwi¹zany z fabu³¹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SZ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kartotece kartka z notatkam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LIA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ruba ksi¹¿ka wielkiego format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RZA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arkusz papieru wielkoœci dwóch kart ksi¹¿ki przyklejony do wewnêtrznej strony </w:t>
        <w:tab/>
        <w:t>ok³ad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ZE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odzienne pismo z najœwie¿szymi wiadomoœciam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IKA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sylabicznej poezji japoñskiej o komicznej treœc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AT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ieg dwu samog³osek z dwu ró¿nych sylab np. kuluar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DEK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alfabetyczny spis tematów, terminów naukowych umieszczonych zazwyczaj na </w:t>
        <w:tab/>
        <w:t>koñcu dzie³a z podaniem stron, na których siê znajduj¹ - skorowidz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IDY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êzyk ¯ydów europejskich powsta³y w X-XII w.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KALILA-DIMN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-  zbiór opowiadañ moralizatorskich o zwierzêtach wywodz¹cy siê z </w:t>
        <w:tab/>
        <w:t>sanskryckiej "Pañczatantry"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SY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forma poezji arabskiej o treœci pochwalnej ukszta³towanej w okresie </w:t>
        <w:tab/>
        <w:t>przedmuzu³mañski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DE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siêga rêkopiœmienna ukszta³towana w II w. n.e.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JI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œwiêta ksiêga kultu shinto - najstarsza zachowana kronika japoñsk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KS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element s³ownikowy wspólny okreœlonej grupie form gramatycznych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ON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œredniowieczny rymowany wiersz ³aciñski, w którym rymuje siê œrodkowa i koñcowa </w:t>
        <w:tab/>
        <w:t>czêœæ wers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T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ak graficzny g³os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TO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figura retoryczna polegaj¹ca na zast¹pieniu wyra¿enia okreœlaj¹cego wyra¿eniem </w:t>
        <w:tab/>
        <w:t>przeciwstawnym np.  niema³y zamiast wiel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KAM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gatunek prozy arabskiej z XI-XII w. - krótka opowieœæ obyczajowa lub satyryczna </w:t>
        <w:tab/>
        <w:t>pisana proz¹ ze wstawkami wierszowanym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LI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miana staro¿ytnej liryki greckiej wyprowadzona od Eolów - VII-VI w. p.n.e.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MU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iej: pamiêtnik, sztambuch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GN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cionka drukarska równa 7 punktom typograficznym - kolonel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F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jmniejsza, znaczeniowo niepodzielna cz¹stka wyraz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WE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tki utwór beletrystyczn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PER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yd³ugi, nudny list - elaborat, episto³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G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rona ksi¹¿ki, rêkopisu lub czasopism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NTU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forma improwizowanej, ludowej poezji malajskiej - czterowiersz o mi³osnej treœc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SS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stêp tekst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E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rszowany utwór o charakterze epicki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URAN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indyjskie utwory anonimowe bêd¹ce podstaw¹ hinduizm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MO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lichy, pozbawiony wartoœci utwór literac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PS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fragment epopei lub utwór epicki o charakterze patetycznym opiewaj¹cy bohatera </w:t>
        <w:tab/>
        <w:t>lub wydarzenie historyczn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ND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twór wierszowany wywodz¹cy siê z poezji starofrancuskiej sk³adaj¹cy siê z 3 strof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TY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œmieszaj¹cy i piêtnuj¹cy utwór literac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wiêkszony odstêp miêdzy literami lub wyrazami drukowanego tekstu; druk </w:t>
        <w:tab/>
        <w:t>rozstrzelon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AN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rofa licz¹ca 4 lub wiêcej wersów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ROF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wrotka wiersz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UFIK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¹stka s³owotworcza; przyrostek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ERY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tka kreska stanowi¹ca zakoñczenie znaku graficznego - zdobnik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4 -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urz¹dzenie bêd¹ce czêœci¹ monotypu steruj¹ce prac¹ maszyny odlewaj¹cej </w:t>
        <w:tab/>
        <w:t>czcion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R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pieñ pisma równy 16 punktom typograficzny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ERY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ierunek we w³oskiej twórczoœci artystycznej zbli¿ony do naturalizmu, podejmuj¹cy </w:t>
        <w:tab/>
        <w:t>prawie wy³¹cznie tematykê wiejsk¹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D¯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arabskiej poezji stroficznej ukszta³towanej w XI w. w Hiszpani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OS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ejsce urodzin Adama Mickiewicz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¯URN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asopismo poœwiêcone modz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7-LITEROW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ERE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nik pocz¹tkowej g³oski w wyraz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OR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êz³e, b³yskotliwe sformu³owanie; maksyma, sentencj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C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jmowanie i rejestrowanie ksi¹¿ek i czasopism wp³ywaj¹cych do bibliote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ME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kierunek poezji rosyjskiej zapocz¹tkowany przez N.Gumilowa ukazuj¹cy piêkno </w:t>
        <w:tab/>
        <w:t>œwiata realn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RONI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kaz utworzony z pierwszych liter wyrazów np. PK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GRA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raz utworzony przez przestawienie g³osek inn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KW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j pisma drukowanego wzorowany na kszta³cie rêcznego pisma ³aciñski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KOP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nik jednej lub kilku g³osek na koñcu wyraz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KRY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utwór o w¹tpliwym autorstwie og³oszony pod nazwiskiem dawno nie¿yj¹cego </w:t>
        <w:tab/>
        <w:t>pisarz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TYKU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iewielka rozprawa publicystyczna, literacka lub naukowa zamieszczona np. w </w:t>
        <w:tab/>
        <w:t>czasopiœm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ONAN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rym niedok³adny, w którym obowi¹zuje tylko zgodnoœæ samog³osek  w ostatnich </w:t>
        <w:tab/>
        <w:t>wyrazach wers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ALLA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erszowany utwór o tematyce zaczerpniêtej z podañ ludowy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EDEK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ewodnik dla turyst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EOWUL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aroangielski dramat epicki z VIII w. opiewaj¹cy bohaterskie czyny wiking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ota biograficzna, krótki ¿yciorys zamieszczony zwykle w encyklopedia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ANZO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oemat liryczny o mi³oœci i przygodach wojennych, bêd¹cy form¹ poezji </w:t>
        <w:tab/>
        <w:t>prowansalskiej a póŸniej w³oskiej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ADA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awangardowy ruch literacko-artystyczny w latach 1916-24, którego twórc¹ by³ </w:t>
        <w:tab/>
        <w:t xml:space="preserve">Tzara                      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RYW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raz utworzony od innego wyrazu lub fonemu gramatycznej - wyraz pochodn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FO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figura retoryczna polegaj¹ca na zestawieniu podobnie brzmi¹cych wyrazów o </w:t>
        <w:tab/>
        <w:t>ró¿nym znaczeni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M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opieñ czcionki wielkoœci 4 punktów typograficzny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KOL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 poezji antycznej strofa z³o¿ona z dwu cz³onów ³¹cz¹ca wersy o dwu ró¿nych </w:t>
        <w:tab/>
        <w:t>miara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BRACH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staro¿ytnej wersyfikacji stopa z³o¿ona z dwóch krótkich sylab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FTON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³¹czenie dwóch samog³osek - dwug³osk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wieœæ z³o¿ona z dwóch ³¹cz¹cych siê tematycznie czêœc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STYCH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ajkrótszy utwór wierszowany z³o¿ony z dwóch wersów o charakterze fraszki lub </w:t>
        <w:tab/>
        <w:t>sentencj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¯ATA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anskrycka opowieœæ o poprzednich wcieleniach Budd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FO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figura stylistyczna polegaj¹ca na powtórzeniu tego samego zwrotu na koñcu kilku </w:t>
        <w:tab/>
        <w:t>nastêpuj¹cych po sobie wers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GRA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pis na pomniku, nagrobku  - mott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TA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zrost napiêcia akcji w dramac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TR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terosylabowa stopa metryczn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OPE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lki poemat epicki - epos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YL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ótki wiersz o charakterze dygresyjny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CE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artobliwe opowiadanie o frywolnej treœci pokrewne fraszce - dowcip, dykteryjk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5 -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LEK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dzia³ gramatyki obejmuj¹cy opis form wyrazowych wskazuj¹cy na funkcjê wyrazów </w:t>
        <w:tab/>
        <w:t xml:space="preserve">w zdaniu                                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RAK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cionka o ma³ym oczku umieszczona pod lub nad liter¹ np. A2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RASZ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robny utwór satyryczny zwany te¿ figlikie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RMO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opieñ pisma równy 10 punktom typograficzny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AMO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aroruskie literackie kroni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OTE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j pisma drukarskiego o jednakowej gruboœci kres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MON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raz maj¹cy takie same brzmienie jak inny, ale inne znaczenie - homofon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MAG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ang.-ameryk. kierunek poetycki (1909-17) postuluj¹cy swobodê jêzyka i wiersz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EDI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twory nie wydane, nie opublikowane za ¿ycia autor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TALI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kumenty, druki, rêkopisy pisane w jêzyku w³oskim - ksi¹¿ki w³osk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TALIK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chy³e pismo drukarskie; kursyw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OTA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A</w:t>
        <w:tab/>
        <w:t>-</w:t>
        <w:tab/>
        <w:t>wystêpowanie spó³g³oski przed samog³osk¹ w nag³osie (np. Jadam zamiast Adam)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UDAI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</w:t>
        <w:tab/>
        <w:t>-</w:t>
        <w:tab/>
        <w:t>dokumenty, druki dotycz¹ce ¯yd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ECH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danie ludowe o zamierzch³ych czasach pokrewne baœn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LOF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notatka zawieraj¹ca tytu³, nazwisko autora, miejsce, datê druku, umieszczona na </w:t>
        <w:tab/>
        <w:t>koñcu tekstu - metryka ksi¹¿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LUM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³amany sk³ad zecerski jednej strony, ksi¹¿ki lub gazet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ONI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hronologiczny zapis wydarzeñ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R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smo obiegowe - okólnik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RSYW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ój pisma drukarskiego o pochy³ych litera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STO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cyfra lub litera okreœlaj¹ca kolejnoœæ sk³adek staro¿ytnych i œredniowiecznych </w:t>
        <w:tab/>
        <w:t>rêkopis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G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redniowieczna opowieœæ z ¿ycia œwiêtych i bohater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KS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sób s³ów wchodz¹cych w sk³ad danego jêzyka - s³ownictw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MER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¿artobliwy utwór epigramatyczny o komicznej treœci, zwi¹zany z nazwiskiem lub </w:t>
        <w:tab/>
        <w:t>nazw¹ miejscowoœc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TER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sarz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KU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iej sposób wyra¿ania siê, zwrot, wyra¿en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TRY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etalowa forma do odlewania czcionek lub klisza do powielania na powielacza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MEN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ostrze¿enia, przestrog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Z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ara d³ugoœci kolumny druk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R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systemach budowy wiersz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HONG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apoñski zbiór mitów i podañ historycznych od czasów pó³legendarnych do 697 r.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TA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pisek, spostrze¿en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BRAZ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wiêz³y utwór pisany wierszem lub proz¹ uprawiany g³ównie w okresie </w:t>
        <w:tab/>
        <w:t>pozytywiz-</w:t>
        <w:tab/>
        <w:t>m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BSCE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twory o tematyce erotycznej, naruszaj¹ce normy obyczajow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FIC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rukarnia, wydawnictw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KSYT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yraz maj¹cy akcent na ostatniej sylabie, akcent padaj¹cy na ostatni¹ sylabê </w:t>
        <w:tab/>
        <w:t>wyraz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GAN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metalowa p³yta s³u¿¹ca do wyk³adania wierszy oraz przenoszenia sk³adów </w:t>
        <w:tab/>
        <w:t>zecerskich</w:t>
        <w:tab/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ER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robne, ma³o znane utwory nie zaliczane do podstawowej twórczoœci autor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OD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bêd¹cy oœmieszaj¹cym naœladowaniem stylu, dzia³a, gatunku literacki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ON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yraz ³¹cz¹cy siê z innym albo ze wzglêdu na wspólnoœæ rdzenia, albo ze wzglêdu </w:t>
        <w:tab/>
        <w:t>na podobieñstwo brzmienia  (adoptowanie-adaptowanie)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STI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utwór literacki bêd¹cy œwiadomym naœladownictwem stylu lub maniery innego </w:t>
        <w:tab/>
        <w:t>twórcy, innej szko³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TAW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kryminalnej kroni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WIE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twór epicki proz¹ o ró¿norodnej tematyc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EFIK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morfem poboczny, który poprzedza rdzeñ i modyfikuje znaczenie wyrazu - </w:t>
        <w:tab/>
        <w:t>przedrostek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ZA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utor powieœci, nowel, itp.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6 -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MAR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óbny znak na marginesie p³yty rytowniczej odbijany tylko na próbnej odbitc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PLIKA</w:t>
        <w:tab/>
        <w:t>-</w:t>
        <w:tab/>
        <w:t>ustna lub pisemna odpowiedŸ na zarzut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IGWE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ajstarszy staroindyjski zabytek literacki.  Stanowi zbiór hymnów powsta³ych w </w:t>
        <w:tab/>
        <w:t>latach 1500-1200 p.n.e.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NAN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pó³g³oski pó³otwart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OND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opa wierszowa z³o¿ona z dwóch sylab d³ugich w poezji antycznej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ORN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unsztowna strofa szeœciowersow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KO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nik nieakcentowanej g³oski lub grupy g³osek wewn¹trz wyraz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ONI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powiednik, wyraz bliskoznaczn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PAL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iczba wierszy dostosowana do wysokoœci kolumn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PAL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rony czasopisma, ksi¹¿ki z wydrukowanym na nich tekste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TAG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d³ugiego justunk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U-C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siêga Dokumentów;  najstarszy zabytek prozy chiñskiej przypisywany </w:t>
        <w:tab/>
        <w:t>Konfucjuszow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RCY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rofa zlo¿ona z 3 wersów, u¿yta przez Dantego w "Boskiej Komedii"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IOL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rofa o 8 wersach powi¹zanych dwoma rymam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OCH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horej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OPI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tradycyjnej retoryki i poetyki zajmuj¹cy siê przenoœniam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YME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rsz trójstopowy lub z³o¿ony z trzech dypodi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URP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ult brzydoty w twórczoœci literackiej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INIETA</w:t>
        <w:tab/>
        <w:t>-</w:t>
        <w:tab/>
        <w:t xml:space="preserve">ozdoba graficzna zdobi¹ca kartê tytu³ow¹ ksi¹¿ki, pocz¹tek lub zakoñczenie </w:t>
        <w:tab/>
        <w:t>stron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OLUME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olumin, folia³, ksiêga - oprawny tom, teksty oprawne w grub¹ ksiêgê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AGAD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wiêz³y aluzyjny opis rzeczy, któr¹ nale¿y rozpoznaæ na podstawie opisanych </w:t>
        <w:tab/>
        <w:t>cech, przetrwa³a w folklorze ludowy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8-LITEROW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RYK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pó³g³oska zwarto-szczelinowa  np. cz, dz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CYDE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ruk okolicznoœciowy, np. ulotka, dyplom, zaproszeni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EGO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e³o literackie o przenoœnym charakterz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OKU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oczysta przemowa, zwrot rozpoczynaj¹cy t¹ przemowê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TERN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n wyrazu, w którym zachodzi obocznoœæ morfologiczna lub fonetyczn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KOL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niekszta³cenie konstrukcji sk³adniowej powoduj¹ce zanik wiêzi miêdzy cz³onami </w:t>
        <w:tab/>
        <w:t>zdani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LEK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ybór fragmentów lub ca³ych dzie³ jednego lub kilku autorów opatrzony notami </w:t>
        <w:tab/>
        <w:t>Ÿród³owym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ENDY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awniej: dodatek, za³¹cznik, uzupe³nieni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TEO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danie komuœ lub czemuœ cech godnych czci i uwielbienia - gloryfikacj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PIRA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ó³g³oska przydechowa, np. ph, t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TERYS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ak graficzny w kszta³cie gwiazdki, u¿ywany jako odsy³acz lub znak umown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TOGRA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³asnorêczne pismo, rêkopis autora, w³asnorêczny podpis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IULETY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zêdowy komunikat, informator o dzia³alnoœci instytucji, towarzystw naukowy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ROSZU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ublikacja o ma³ej objêtoœci (do 4 arkuszy drukarskich), a w ksiêgarstwie ka¿da </w:t>
        <w:tab/>
        <w:t>publikacja nieoprawn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URLES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utwór ³¹cz¹cy wznios³¹ tematykê z wulgarnym stylem - zwykle parodia znanego </w:t>
        <w:tab/>
        <w:t>dzie³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YMELI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ardzo rzadki druk lub rêkopis, ksi¹¿ki du¿ej wartoœc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YRYL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lfabetyczne pismo S³owian utworzone w IX-X w., oparte na greckiej majuskul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SYGN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edmiot myœli odpowiadaj¹cy wyrazow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RI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ennik wydarzeñ b¹dŸ ksiêga protoko³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ATRYB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odznaczaj¹cy siê gwa³townym tonem, wyra¿aj¹cy protest lub krytykê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CHOREJ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staro¿ytnej wersyfikacji stopa wierszowa z³o¿ona z dwóch chorej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GR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powiedŸ wtr¹cona w tok opowiadania, odejœcie od tematu, g³ównego w¹tk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NKOM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ersz pochwalny, mowa pochwalna; panegiryk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7 -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STO£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³ugi, nudny zazwyczaj list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UDY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szechstronna znajomoœæ jakiegoœ tematu; wiedza ksi¹¿kow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FEM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wrot lub s³owo u¿yte zastêpczo w celu z³agodzenia wyra¿enia dosadnego </w:t>
        <w:tab/>
        <w:t>oglêdniejszy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RYT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harmonijny uk³ad rytmu w poezji i prozie - dzia³ poetyki badaj¹cy ten uk³ad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SCYKU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ojedynczy zeszyt dzie³a, wydawnictwa - czêœæ dzie³a wydanego w formie </w:t>
        <w:tab/>
        <w:t>zeszytowej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ELIET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ótki publicystyczny utwór o tematyce spo³ecznej, obyczajowej lub kulturalnej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NET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sób g³osek jakiegoœ jêzyka - dzia³ jêzykoznawstw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RAKT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miana pisma gotyckiego o liniach ostro ³amanych i zawi³ych ozdoba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LIC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raz lub zwrot przejêty z jêzyka francuskiego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ORGI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grecki i starorzymski utwór epicki poœwiêcony pracy rolnika i ¿yciu na ws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OTES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utwór o elementach komicznie przejaskrawionych, nieprawdopodobnych, </w:t>
        <w:tab/>
        <w:t>karykaturalny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DEOGRA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mowny znak pisemny (symbol) wyra¿aj¹cy okreœlon¹ rzecz lub ca³e pojêci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MPRE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ragment opisu - utwór o charakterze nastrojowo - subiektywny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WERS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stêpstwo od zwyk³ego szyku wyrazów w zdaniu - przestawni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USTUNE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teria³ zecerski ni¿szy od czcion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EWA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iñski epos narodow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£AMA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iornik na farbê drukarsk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NTEKS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w którym ka¿dy nastêpny wiersz jest o sylabê d³u¿szy od poprzedniego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WARTA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siêga du¿ego formatu o wysokoœci grzbietu 20-30 c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WARTY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terowiersz, tetrasty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TOPIS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oniki dawnej Rusi, Litw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KSYK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³ownik o charakterze encyklopedyczny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GATU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³¹czenie dwu lub wiêcej liter w jeden znak graficzn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NIER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aszyna drukuj¹ca linie na arkuszu papier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GOGRYF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³amig³ówka polegaj¹ca na odgadniêciu wyrazów, z których wybrane litery lub </w:t>
        <w:tab/>
        <w:t>sylaby tworz¹ rozwi¹zani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KAL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raz lub zwrot w³aœciwy mieszkañcom jakiejœ miejscowoœc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DRYGA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emat sielankowy ukszta³towany w XIV w. - ¿artobliwy wiersz mi³osn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KIMON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starsza forma ksi¹¿ki ilustrowanej na Dalekim Wschodzi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CHO£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staæ rubasznego, sprytnego ch³opa uosabiaj¹cego ludow¹ m¹droœæ i humor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IN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etycki styl w³oskiego barok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AFO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literacka przenoœni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A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raz ró¿ni¹cy siê od drugiego tylko jedn¹ liter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AT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stawienie zwyk³ego szyku wyrazów w celach ekspresyjnych - permutacj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OGRA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znak z kilku ozdobnie powi¹zanych liter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FONE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mniejsza jednostka formy morfem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NPAR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cionka o stopniu równym 6 punktom typograficzny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TAT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eszyt, bloczek do robienia notatek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WELE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tki utwór o charakterze nowel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TRAK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³amki skorup jako dawny materia³ pisars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BA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rócenie siê autora do czytelnik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DOK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wierdzenie sprzeczne z przyjêtym powszechnie mniemanie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GRA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miana znaczenia wyrazu zwykle przez zmianê litery, dokonana dla efektu </w:t>
        <w:tab/>
        <w:t>humorystycznego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SZKWI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utwór najczêœciej anonimowy oœmieszaj¹cy kogoœ w sposób obel¿ywy i </w:t>
        <w:tab/>
        <w:t>znies³awiaj¹c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EONA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raz niepotrzebnie okreœlaj¹cy drugi, np. cofaæ siê do ty³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EDYK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rzeczenie w zdaniu wyra¿one za pomoc¹ czasownika - orzecznik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ENON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seudonim z prawdziwych imion u¿ywaj¹cej go osob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NOM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imek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8 -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ZOD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auka o budowie wiersza zajmuj¹ca siê zagadnieniami akcentu, iloczasu, </w:t>
        <w:tab/>
        <w:t>intonacji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SA£TE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iór 150 psalmów wchodz¹cych w sk³ad Starego Testamentu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MAJ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rodowa epopeja Hindusów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NDÓW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lówka z szerokim rondem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SYN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koñ Don Kichota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NSKRY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iteracki jêzyk Hindusów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KSTY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zeœciowierszowa zwrotka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LAW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nawca literatury i kultury oraz historii narodów s³owiañskich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ROFI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wersyfikacji zajmuj¹cy siê budow¹ strof w wierszu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TAK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gramatyki - sk³adnia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MPLO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figura stylistyczna polegaj¹ca na po³¹czeniu anafory z epifor¹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KSTU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starsza odmiana pisma gotyckiego wzorowana na rêcznym piœmie œrednio-</w:t>
        <w:tab/>
        <w:t>wiecznych ksi¹g religijnych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ZAUR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leksykon, s³ownik obejmuj¹cy ca³e s³ownictwo jakiegoœ jêzyka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YBR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opa wierszowa o metryce klasycznej z³o¿ona z trzech sylab krótkich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ULTRA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awangardowy kierunek w literaturze hiszpañskiego obszaru jêzykowego </w:t>
        <w:tab/>
        <w:t>ukszta³towany ok. 1919 r.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OKAL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sób, system samog³osek danego jêzyka - system wokaliczny</w:t>
      </w:r>
    </w:p>
    <w:p>
      <w:pPr>
        <w:pStyle w:val="Normal"/>
        <w:tabs>
          <w:tab w:val="left" w:pos="1077" w:leader="none"/>
          <w:tab w:val="left" w:pos="1191" w:leader="none"/>
        </w:tabs>
        <w:bidi w:val="0"/>
        <w:ind w:left="1077" w:hanging="107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UIHITS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forma prozy japoñskiej; luŸne uwagi na dowolne tematy, wspomnienia autor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1077" w:hanging="107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9-LITEROW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BSORP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ch³oniêcie elementu wyrazu przez inny albo przy³¹czenie go do innego </w:t>
        <w:tab/>
        <w:t>morfem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IDE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rzekszta³cenie wyrazu w inny komiczny, zmiana jego formy przez skojarzenie </w:t>
        <w:tab/>
        <w:t>z podobnym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ROSTYCH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utwór, w którym pocz¹tkowe litery lub s³owa ka¿dego wersu lub zwrotki czytane </w:t>
        <w:tab/>
        <w:t>z góry na dó³ tworz¹ ca³oœæ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FIBR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trzyzg³oskowa stopa wiersza, w której d³uga zg³oska znajduje siê miêdzy </w:t>
        <w:tab/>
        <w:t>dwoma krótkim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FIMAC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topa, w której zg³oska nie akcentowana znajduje siê miêdzy dwoma </w:t>
        <w:tab/>
        <w:t>akcentowanym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STROF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rzestawny szyk zdania; rozpoczynanie zdania wyrazem, którym koñczy³o siê </w:t>
        <w:tab/>
        <w:t>poprzedn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PIGRAF</w:t>
        <w:tab/>
        <w:t>-</w:t>
        <w:tab/>
        <w:t>pismo lub dzie³o sztuki nie maj¹ce tytu³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biór utworów lub ich fragmentów powi¹zanych tematyk¹ albo nale¿¹cych do </w:t>
        <w:tab/>
        <w:t>jednego gatunku, wybranych z twórczoœci ró¿nych autorów - wypisy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ONI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ciwstawnoœæ znaczeñ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BAK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poezji antycznej stopa wierszowa z³o¿ona z trzech sylab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FRA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litot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NOM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aradoks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STROF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wrócenie siê do przedmiotu lub osoby (nieobecnej lub zmar³ej), z którymi nie </w:t>
        <w:tab/>
        <w:t>mo¿na rozmawiaæ - metabaz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TERONI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seudonim z gwiazdek - znak graficzny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YNDET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ezspójnikowe ³¹czenie zdañ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RYW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tworzenie wyrazów pochodnych od wyrazu podstawowego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OKSOGRA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isarz grecki relacjonuj¹cy pogl¹dy filozofów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YWIZOR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de³ki z r¹czk¹ s³u¿¹ce do trzymania rêkopisu w czasie sk³adani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MEND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oprawka do tekstu dokumentu, dzie³a literackiego dokonana przez wydawcê </w:t>
        <w:tab/>
        <w:t>na podstawie badañ filologiczny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NKLIT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raz nie maj¹cy samodzielnego akcent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GRA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rótki utwór poetycki o satyrycznym charakterze.  W staro¿ytnoœci napis na </w:t>
        <w:tab/>
        <w:t>nagrobka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TAFI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ersz poœwiêcony zmar³ej osobie; napis nagrobny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9 -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NTONIM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zia³ onomastyki zajmuj¹cy siê badaniem nazw narodów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N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jêzykoznawstwa - nauka o systemach dŸwiêkowy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N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uka o rodzajach i gatunkach literacki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RMAN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rot przejêty z jêzyka niemieckiego albo na nim wzorowany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ILGAME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babiloñsko-asyryjski epos z pierwszej po³owy drugiego tysi¹clecia p.n.e. o </w:t>
        <w:tab/>
        <w:t>w³adcy miasta Uruk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£AGOLIC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erwotny alfabet staro-cerkiewno-s³owiañsk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NOMON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horografia, kronikarstwo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NGORY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ierunek w barokowej literaturze hiszpañskiej - kultyzm (XVII w.)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A¯DAN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alfabet bêd¹cy modyfikacj¹ cyrylicy wprowadzony w Rosji na pocz¹tku XVIIIw.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KSAME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poezji antycznej szeœciostopowy wiersz daktyliczny stosowany w epic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MIST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³owa wersu wyodrêbniona œredniówk¹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ERBO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wrot polegaj¹cy na œwiadomym przesadzeniu w opisie czegoœ - przesadni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MA¯YN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kierunek poetycki wy³oniony z futuryzmu, rozwijaj¹cy siê w pocz¹tkach XX w. w </w:t>
        <w:tab/>
        <w:t>Rosj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KUNABU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y druk lub ksi¹¿ka pochodz¹ca z XV w.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TON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osób akcentowania wyrazów i zdañ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WOK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cz¹tek przemówienia, utworu literackiego, zwykle proœba poety o natchnien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EREMIA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utrzymany w tonie biblijnych proroctw Jeremiasz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PITALI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cionka du¿ych liter alfabetu maj¹ca wysokoœæ liter ma³y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TASTA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 tragedii antycznej spiêtrzenie dramatycznych powik³añ poprzedzaj¹cych </w:t>
        <w:tab/>
        <w:t>katastrofê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THARS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ed³ug poetyki Arystotelesa wyzwolenie siê od uczuæ strachu i litoœci dziêki </w:t>
        <w:tab/>
        <w:t>tragedii ukazuj¹cej heroizm ludzk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NOTAT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awny zapisek, notatk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NSONA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rym niedok³adny, polegaj¹cy tylko na wspó³brzmieniu spó³g³osek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NSON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pó³g³osk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PORELL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1) powiernik Don Juana; 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ab/>
        <w:t>2) ksi¹¿ka w formie harmonijki zadrukowana po jednej lub obu strona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NGWI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jêzykoznawc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JUSKU£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elka litera alfabet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MOTRE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œredniowieczny s³ownik z przek³adami tekstu ³aciñskiego na inny ¿ywszy jêzyk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TATO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miany akcentowe w jêzyk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AFRA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erabianie wiersza na prozê lub odwrotn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ZOST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rsz, w którym œrodkowe litery tworz¹ s³owo lub zdan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NUSKU£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a³a litera alfabet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OFTON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jedyncza samog³osk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ALIT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œredniowieczny utwór o charakterze moralizatorskim, symbolizuj¹cy walkê </w:t>
        <w:tab/>
        <w:t>dobra ze z³em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OLOG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owo powsta³e wyra¿enie w jakimœ jêzyku poza terminologi¹ jêzykoznawcz¹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WEL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utor krótkich utworów beletrystycznych ze zwiêz³¹ fabu³¹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BLÊGOR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worek podarowany H.Sienkiewiczowi - obecnie muzeum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TOFON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sady poprawnej wymowy ustalone w jakimœ jêzyk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ZECZ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orzeczenia okreœlaj¹ca podmiot zdani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LINOD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utwór, w którym autor odwo³uje stanowisko wyra¿one poprzednio w innym </w:t>
        <w:tab/>
        <w:t>utworz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NEGIRY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ean, enkomion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NEURO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³aciñski krój pisma drukarskiego u¿ywany do sk³adów akcydensowy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WANI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porello (2)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ENTE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danie wtr¹cone, nawiasowe, wyjaœniaj¹ce lub uzupe³niaj¹ce kontekst 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TAME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wersyfikacji antycznej wiersz z³o¿ony z piêciu stóp daktyliczny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SYFLA¯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, w którym autor ironicznie naœladuje manierê stylistyczn¹ innego autor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YFRA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figura stylistyczna polegaj¹ca na zast¹pieniu s³owa oznaczaj¹cego dany </w:t>
        <w:tab/>
        <w:t>przedmiot, czynnoœæ lub cechê przez opis, metaforê - omówien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0 -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WIELAC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z¹dzenie do wykonywania odbitek tekstów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ZYDAW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êœæ zdania okreœlaj¹ca podmiot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PTULAR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dawna ksiêga do spisywania odrêcznego ró¿nych wiadomoœci, zdarzeñ, </w:t>
        <w:tab/>
        <w:t>dowcipów - zbiór notatek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KLAM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skazówka s³u¿¹ca do zachowania kolejnoœci kart lub sk³adek w ksi¹¿c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TAPRI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maszyna offsetowa przeznaczona do drukowania publikacji o ma³ym formacie i </w:t>
        <w:tab/>
        <w:t>niskim nak³adz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MANT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a³ jêzykoznawstwa badaj¹cy znaczenia wyrazów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NTEN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foryzm, maksyma, uzasadnien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AMAN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oetycka grupa poetów z Tuwimem i Iwaszkiewiczem g³osz¹cych zerwanie z </w:t>
        <w:tab/>
        <w:t>kanonem poetyki m³odopolskiej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UMARI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ci¹g z jakichœ akt, dokumentów; ogó³ wiadomoœci o czymœ, kompendium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UPL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ateria³ dodatkowy, uzupe³niaj¹cy, zawarty zwykle w oddzielnym tom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GNATU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nak cyfrowy lub literowo-cyfrowy umieszczony na ksi¹¿ce, okreœlaj¹cy jej </w:t>
        <w:tab/>
        <w:t>miejsce w bibliotece; znak maj¹cy znaczenie podpis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TAMBU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  <w:tab/>
        <w:t>-</w:t>
        <w:tab/>
        <w:t>album, pamiêtnik do wpisywania wierszy, modny w XIX w.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ZWABACH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miana pisma gotyckiego o szerszym i bardziej okr¹g³ym rysunku ni¿ tekstur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LEST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rsz, w którym koñcowe litery wersów tworz¹ wyraz lub uk³ad wyrazów, roz-</w:t>
        <w:tab/>
        <w:t>powszechniony w poezji rzymskiej w III i IV w.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TRAME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rsz z³o¿ony z czterech stóp lub czterech dypodi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YRZUTN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elipsa - elizj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10-LITEROWE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ITER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owtórzenie jednej lub kilku pocz¹tkowych g³osek w kolejnych wyrazach w </w:t>
        <w:tab/>
        <w:t>zakresie jednego zdania lub wersu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DIPLO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rozpoczynanie nowego zdania lub wersu wyrazem, który znajdowa³ siê na </w:t>
        <w:tab/>
        <w:t>koñcu zdania, wersu poprzedniego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IMIZ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metafora nadaj¹ca przedmiotom martwym, zjawiskom przyrody w³aœciwoœci </w:t>
        <w:tab/>
        <w:t>¿ywych istot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DAKTY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opa wierszowa sk³adaj¹ca siê z dwóch sylab krótkich i jednej d³ugiej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KALIP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twór - wizja czasów przed "koñcem œwiata"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LEKINA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z Arlekinem i innymi postaciami w³oskiej komedii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YMIL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miana w artykulacji g³oski zale¿na od fonetycznego s¹siedztwa -upodobnienie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ESTIARI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ogato ilustrowany zbiór œredniowiecznych utworów o charakterze </w:t>
        <w:tab/>
        <w:t>moralizatorskim, osnuty na motywach zwierzêcych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ESTSELL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si¹¿ka, która zdoby³a sobie wielk¹ popularnoœæ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IFIK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nadawanie charakteru boskiego, przypisywanie cech i w³aœciwoœci boskich </w:t>
        <w:tab/>
        <w:t>ludziom - ubóstwienie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KR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utwór poetycki, w którym ka¿dy wiersz jest krótszy od poprzedniego o jedn¹  </w:t>
        <w:tab/>
        <w:t>sylabê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KRET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 odrêczna notatka na podaniu, dokumentach, dotycz¹ca sposobu za³atwienia </w:t>
        <w:tab/>
        <w:t>sprawy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DISKA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skazówki, przypisy autora dotycz¹ce sposoby wystawienia utworu </w:t>
        <w:tab/>
        <w:t>dramatycznego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KSCERP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bieranie, wypisywanie fragmentów tekstu, wyj¹tków, cytatów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TYMOLOG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chodzenie s³ów, wyrazów - Ÿród³os³ów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LCOWAN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³adanie zadrukowanych arkuszy w format ksi¹¿ki, gazety itp.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EROGLIF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roegipskie pismo obrazkowe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ROGRAF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hronologiczny opis wydarzeñ historycznych - kronikarstwo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DEOGRAF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sposób oznaczania rzeczy i pojêæ za pomoc¹ odpowiadaj¹cych im znaków i </w:t>
        <w:tab/>
        <w:t>symboli</w:t>
      </w:r>
    </w:p>
    <w:p>
      <w:pPr>
        <w:pStyle w:val="Normal"/>
        <w:tabs>
          <w:tab w:val="clear" w:pos="1077"/>
          <w:tab w:val="left" w:pos="1191" w:leader="none"/>
          <w:tab w:val="left" w:pos="1304" w:leader="none"/>
        </w:tabs>
        <w:bidi w:val="0"/>
        <w:ind w:left="1191" w:hanging="119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SKRYP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pis na nagrobkach, tablicach pami¹tkowych, monetach itp.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SPIR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tchnienie, zapa³ twórcz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STRUK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biór przepisów ustalaj¹cych sposób postêpowania w jakiejœ dziedzinie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1 -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NTERLI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stêp miêdzy wierszami tekstu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EVIPOE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estoñski epos narodowy opublikowany w 1861 r.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MPENDI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zie³o zawieraj¹ce zbiór podstawowych wiadomoœci z jakiejœ dziedziny wiedz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NCEPTY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ierunek XVII w. literatury hiszpañskiej, bliski gongoryzmow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NIUGAC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dmiana czasownika przez osoby, czasy, tryby itp.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REFER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autor uzupe³nienia tekstu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YPT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rodzaj pseudonimu - znak nieliterowy zamiast imienia i nazwisk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KABRES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utwór, w którym nastrój grozy ³¹czy siê z elementami grotesk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KARON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czêœciej ³aciñski wyraz wpleciony do zdania w jêzyku ojczystym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ZURZE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ymawianie spó³g³osek sz, ¿, cz, d¿ jako  s, z, c, dz, wystêpuj¹ce w </w:t>
        <w:tab/>
        <w:t>niektórych dialektach polskich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SSOLUNG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tej greckiej miejscowoœci zmar³ Byron autor "Giaura"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OGATA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japoñski gatunek literacki obejmuj¹cy ró¿ne rodzaje prozy, wykszta³cony w </w:t>
        <w:tab/>
        <w:t>koñcu IX w.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OGRAF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twórczoœæ poœwiêcona jednemu zagadnieniu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FOLOG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dzia³ gramatyki obejmuj¹cy fleksjê i s³owotwórstwo; budowa, odmiana </w:t>
        <w:tab/>
        <w:t>wyrazów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NOMASTY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 nauka o nazwach geograficznych i osobowych - nazewnictwo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LIMPS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rêkopis pisany na pergaminie, z którego wytarto tekst pierwotn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ADYG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zorzec deklinacyjny lub koniugacyjn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ENET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utwory literackie o charakterze moralizatorskim, popularne w okresie </w:t>
        <w:tab/>
        <w:t>odrodzeni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STORA£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twór poetycki lub dramatyczny pokrewny sielance  (XVI-XVII w.)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STOREL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gatunek starofrancuskiej i staroprowansalskiej liryki;  dialog mi³osny miêdzy </w:t>
        <w:tab/>
        <w:t>dwojgiem pasterz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ZES£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koñczenie utworu zwrotem do kogoœ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TARDAC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celowe opóŸnianie biegu akcji, odwlekanie rozwi¹zania konfliktu w celu </w:t>
        <w:tab/>
        <w:t>wzmo¿enia zainteresowania czytelnik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Ó£G£OS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nsonant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EKDOCH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ogarnienie;  zast¹pienie nazwy ogólnej szczegó³ow¹, np. piêæ lat zamiast piêæ </w:t>
        <w:tab/>
        <w:t>wiosen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NTAKTYK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dzia³ semiotyki badaj¹cy stosunki znaczeniowe miêdzy poszczególnymi </w:t>
        <w:tab/>
        <w:t>wyra¿eniam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UTOLOG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wiedzenie niepotrzebnie powtarzaj¹ce to, co by³o w wypowiedzi ju¿ zawarte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TROLOG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cykl czterech utworów, z których ka¿dy stanowi zamkniêt¹, odrêbnie </w:t>
        <w:tab/>
        <w:t>zatytu³owan¹ ca³oœæ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TRAPOD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tery stopy wierszowe tego samego typu, stanowi¹ce jedn¹ ca³oœæ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TRAST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terowiersz, strofa czterowierszow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TULATU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ane umieszczone na karcie tytu³owej i w metryce ksi¹¿k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2 -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ARO¯YTNA GRECJ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zdzia³ ten zawiera has³a z historii staro¿ytnej Grecji i jej kultury oraz mitologii, która nader czêsto wystêpuje w ró¿norakich zadaniach szaradziarskich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4-LITEROWE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260-241  p.n.e.)</w:t>
        <w:tab/>
        <w:t>król Sparty, reformator.  Nieudany zamach stanu przyp³aci³ ¿yciem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kochany Galatei zamieniony w rzekê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óg wojny, którego rydwanem powozi³a BojaŸñ i Strach a Niezgoda i Mord trzyma³y </w:t>
        <w:tab/>
        <w:t>lejce;  syn Zeusa i Hery, ojciec Eros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³ódŸ Jazona dowódcy argonautów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CH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grecka nimfa gór, odtr¹cona przez Narcyza niknê³a z mi³oœci a¿ pozosta³ z niej tylko </w:t>
        <w:tab/>
        <w:t>g³os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DY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Lajosa i Jokasty - uwolni³ Teby od sfinks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FEB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³odzieniec w wieku 18-20 lat przysposobiony do s³u¿by wojskowej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FE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asto greckie na zachodnim wybrze¿u Azji Mniejszej z ruinami œwi¹tyni Afrodyty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F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rzêdnik spartañski (jeden z piêciu) decyduj¹cy o polityce wewnêtrznej i zagranicznej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historyczna kraina nad Morzem Egejskim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E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añstwo zmar³ych;  siedziba Hades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niezgody, siostra Aresa, matka Nêdzy, Oszustwa i Zbrodni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g mi³oœci, syn Afrodyty i Ares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Z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ajkopisarz z  Frygii;  twórca bajki (IV w. p.n.e.)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iemia Matka, bogini p³odnoœci, ¿ona Uranos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J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aino, Enio, Pefrede: stra¿niczki Gorgon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RY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skrzydlony lew, opiekun skarbów Apollin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B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Heraklesa, uosobienie m³odoœci, podczaszy bogów na Olimpie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ogini ma³¿eñstwa.  Córka Kronosa i Rei, ¿ona Zeusa i jego siostra. Poœwiêcono jej </w:t>
        <w:tab/>
        <w:t>pawia i kuku³kê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stwa ³adu w przyrodzie, córki Zeusa i Temidy - Eunomia, Dike, Ejrene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R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osobienie têczy, skrzydlata pos³anka Zeusa i Hery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T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Prokne i Tezeusza zabity przez matkê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 historii ze zwojem papirusu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U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jwczeœniejsza kolonia grecka w Italii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¿ona króla Sparty Tyndareosa, za spraw¹ Zeusa (pod postaci¹ ³abêdzia) wyda³a na </w:t>
        <w:tab/>
        <w:t>œwiat miêdzy innymi Kastora i Polluksa (wykluli siê z jaja)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T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eka zapomnienia w Hadesie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K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rzydlata bogini zwyciêstw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B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rebrna moneta wartoœci 1/6 drachmy jako op³ata dla Charon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T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buntowany przeciw Olimpowi syn Posejdon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hymn ku czci Apollin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M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ra¿nik ogrodu Hesperyd uduszony przez Heraklesa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O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ortyk kolumnowy zamkniêty œcian¹.  Do najbardziej znanych nale¿y stoa Attalosa </w:t>
        <w:tab/>
        <w:t>przy Agorze w Atenach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hetera, kochanka Aleksandra Wielkiego  (IV w. p.n.e.)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laska Dionizosa zakoñczona szyszk¹ pinii owiniêta bluszczem lub winoroœl¹</w:t>
      </w:r>
    </w:p>
    <w:p>
      <w:pPr>
        <w:pStyle w:val="Normal"/>
        <w:tabs>
          <w:tab w:val="clear" w:pos="1077"/>
          <w:tab w:val="left" w:pos="624" w:leader="none"/>
          <w:tab w:val="left" w:pos="737" w:leader="none"/>
        </w:tabs>
        <w:bidi w:val="0"/>
        <w:ind w:left="624" w:hanging="62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E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jciec bogów i ludzi, syn Kronosa i Rei.  Jego siedzib¹ Olimp a atrybutem piorun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24" w:hanging="62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5-LITEROW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O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centralny plac w greckich miastach;  zgromadzenie obywateli decyduj¹ce o sprawach </w:t>
        <w:tab/>
        <w:t>politycznych i s¹dowych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JA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spa rz¹dzona przez Kirke, na której wiêzi³a ona Odyseusza z towarzyszam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JAK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³adca Salaminy.  Oszala³ pod Troj¹ i wyr¿n¹³ stado baranów bior¹c je za Greków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OJ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œpiewak nadworny opiewaj¹cy bohaterskie czyny przy wtórze kitary lub forming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3 -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G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iasto w Grecji z ruinami sanktuarium Apollina i Akropolu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G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uoki olbrzym o wiecznie czuwaj¹cych oczach; stra¿nik Io zabity z woli Zeu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E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dziewicza bogini m¹droœci, nauki, rêkodzie³a i wojny; córka Zeusa, z którego g³owy </w:t>
        <w:tab/>
        <w:t>wyskoczy³a w pe³nej zbro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LA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brat Prometeusza skazany na dŸwiganie sklepienia niebieskiego - uchodzi³ za </w:t>
        <w:tab/>
        <w:t>pierwszego astronom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A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an zamêtu przed powstaniem œwiata uporz¹dkowanego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AF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a, któr¹ Zeus zmieni³ w drzewo laurowe poœwiêcone odt¹d Apollinow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ANA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córka Argosa za spraw¹ Zeusa, który przybra³ postaæ z³otego deszczu, matka </w:t>
        <w:tab/>
        <w:t>Perseusz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podzia³u terytorialnego w Atenach po reformie Klejstena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E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krêt wojenny o dwu rzêdach wiose³ w ka¿dej burc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R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króla Teb  Likosa stratowana przez byka za drêczenie Antiop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OR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mfa, matka Syren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G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arcza z koŸlej skóry; atrybut Zeu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GI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spa w Zatoce Saroñskiej z ruinami œwi¹tyni Afa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A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 poezji mi³osnej z kitar¹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Y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góra na Sycylii ze œwi¹tyni¹ Afrodyt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g wiatru wschodniego, syn Astrajosa i Eos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ED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druga ¿ona Tezeusza, córka Minosa, siostra Ariadny zakochana w swym pasierbie </w:t>
        <w:tab/>
        <w:t>Hipolic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B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trach wzniecany przez Are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RY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rzyjació³ka i modelka Praksytelesa, oskar¿ona o bezbo¿noœæ i uniewinniona z </w:t>
        <w:tab/>
        <w:t>powodu wielkiej urod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£¥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tak poœwiêcony Afrodyc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D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g œwiata zmar³ych, syn Kronosa i Rei - poœwiêcono mu cyprys i narcyz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R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ó³bóg, bohater zaliczony po œmierci w poczet bogów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stwa chmur deszczowych, córki Atlasa i Plejon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E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Zeusa sp³odzona przez niego samego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M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VIII w. p.n.e. - twórca "Iliady" i "Odysei"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YD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ziewiêciog³owy potwór zabity przez Herakle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YM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-</w:t>
        <w:tab/>
        <w:t xml:space="preserve">bóstwo weselne, opiekun m³odych ma³¿eñstw;  uskrzydlony m³odzieniec z pochodni¹ </w:t>
        <w:tab/>
        <w:t>weseln¹ i welonem w rêc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CH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iecz p³yn¹ca w ¿y³ach bogów zamiast krw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AZ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owódca Argonautów w wyprawie po z³ote runo, które zdoby³ dziêki Mede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IRK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Heliosa, wiêzi³a Odyseusza a jego towarzyszy zmieni³a w wieprz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I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³o¿e o wygiêtym podg³ówku i wysokich nogach, s³u¿¹ce nie tylko do spania ale i </w:t>
        <w:tab/>
        <w:t>spo¿ywania posi³ków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E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rat Jokasty ¿ony Edypa - w³adca Teb, skaza³ na œmieræ Antygonê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J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¹¿ Jokasty zabity przez syna Edyp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M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rywa³a ludzi, kocha³a siê z nimi i wysysa³a z nich krew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AR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¹¿ Antiklei, ojciec Odyseusz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G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ed³ug Hieraklita i stoików: si³a kosmiczna, rozum œwiat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D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arodziejka, córka króla Kolchidy, porzucona przez Jazona zabi³a swe dziec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³adca Frygii; otrzyma³ dar zamieniania wszystkiego w z³oto przez dotkniêc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Krety, syn Zeusa i Europy; po œmierci sêdzia zmar³ych w Hades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JR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ginie losu (Lachesis, Kloto, Atropos) córki Zeusa i Temid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M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osobienie zjadliwej ironii i gorzkiego szyderstw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Y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V w. p.n.e. - rzeŸbiarz i toreuta - "Dyskobol"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MF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osobienie ¿ywotnych si³ przyrody i jej piêkn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IOB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ona Amfitriona, obrazi³a Latonê przez co straci³a wszystkie dziec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g wiatru po³udniowego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DE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udowla przeznaczona na wystêpy muzyczne i œpiewacze, wznoszona na planie </w:t>
        <w:tab/>
        <w:t>teatru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4 -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LIM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óra bêd¹ca siedzib¹ Zeusa i innych bogów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G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brzêdy mistyczno-ekstatyczne ku czci Dionizo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yœliwy beocki, ukochany Eos, zgin¹³ od strza³y Artemid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F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asto w zachodniej czêœci Cypru, gdzie oddawano czeœæ Afrodycie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Y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n Priama i Hekabe, sêdzia w sporze o "jab³ko niezgody", porwa³ Helenê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GA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rzydlaty koñ;  wyskoczy³ z szyi Meduzy;  symbol poetyckiego natchnieni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TY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chanka boga Pan - str¹cona ze ska³y przez Boreasz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I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Troi, m¹¿ Hekabe zabity przez Neoptolemo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I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g urodzaju, opiekun sadów i winnic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YR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Pandory i Eptimusza ocala³a z potopu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YT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szczka Apollina w Delfach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TY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stwo p³odnoœci i urodzaju; pó³kozio³-pó³cz³owiek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L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635-560 p.n.e.)  prawodawca i polityk ateñski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Y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rzeka otaczaj¹ca Hades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L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stwo przyrody;  towarzysz i wychowawca Dionizo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ZY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a³o¿yciel Koryntu ra¿ony piorunem Zeusa, str¹cony do Tartaru wtacza³ pod górê </w:t>
        <w:tab/>
        <w:t>ogromny g³az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L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 komedii z mask¹ komiczn¹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L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620-540 p.n.e.)  filozof i matematyk;  filozofia przyrod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O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ogromna budowla otoczona kolumnad¹ lub grób na planie ko³a charakterystyczny dla </w:t>
        <w:tab/>
        <w:t>kultury egejsko-mykeñskiej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F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otwór o stu smoczych g³owach i wê¿ach zamiast nóg, pokonany przez Zeusa i </w:t>
        <w:tab/>
        <w:t>przywalony Etn¹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R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jedynow³adca, który doszed³ do w³adzy w drodze zamachu stanu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ZEF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Eos, bóg wiatru zachodniego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680" w:hanging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6-LITEROW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ON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kochany Afrodyty rozszarpany przez dzika; symbol rozkwitu i zamierania przyrod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EN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jciec Europ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RY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Priama i Hekuby, brat Hektor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JAK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Zeusa i Europy, sêdzia w Hades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CJ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yl¹dek w zachodniej Grecji, oœrodek kultu Apollin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TE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myœliwy beocki, wnuk Kadmosa zamieniony w jelenia i rozszarpany przez w³asne </w:t>
        <w:tab/>
        <w:t>ps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KM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VII w. p.n.e.)  poeta z Sardes - liryka chóraln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N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przeznaczenia, matka Pare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EM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wiat powsta³y z krwi Adoni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EL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gromadzenie spartiatów w staro¿ytnej Sparcie, które wybiera³o gerontów i eforów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LL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óg wró¿b, wyroczni i œwiat³a s³onecznego, syn Zeusa i Latony, lekarz "schorzeñ </w:t>
        <w:tab/>
        <w:t>cia³a i duszy"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LI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rt w Beocji sk¹d Agamemnon na czele Greków wyruszy³ pod Trojê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opularny dêty, drewniany z podwójnym stroikiem instrument muzyczny </w:t>
        <w:tab/>
        <w:t>staro¿yt-</w:t>
        <w:tab/>
        <w:t>nych Greków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ERB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rzyg³owy pies, stró¿ bram Hades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A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ewodnik dusz po Styks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IT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d³uga lub krótka lniana szata bez rêkawów spinana na ramionach, noszona zarówno </w:t>
        <w:tab/>
        <w:t>przez mê¿czyzna jak i kobiet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YT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yspa ko³o Cypru, gdzie z fal morskich wy³oni³a siê Afrodyt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ANA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Epatosa, ojciec 50 córek Danaid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IM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g grozy - drugi wed³ug oddalenia od planety satelita Mar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RAK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nany z surowoœci prawodawca ateñski - VII w. p.n.e.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RIA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mfy drzew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ROM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orytarz prowadz¹cy do wnêtrza komorowych lub kopu³owych grobowców </w:t>
        <w:tab/>
        <w:t>mykeñ-</w:t>
        <w:tab/>
        <w:t>skich  (skarbiec Atreusza)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5 -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ZE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Boreasza i Antiop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JRE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jedna z hor - uosobienie pokoju, wyobra¿ana z ma³ym Plutosem i rogiem obfitoœc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LEAC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szko³a filozoficzna  (VI-V w. p.n.e), której przedstawicielami byli Zenon z Elei </w:t>
        <w:tab/>
        <w:t>i Parmenides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EPAFO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Zeusa i Io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KU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341-270 p.n.e.)  filozof, kontynuator Demokryt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YD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eka, w której zgin¹³ Faeton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Y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œcicielki przelanej krwi, opiekunki ziemi uprawnej i owocuj¹cej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TO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historyczna kraina w œrodkowej Grecji podbita przez Rzymian i w 146 r. p.n.e. </w:t>
        <w:tab/>
        <w:t>w³¹czona do rzymskiej prowincji Acha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E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œlepiony król nêkany przez Harp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OSF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zorzy polarnej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R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 Sparcie cz³onek rady starszych - Geryzji wybierany do¿ywotnio po ukoñczeniu 60 </w:t>
        <w:tab/>
        <w:t>roku ¿yci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RPI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i Taumasa i Elektry - drapie¿ne ptaki z kobiecym torsem i twarz¹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LE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Zeusa i Ledy, ¿ona Menelaosa uprowadzona przez Pary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K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rat Parysa, zabójca Perykle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LI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g s³oñca, Ÿród³o œwiat³a i ¿ycia, bóstwo reguluj¹ce bieg dnia, syn Hyperiona i Te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LO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niewolnik spartañski z nadan¹ mu dzia³k¹ ziemi, za któr¹ p³acili danin¹ w naturze  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R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óg dróg, podró¿nych, opiekun pasterzy, patron wynalazców, poetów i z³odziei, </w:t>
        <w:tab/>
        <w:t>pos³aniec bogów i przewodnik dusz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ST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ogniska domowego i pañstw - córka Kronosa i Re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ZJO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VII w. p.n.e.)  poeta z Beocji - "Teogonia"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ER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yran Geli i Syrakuz.  Protektor filozofów i poetów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YP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osobienie snu, syn Nocy i Ereba, bliŸniaczy brat Tanato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SME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iostra Antygon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OA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n Prokne i Tereusa, woŸnica Herakle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DM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yn króla Tyru, brat Europy, za³o¿yciel Teb, przypisywano mu wprowadzenie pisma </w:t>
        <w:tab/>
        <w:t>do Grecj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Boreasza, przepêdzi³ Harp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A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liniane lub metalowe naczynie do mieszania wina z wod¹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AT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 Mallos - gramatyk z II w. p.n.e. - konstruktor pierwszego globusa Ziem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EZ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³ynny z bogactwa król Lidii  (560-546 p.n.e.)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RO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najm³odszy syn Uranosa i Gai, brat i m¹¿ Rei, ojciec Zeusa, Demeter, Posejdona, </w:t>
        <w:tab/>
        <w:t>Hery, Hadesa, Hesti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M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spa kobiet na drodze Jazon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KUR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390-324 p.n.e.)  ateñski mówca i polityk, sprzymierzeniec Demostene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a wodn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DUZ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jedna z gorgon, matka Pegaza wyobra¿ana z wê¿ami zamiast w³osów, zabita przez </w:t>
        <w:tab/>
        <w:t>Perseusz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GE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jedna z erynii, bogini zemst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MN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bogini Eos, sprzymierzeniec Trojan zabity przez Achille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cicielki Dionizosa - bachantk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yjaciel Odyseusza i opiekun jego syna Telemach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NE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krêt wojenny o jednym rzêdzie wiose³ w ka¿dej burc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YKE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gród Achajów, kraina Tantala z Bram¹ Lwic i skarbcem Atreusz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JA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mfy Ÿróde³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KS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górzysta wyspa na Morzu Egejskim gdzie Tezeusz opuœci³ Ariadnê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RCY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m³odzieniec niezwyk³ej urody ukarany mi³oœci¹ do w³asnego odbicia w wodzie, zmar³ </w:t>
        <w:tab/>
        <w:t>z têsknoty, zamieniony zosta³ w kwiat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FE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mgie³ i chmur</w:t>
      </w:r>
    </w:p>
    <w:p>
      <w:pPr>
        <w:pStyle w:val="Normal"/>
        <w:keepLines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MR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Pylos s³ynny z m¹droœci - najstarszy Grek pod Troj¹</w:t>
      </w:r>
    </w:p>
    <w:p>
      <w:pPr>
        <w:pStyle w:val="Normal"/>
        <w:keepLines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DAT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Omertesa, ¿ona Dziartade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6 -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MFA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rólowa Lidii, u której karê za zabójstwo odbywa³ Herakles wykonuj¹c kobiece </w:t>
        <w:tab/>
        <w:t>prac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E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y gór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FIZ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styczny ruch religijny, którego twórc¹ by³ Orfeusz  (VIII-VI w. p.n.e.)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NA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iedziba muz i Apollin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LE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jciec Achillesa, m¹¿ Tetyd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LOP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n Tantala, inicjator igrzysk olimpijskich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P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³uga szata bez rêkawów noszona przez kobiety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ND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eta z Teb  (518-446 p.n.e.)  poezja chóraln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F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ap³an uk³adaj¹cy wyroczn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K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Tereusa, zabójczyni Ity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YTA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rzêdnik miejski - kierowa³ obradami Bule i Eklezji przez 1/10 rok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YR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365-275 p.n.e.)  filozof, twórca sceptycyzmu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LE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gini ksiê¿yca, siostra Heliosa i Eos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ME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Kadmosa, matka Dionizosa sp³onê³a od ¿aru piorunów gdy ukaza³ siê jej Zeus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YF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³e naczynie w kszta³cie  fili¿anki z dwoma uchwytam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YLL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mieniona przez Kirke w potwora strzeg¹cego Sycyli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ER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ia³a dar zamieniania rzeczy w wino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L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jednostka wagowo-pieniê¿na u¿ywana w Babilonii, Asyrii i Grecj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NT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³adca góry Sypilos, syn Zeusa, ojciec Pelopsa i Niobe, skazany na mêki w Tartarz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RTA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ejsce najciê¿szych kar w Hades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M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gini prawa i praworz¹dnoœci z opask¹ na oczach, córka Uranosa i Gai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TY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ytanida - córka Uranosa i Gai, siostra i ¿ona Okeanosa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RI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ios³owy okrêt wojenny o trzech rzêdach wiose³ w ka¿dej burcie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URA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uza astronomii z kul¹ nieba i cyrklem</w:t>
      </w:r>
    </w:p>
    <w:p>
      <w:pPr>
        <w:pStyle w:val="Normal"/>
        <w:tabs>
          <w:tab w:val="clear" w:pos="1077"/>
          <w:tab w:val="left" w:pos="794" w:leader="none"/>
          <w:tab w:val="left" w:pos="907" w:leader="none"/>
        </w:tabs>
        <w:bidi w:val="0"/>
        <w:ind w:left="794" w:hanging="79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URA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uosobienie nieba, syn i ma³¿onek Gai, ojciec tytanów i cyklopów pozbawiony w³adzy </w:t>
        <w:tab/>
        <w:t>przez Kronos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7-LITEROW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CHE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rzeka boleœci w Hades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ME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³o¿yciel Feresu w Tesali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KROP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bronna czêœæ miasta po³o¿ona na wzgórzu, gród warowny, siedziba w³adc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CE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Peliasa króla Jolkos - zgodzi³a siê umrzeæ zamiast mê¿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KAJ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iryk z Mityleny na Lesbos - strofa alcejsk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KME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Amfitriona, za spraw¹ Zeusa matka Herakle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EN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oradca króla Priama - rzecznik zawarcia pokoju z Grekam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EN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rzeŸbiarz z VI w. p.n.e. - twórca pierwszego greckiego pomnika historyczn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E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lbrzym, syn Posejdona i Gai zaduszony przez Herakle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CH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1 z 9 urzêdników wchodz¹cych w sk³ad areopag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EOP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staro¿ytnych Atenach g³ówny organ s¹dowy i ustawodawcz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IAD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króla Krety Minosa - dziêki jej niciom Tezeusz wyszed³ z Labirynt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YSTY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ilozof, za³o¿yciel szko³y cyrenaików - hedonizm  (435-366 p.n.e.)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PAZJ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 Miletu - druga ¿ona Peryklesa znana z urody i wykszta³ceni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RE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n Pelopsa, który goszcz¹c brata poda³ mu pieczeñ z jego w³asnych syn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ROP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jedna z Mojr - przêd³a niæ ludzkiego ¿ywot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UGI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Elidy, u którego stajnie sprz¹ta³ Herakles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OREA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g wiatru pó³nocn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ENTAU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istota o torsie mêskim na tu³owiu konia zamieszkuj¹ca góry Tesali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ARY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3 boginie wdziêku i uroków ¿ycia, córki Zeu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EJ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entaur, nauczyciel Asklepio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IM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w z g³ow¹ kozy i wê¿em w miejscu ogona;  pokonana przez Bellerofon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LAJ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odzaj p³aszcza z we³nianej tkaniny spisany na piersiach lub prawym ramieni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RO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osobienie czasu, budowniczy wszystkiego.  Wszystko widzi, ujawnia i wyrównuj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7 -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RYZY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ilozof, przedstawiciel stoicyzmu  (280-205 p.n.e.)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ET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gini ziarna, zasiewów i ziemi uprawnej.  Córka Kronosa i Rei, matka Persefon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OD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œlepy œpiewak na drodze Alkinoo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PYL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staro¿ytnych Atenach brama miejsk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LEKT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Agamemnona i Klitajmestry, pomog³a Orestesowi zg³adziæ matkê i Egist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LIZJU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iedziba dusz ludzi prawych w œwiecie pozagrobowy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OLOW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lemiê greckie zamieszkuj¹ce Tesaliê sk¹d zostali wyparci przez Dor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DAU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iasto na Peloponezie, wa¿ny oœrodek kultu Asklepio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IGON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7 synów 7 wodzów, którzy mszcz¹c siê za œmieræ ojca zniszczyli Teb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TER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 muzyki lekkiej z aulose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ALAN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eloszeregowy szyk bojowy ciê¿kozbrojnej piechoty (hoplitów)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RAT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 staro¿ytnych Atenach zwi¹zek kilku rodów o charakterze spo³eczno- </w:t>
        <w:tab/>
        <w:t>polityczny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LAT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atka Pafosa, w której zakochany by³ cyklop Polifem - nereid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RUZ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rada starszych w Sparc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IGANC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synowie Uranosa i Gai - olbrzymy o uskrzydlonych torsach i wê¿ach zamiast nóg - </w:t>
        <w:tab/>
        <w:t>uosobienie nieujarzmionych si³ przyrod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LIK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asyw górski nad Zatok¹ Korynck¹;  siedziba muz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ROD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485-425 p.n.e.)  historyk z Halikarnas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TAJ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³onek ciê¿kozbrojnej jazdy macedoñskiej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TER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¹zek polityczno-towarzysko-religijny w staro¿ytnoœc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GIE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osobienie zdrowia;  córka Asklepio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PLI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iê¿kozbrojny piechur grecki i macedoñs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FIK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rat Herakle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OBA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, który nakaza³ Bellerofontowi walczyæ z Chimer¹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JOKA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ona Lajosa króla Teb, ¿ona Edypa i jego matk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CH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grecki wró¿bita pod Troj¹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IO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 poezji epicznej z tabliczk¹ i rylce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IPS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a, która zakocha³a siê w powracaj¹cym spod Troi Odysie i wiêzi³a 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EFA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¹¿ Prokne, któr¹ zabi³ na ³owa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EKR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ierwszy król attycki - pó³ wê¿a, pó³ cz³owiek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ELAJN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Atlasa - Plejad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ERU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olonista ateñs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YME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atka Faetona, ¿ona Apoll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KYT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eka lamentu w Hades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LO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iejsce œmierci Edyp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RON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órka króla Lapitów, ukochana Apoll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TUR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uty na grubej podeszwie noszone przez aktorów tragiczny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OKO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ap³an Posejdona w Troi uduszony wraz z dwoma synami przez wê¿e morsk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ZJ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445-380 p.n.e.)  retor i pisarz mów s¹dowych, mistrz tzw. stylu prost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GOPO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arogrecki gawêdziarz, bajarz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GAR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yp domu charakterystyczny dla kultury egejskiej z ogniskiem poœrodk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UARCH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dowódca starogreckiej flot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MEZ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osobienie gniewu bogów i kary spadaj¹cej na ludzi butny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ERE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mfa, córka Nereusa - opiekunka ¿eglarz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KEA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g wody, uosobienie jej ¿yciodajnej si³y, syn Uranosa i Ga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ES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Agamemnona i Klitajmestry;  z woli Apollina mœciciel ojca i zabójca mat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F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m¹¿ Eurydyki - tracki œpiewak, muzyk i poeta, który sw¹ sztuk¹ oczarowa³ bogów i </w:t>
        <w:tab/>
        <w:t>by³ bliski uwolnienia ¿ony z Hades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RTH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ies Geriona zabity przez Herakle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NDO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ierwsza kobieta dzie³o Hefajsta wyposa¿ona we wszystkie dary (st¹d imiê), </w:t>
        <w:tab/>
        <w:t xml:space="preserve">narzêdzie kary Zeusa za czyn Prometeusza.  Otworzy³a puszkê i uwolni³a </w:t>
        <w:tab/>
        <w:t>zamkniête w niej plagi i strapienia gnêbi¹ce ludzkoœæ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OD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staro¿ytnej tragedii greckiej wejœcie chóru na orchestrê i jego wstêpna pieœñ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8 -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FRE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aja;  stra¿niczka Gorgon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EJ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zeka, której nurt skierowa³ Herakles do stajni Augiasza by j¹ oczyœciæ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TE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krêt wojenny o piêciu rzêdach wiose³ w ka¿dej burcie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TEU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n Agaue rozszarpany przez Menad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ERY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9 córek trackiego króla Pierosa wspó³zawodnicz¹ce w œpiewie z muzami; </w:t>
        <w:tab/>
        <w:t>pokonane zamienione zosta³y w ptaki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ATEJ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asto w Boecji - zwyciêstwo Greków nad Persami  479 r. p.n.e.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EJA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7 córek Atlasa i Plejony - œcigane przez Oriona przeniesione zosta³y miêdzy </w:t>
        <w:tab/>
        <w:t>gwiazd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LEJO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Okeanida, matka Plejad, Hiad, Hiasa - przeniesiona z córkami miêdzy gwiazd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FE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dzikszy z cyklopów;  syn Posejdona oœlepiony przez Odyseusz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KR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abita przez mê¿a ¿ona Kefalo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YLAD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rzyjaciel i nieodstêpny towarzysz Orestes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YLAG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e³nomocnik w Radzie Amfitrionów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OKS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mar³a w 310 r. p.n.e. ¿ona Aleksandra Wielkiego - stracon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F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êdrowny nauczyciel filozofii dzia³aj¹cy w Atenach  (V-IV w. p.n.e.)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AD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teren sportowy przeznaczony do zawodów lekkoatletycznych b¹dŸ miara d³ugoœci </w:t>
        <w:tab/>
        <w:t>równa 160-193 m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ENT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ohater "Iliady" znany z potê¿nego g³os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RATEG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 staro¿ytnej Grecji dowódca wojskowy a w Atenach cz³onek kolegium  (10 </w:t>
        <w:tab/>
        <w:t>strategów)  o zró¿nicowanych funkcja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PI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óra, której w³adc¹ by³ Tantal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RIN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nimfa, ukochana Pana zamieniona przez bogów w trzcinê, z której Pan sporz¹dzi³ </w:t>
        <w:tab/>
        <w:t>instrument zwany syryng¹ lub fletni¹ Pan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RI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ies Oriona przeniesiony wraz z nim miêdzy gwiazdy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RYN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fletnia Pana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NAT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krzydlaty bóg œmierci, bliŸniaczy brat Hypnosa ze zgaszon¹ pochodni¹ w rêku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NED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yspa ko³o Troi, gdzie ukryli siê Grecy udaj¹c odwrót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OGNI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eta grecki z Megary  (VI w. p.n.e.) - autor licznych elegii i pieœni biesiadnych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OKRY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oeta z Syrakuz  (III w. p.n.e.) - twórca sielanki jako gatunku literackiego</w:t>
      </w:r>
    </w:p>
    <w:p>
      <w:pPr>
        <w:pStyle w:val="Normal"/>
        <w:tabs>
          <w:tab w:val="clear" w:pos="1077"/>
          <w:tab w:val="left" w:pos="907" w:leader="none"/>
          <w:tab w:val="left" w:pos="1021" w:leader="none"/>
        </w:tabs>
        <w:bidi w:val="0"/>
        <w:ind w:left="907" w:hanging="90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SAL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aina historyczna obejmuj¹ca kotlinê miêdzy górami Pindos, Othris i Olimp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907" w:hanging="90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8-LITEROW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CHIL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yn Peleusa i Tetydy najdzielniejszy pod Troj¹;  zgin¹³ ugodzony strza³¹ w piêtê, </w:t>
        <w:tab/>
        <w:t>która by³a jego jedynym s³abym punkte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FRODY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mi³oœci i piêkna, ¿ona Hefajstosa, matka Erosa i Eneasz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KINO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ról Faeków, który u³atwi³ Odyseuszowi powrót do Ita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GO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Edypa i Jokasty;  za pochowanie brata Polinika zamurowana ¿ywce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TEM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dziewicza bogini ³owów, bóstwo œwiat³a ksiê¿ycowego i nag³ej œmierci - siostra </w:t>
        <w:tab/>
        <w:t>Apollin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TALAN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iêkna uczestniczka ³owów kaledoñski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ARAT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staro¿ytnych Atenach przepaœæ, do której wrzucano przestêpc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ASILE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zwa królów lub wodzów pañstewek grecki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RANCH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Apollo obdarzy³ go darem jasnowidzeni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RIARE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urêki olbrzym;  wraz z Tetyd¹ uwolni³ uwiêzionego Zeu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RYZE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kochanka Achille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LAMI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rótka mêska szata o jednym zaokr¹glonym rogu spinana na prawym ramieniu </w:t>
        <w:tab/>
        <w:t>lub pod brod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OREU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³onek chóru w staro¿ytnej Grecj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RYZA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otwór powsta³y z Pegaza i krwi Meduz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AMOKL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(IV w. p.n.e.) - dworak Dionizjusza z mieczem na w³osiu koñskim zawieszonym </w:t>
        <w:tab/>
        <w:t>mu nad g³ow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JANI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druga ¿ona Heraklesa - podarowa³a mu szatê otrzyman¹ od Nessosa, która </w:t>
        <w:tab/>
        <w:t>w¿eraj¹c siê w cia³o spowodowa³a œmieræ mê¿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19 -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OKRY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filozof z Abdery  (460-370 r. p.n.e.) - koncepcja budowy œwiat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OGE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413-323 r. p.n.e.)  filozof z Synopy; przedstawiciel szko³y cynik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ONIZ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g ekstazy i wina, syn Zeusa i Semele; bóstwo odradzaj¹cej siê przyrod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FIALT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m. w 461 r. p.n.e.  ateñski m¹¿ stanu;  wraz z Peryklesem kierowa³ radykalnymi </w:t>
        <w:tab/>
        <w:t>demokratam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MPORI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handlowa czêœæ miasta zwi¹zana z porte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PTIM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rat Atlasa, m¹¿ Pandory;  bunt przeciw Zeusow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MEN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Erynia jako bóstwo ziemi owocuj¹cej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RYDY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¿ona Orfeusza, zmar³a od uk¹szenia ¿mii.  Orfeusz próbowa³ wydostaæ j¹ </w:t>
        <w:tab/>
        <w:t>z Hadesu, lecz obejrza³ siê i straci³ ¿onê na zawsz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LIPI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3 mowy Demostenesa przeciwko Filipowi II, królowi macedoñskiem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LOKT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hater tesalski, przyjaciel Heraklesa i spadkobierca jego ³uku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ERIO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³aœciciel wo³ów karmionych ludzkim miêsem a zabitych przez Herakle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IMNA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auczyciel wychowania fizycznego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RDI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Gordiosz - król Frygii, którego legendarny wêze³ rozci¹³ Aleksander Macedoñs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ORGI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475-375 r. p.n.e.)  filozof sofista, teoretyk retoryk, sk³ania³ siê ku sceptycyzmow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YNYCE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zêœæ greckiego domu przeznaczonego wy³¹cznie dla kobiet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RAK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Alkmeny i Zeusa znany z 12 prac - wziêty na Olimp i unieœmiertelnion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RAKL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540-480 r. p.n.e.)  filozof z Efezu zwany ojcem dialekty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SPER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Hesperosa, matka Hesperyd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ierzchnia szata kobiet i mê¿czyzn - tkanina we³niana, któr¹ drapowano postaæ </w:t>
        <w:tab/>
        <w:t>przerzucaj¹c jeden koniec przez lewe ramiê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ODR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tor wyœcigowy dla koni i rydwan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OLI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rólowa Amazonek - w³aœcicielka cudownego pasa zapewniaj¹cego zwyciêstwo, </w:t>
        <w:tab/>
        <w:t>który zdoby³ Herakles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PAR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190-125 r. p.n.e.)  astronom;  zmierzy³ d³ugoœæ roku, odleg³oœæ Ksiê¿yca </w:t>
        <w:tab/>
        <w:t>od Ziem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PI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V-IV w. p.n.e.) - filozof sofista z Elidy;  bra³ w obronê niewolników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FIGEN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córka Agamemnona i Klitajmestry z³o¿ona w ofierze Artemidzie i przez ni¹ </w:t>
        <w:tab/>
        <w:t>uratowana - zosta³a kap³ank¹ bogini na Taurydzi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LIM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300-240 r. p.n.e.)  poeta i filolog z Cyreny - autor "Warkocza Bereniki"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LIS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 romans z Zeusem zamieniona w niedŸwiedzicê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NEFO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ziewczyna nios¹ca na g³owie kosz z ofiarami podczas procesji kultowy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SAND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ieszczka przepowiadaj¹ca upadek Troi, córka Priama i Hekuby, zamordowana </w:t>
        <w:tab/>
        <w:t>przez Klitajmestrê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SJOPE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¿ona króla Etiopów Kefeusa, matka Andromedy przeniesiona miêdzy gwiazd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LCHI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el wypraw Argonautów pod wodz¹ Jazona pragn¹cych zdobyæ z³ote runo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SANTYP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V-IV w. p.n.e.)  ¿ona Sokrate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YNOSU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nimfa, wychowawczyni ma³ego Zeusa, przeniesiona miêdzy gwiazdy (Gwiazda </w:t>
        <w:tab/>
        <w:t>Polarna)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KONI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partañska zwiêz³oœæ w wypowiadaniu i wyra¿aniu siê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ONI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Sparty, zgin¹³ w 480 r. p.n.e. broni¹c Termopil przed Persam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TURG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œwiadczenia na rzecz pañstwa ze strony najbogatszych obywatel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ZAN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admira³ spartañski, w 405 r. p.n.e. pokona³ Ateñczyków.  Zgin¹³ w 395 r. p.n.e. </w:t>
        <w:tab/>
        <w:t>pod Haliartos (Beocja)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CHAG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owódca najmniejszej jednostki wojskowej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RSJA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atyr odarty ze skóry przez Apoll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LEA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yn króla Kalidonu - w sporze o skórê dzika zabi³ swych wujów - zgin¹³ w </w:t>
        <w:tab/>
        <w:t>mêczarnia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AN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342-291 r. p.n.e.)  komediopisarz: "Odludek", "Tarcza"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ELA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Sparty, brat Agamemnona, m¹¿ porwanej przez Parysa Helen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NIPP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IV-III w. p.n.e.)  satyryk z Gadary w Palestynie, filozof-cynik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INOTAU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ó³byk-pó³cz³owiek, syn Pasyfae ¿ony Minosa trzymany w Labiryncie i zabity </w:t>
        <w:tab/>
        <w:t>przez Tezeusz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20 -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ORF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krzydlaty bóg sennych marzeñ, syn Hypno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YRTI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umo¿liwi³ Pelopsowi zwyciêstwo w wyœcigu o Hipodamejê i zgin¹³ z jego rê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UZYKA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króla Faeków Alkinoosa, która opiekowa³a siê Odyseusze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DYS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yn Learta i Antiklei, m¹¿ Penelopy, ojciec Telemacha, œwietny wódz, zrêczny i </w:t>
        <w:tab/>
        <w:t>przebieg³y dyplomata walcz¹cy pod Troj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KEANI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a morska, córka Okeano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LIMPI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375-316 r. p.n.e.)  ¿ona Filipa II, matka Aleksandra Wielkiego skazana na </w:t>
        <w:tab/>
        <w:t>œmieræ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JDON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rzêdnik spartañski zajmuj¹cy siê miêdzy innymi moralnoœci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LESTR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czêœæ gimnazjum przeznaczona do æwiczeñ w zapasach i w walce na piêœc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NOPL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e³ne uzbrojenie starogreckiego hoplit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LTA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lekkozbrojny piechur starogreck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ELO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Odyseusza, matka Telemacha - wzór ma³¿eñskiej wiernoœc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S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Zeusa i Danae, m¹¿ Andromedy, pogromca Meduz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YKL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(500-429 r. p.n.e.)  ateñski m¹¿ stanu - umocni³ demokratyczny ustrój Aten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YSTY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w staro¿ytnej architekturze wewnêtrzny dziedziniec domu z ogródkiem otoczony </w:t>
        <w:tab/>
        <w:t>kryt¹ kolumnad¹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SEJD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óg morza, opiekun ¿eglarzy, syn Kronosa i Rei, m¹¿ Amfitryty  wyobra¿any na </w:t>
        <w:tab/>
        <w:t>rydwanie z trójzêbem, którym burzy³ i uœmierza³ fale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LAMI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yspa w Zatoce Saloñskiej, ko³o której w 480 r. p.n.e.  odby³a siê bitwa morska </w:t>
        <w:tab/>
        <w:t>miêdzy  Grekami a Persami Kserkses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ALMAK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a Ÿróde³ w Karii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LEMN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asterz zamieniony w rzekê zapomnieni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KEPT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er³o, laska herold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FOK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496-406 r. p.n.e.)  tragediopisarz: "Antygona", "Edyp król", "Elektra", "Filoktet"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OKRA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-(469-399 r. p.n.e.)  filozof, nauczyciel Platona, g³osi³ absolutyzm i intelektualizm </w:t>
        <w:tab/>
        <w:t>etyczny, przeciwnik ustroju demokratycznego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YLOB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w œwi¹tyniach greckich i rzymskich cokó³ stanowi¹cy podstawê kolumny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KOFA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 miastach-pañstwach Grecji oskar¿yciel w procesie publicznym i donosiciel </w:t>
        <w:tab/>
        <w:t>bêd¹cy na us³ugach partii politycznych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LEM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Odyseusza i Penelopy, wychowanek Mentora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RTE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VII w. p.n.e. - poeta dzia³aj¹cy w Sparcie - pieœni wojenne, marszowe, elegie </w:t>
        <w:tab/>
        <w:t>o charakterze politycznym</w:t>
      </w:r>
    </w:p>
    <w:p>
      <w:pPr>
        <w:pStyle w:val="Normal"/>
        <w:tabs>
          <w:tab w:val="clear" w:pos="1077"/>
          <w:tab w:val="left" w:pos="1021" w:leader="none"/>
          <w:tab w:val="left" w:pos="1134" w:leader="none"/>
        </w:tabs>
        <w:bidi w:val="0"/>
        <w:ind w:left="1021" w:hanging="102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YSYFO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zemsty, erynia, siostra Alekto i Meger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1021" w:hanging="102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9-LITEROW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JSCHYL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525-456 r. p.n.e.)  tragik: "Persowie"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KIMA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ofista, uczeñ Gorgiasta, przeciwnik Isokrate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FITR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¹¿ Alkmeny matki Herakle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FITRY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mfa, ma³¿onka Posejdon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MONIUS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filozof, nauczyciel Platona zwany Torbiarzem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AKREO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VI w. p.n.e.- liryk z Teos; pieœni mi³osne, elegie, pieœni biesiadne (anakreontyki)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DROME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córka Kefeusa i Kasjopei poœlubiona przez Perseusz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CHILOCH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VII w. p.n.e. - liryk i jambograf z Paros - twórca klasycznej formy dystych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GONAU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jeden z 50 bohaterów, którzy na statku Argo wyruszyli do Kolchidy po z³ote </w:t>
        <w:tab/>
        <w:t>runo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ISTOJ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Apollina i Kyren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YSTAR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320-250 r. p.n.e.)  astronom - uwa¿a³ ¿e S³oñce stanowi centrum œwiata, wokó³ </w:t>
        <w:tab/>
        <w:t>którego obiega Ziemi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YSTAR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220-145 r. p.n.e.)  gramatyk, twórca filologii jako dyscypliny naukowej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YSTY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540-467 r. p.n.e.)  ateñski wódz i polityk skazany przez ostracyzm na </w:t>
        <w:tab/>
        <w:t>wygnanie;  znany z prawoœc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SKLEPI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bóg sztuki lekarskiej, syn Apollina, uczeñ centaura Chiron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BACHANTK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towarzyszki Dionizosa lub uczestniczki orgiastycznych obchodów ku jego czc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21 -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ERONE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iejscowoœæ w Beocji; 338 r. p.n.e. miejsce klêski Greków w walce z Filipem I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PATRY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Atenach arystokrata, w³aœciciel ziemsk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RYNO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emon piekie³ po¿eraj¹cy zmar³y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RYSTE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Myken - zadania dla Herakle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ANIME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króla Troi porwany przez Zeusa na Olimp gdzie pe³ni³ funkcjê podczaszego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IMNAZJ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park z budynkiem s³u¿¹cy do uprawiania æwiczeñ fizycznych, z czasem </w:t>
        <w:tab/>
        <w:t>oœrodek ¿ycia towarzyskiego i miejsce dysput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KINTI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lubieniec i ofiara Apollina;  z jego krwi hiacynt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FAJS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bóg ognia, kowali i rêkodzielników, chromy syn Zeusa i Hery, m¹¿ Afrodyty i </w:t>
        <w:tab/>
        <w:t>Charis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GEZJ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IV-III w. p.n.e.)  filozof ze szko³y cyraneików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KATAJ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VI-V w. p.n.e.)  historiograf i geograf - krytyka mitycznych dziejów Grecj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KATOMB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ofiara z³o¿ona ze 100 wo³ów, póŸniej ka¿da wiêksza ofiara ze zwierz¹t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SPERY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ra¿niczki z³otych jab³ek na Dalekim Zachodzie, które zdoby³ Herakles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POKA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wuno¿ne konie morsk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SOKRAT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(436-338 r. p.n.e.)  mówca i retor, twórca klasycznej prozy attyckiej - pope³ni³ </w:t>
        <w:tab/>
        <w:t>samobójstwo pod Cheronej¹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DYC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laska Hermesa uœmierzaj¹ca ból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LIPP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 Kyzikos, astronom, uczeñ Eudokso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ORYF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ewodnik chóru w staro¿ytnym teatrze lub solista w balecie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SENOF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430-355 r. p.n.e.)  historyk, uczeñ Sokratesa - "Anabaza", "Apologia </w:t>
        <w:tab/>
        <w:t>Sokra-</w:t>
        <w:tab/>
        <w:t>tesa", "Uczta"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ACEDEM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staro¿ytnoœci nazwa Sparty (miasta i pañstwa)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OCHA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IV w. p.n.e.  rzeŸbiarz, twórca "Porwania Ganimedesa" i "Artemidy z ³ani¹"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ANTINE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 362 r. p.n.e. miejsce zwyciêstwa Epaminondasa nad Spartanam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LPOME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, opiekunka tragedii z mask¹ tragiczn¹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NEMOZY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óstwo pamiêci, ze zwi¹zku z Zeusem matka muz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NESIK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V w. p.n.e. - architekt, twórca Propylei na ateñskim Akropolu, projektant </w:t>
        <w:tab/>
        <w:t>Erechtejon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LIMPIA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4-letni okres przerwy miêdzy dwoma igrzyskami olimpijskim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OSTRACYZ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¹d skorupkowy wprowadzony w Atenach przez Klejstenesa (508-507 r. p.n.e.)  </w:t>
        <w:tab/>
        <w:t>w celu pozbycia siê z kraju obywateli groŸnych dla demokracj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LLAD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cudowny pos¹¿ek bogini z w³óczni¹ i tarcz¹  maj¹c¹ zapewniæ bezpieczeñstwo </w:t>
        <w:tab/>
        <w:t>miast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TROK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yjaciel Achillesa zabity przez Hektor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ZYTEL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I w. p.n.e. - rzeŸbiarz - za³o¿y³ w Rzymie szko³ê, w której wykonywano kopie </w:t>
        <w:tab/>
        <w:t>rzeŸb greckich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JRITO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yjaciel Tezeusza, m¹¿ Hipodame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LOPI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410-336 r. p.n.e.)  przywódca demokratów tebañskich, ws³awi³ siê w bitwie pod </w:t>
        <w:tab/>
        <w:t>Leuktram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LOPONEZ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pó³wysep w Grecji nazwany tak na czeœæ Pelop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TATL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piêciobój lekkoatletyczny rozgrywany podczas igrzysk olimpijskich: bieg krótki, </w:t>
        <w:tab/>
        <w:t>skok w dal, rzut dyskiem i oszczepem oraz zapasy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RSEFO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bogini kie³kuj¹cego ziarna, córka Zeusa i Demeter uprowadzona przez Hade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GMAL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ról Cypru, rzeŸbiarz, który zakocha³ siê w wyrzeŸbionym  przez siebie pos¹gu.  </w:t>
        <w:tab/>
        <w:t>Afrodyta o¿ywi³a pos¹¿ek i otrzyma³ on imiê Galate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TAGOR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605-527 r. p.n.e.)  matematyk i filozof; stworzenie pocz¹tków teorii liczb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IZYSTRA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(605-527 r. p.n.e.)  tyran Aten spokrewniony z Solonem; poleci³ spisanie </w:t>
        <w:tab/>
        <w:t>eposów Homer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KSEN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ajm³odsza córka Priama i Hekabe z³o¿ona w ofierze na grobie Achille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KSEN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reprezentowanie przez obywatela (proksenesa) interesów innego miasta-</w:t>
        <w:tab/>
        <w:t>pañstw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MACH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rzydomek Ateny;  walcz¹cy w pierwszym szereg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22 -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PYLEJ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 architekturze staro¿ytnej Grecji brama na  planie prostok¹ta zwykle o </w:t>
        <w:tab/>
        <w:t>nieparzystej liczbie przejœæ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ARTI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pe³noprawny obywatel Sparty, którego ¿ycie podlega³o sta³ej kontroli pañstw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PONDOF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urzêdnik odpowiedzialny za organizacjê igrzysk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TYMFALO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asto oswobodzone z ptaków przez Heraklesa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MMACHI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zwi¹zek obronny pañstw oparty na przymierzu odpornym lub zaczepno-</w:t>
        <w:tab/>
        <w:t>odpornym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MONI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556-468 r. p.n.e.)  poeta z wyspy Keos, przedstawiciel liryki chóralnej, twórca </w:t>
        <w:tab/>
        <w:t>epigramu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MPOZJ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koñcowa czêœæ greckiej uczty poœwiêcona rozrywce i dyskusjom na okreœlone </w:t>
        <w:tab/>
        <w:t>tematy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ERMOPI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miejsce œmierci Leonidasa  (480 r. p.n.e.)  w bitwie z Persami</w:t>
      </w:r>
    </w:p>
    <w:p>
      <w:pPr>
        <w:pStyle w:val="Normal"/>
        <w:tabs>
          <w:tab w:val="clear" w:pos="1077"/>
          <w:tab w:val="left" w:pos="1134" w:leader="none"/>
          <w:tab w:val="left" w:pos="1247" w:leader="none"/>
        </w:tabs>
        <w:bidi w:val="0"/>
        <w:ind w:left="1134" w:hanging="113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UKIDYD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(460-400 r. p.n.e.)  Ateñczyk, najwiêkszy historyk staro¿ytnoœci - "Wojna </w:t>
        <w:tab/>
        <w:t>peloponeska"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1134" w:hanging="113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S£A 10-LITEROWE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GATARCH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V w. p.n.e. malarz z Samos;  twórca perspektywy linearnej i dekoracji </w:t>
        <w:tab/>
        <w:t>teatralnej, zwany te¿ Skenografosem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LCYBIA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450-404 r. p. n.e.)  wódz ateñski oskar¿ony o sprofanowanie term uszed³ do </w:t>
        <w:tab/>
        <w:t>Spart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FIDROM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wyczaj nadawania imienia 6-dniowemu dziecku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MFIKTIO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 xml:space="preserve">zwi¹zki pañstw skupione wokó³ g³ównej œwi¹tyni bóstwa, tworzone w celu jej </w:t>
        <w:tab/>
        <w:t>obron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DROMACH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Hektora a po upadku Troi branka Neoptolemosa, syna Achilles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ESTER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arogreckie zaduszk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NTYSTE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436-365 r. p.n.e.)   filozof, za³o¿yciel szko³y cyników; za jedyne dobro uwa¿a³ </w:t>
        <w:tab/>
        <w:t>cnotê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POLLONI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 Rodos (III w. p.n.e.)  uczony i epik, kierownik Biblioteki Aleksandryjskiej - </w:t>
        <w:tab/>
        <w:t>epos o wyprawie argonautów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RCHIME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287-212 r. p.n.e.) najwybitniejszy fizyk, matematyk i wynalazca staro¿ytnoœci </w:t>
        <w:tab/>
        <w:t>twórca statyki i hydrostatyki, prekursor rachunku nieskoñczonoœciowego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HILIARCH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dowódca stra¿y przybocznej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ETRI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 Faleronu  (350-283 r. p.n.e.) - ateñski polityk, mówca i pisarz, uczeñ </w:t>
        <w:tab/>
        <w:t>Teofrasta, zarz¹dca Aten z ramienia Macedoni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EMOSTE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384-322 r. p.n.e.)  ateñski mówca i polityk, przywódca stronnictwa antymace-</w:t>
        <w:tab/>
        <w:t>doñskiego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ZIARTAD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syn Adonisa i Afrodyty, m¹¿ Odatis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ECHTEJ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œwi¹tynia na Akropolis zbudowana 421-406 p.n.e., poœwiêcona Atenie i Posej-</w:t>
        <w:tab/>
        <w:t>donowi oraz Erechteuszow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ECHT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 Aten pocz¹tkowo identyczny z Erychtoniosem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GASTUL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wiêzienie dla niewolników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RISYCHT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rodzony z nasienia Hefajstosa pozostawionego na p³aszczu Aten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EUTYCHI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IV-III w. p.n.e. - rzeŸbiarz i malarz z Sykionu, uczeñ Lizyp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AMADRI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nimfy leœne umieraj¹ce wraz z drzewami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ELLESP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taro¿ytna nazwa cieœniny Dardanele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ODAME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¿ona Pelops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OKRA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460-377 r. p.n.e.)  lekarz zwany ojcem medycyny;  jego zasad¹ by³o </w:t>
        <w:tab/>
        <w:t>nieszkodzenie choremu i pomaganie uzdrawiaj¹cym si³om przyrod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PODAM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V w. p.n.e. - urbanista, matematyk i architekt - twórca regularnego planu </w:t>
        <w:tab/>
        <w:t>miast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IPPOKRE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Ÿród³o w gaju muz na Helikonie wydobyte kopytem Pegaz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YPASPIS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giermek (niewolnik) nosz¹cy hoplitom rynsztunek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YPEREJ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(390-322 r. p.n.e.)  jeden z najwiêkszych mówców, uczeñ Isokratesa, </w:t>
        <w:tab/>
        <w:t>zamordowany rzecznik polityczny Demostenes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23 -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LEJSTE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VI-V w. p.n.e. - polityk ateñski, obali³ Pizystratydów, twórca demokracji; </w:t>
        <w:tab/>
        <w:t>wprowadzi³ ostracyzm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SENOFA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 Kolofonu  (575-480 r. p.n.e.)  filozof, zapocz¹tkowa³ filozofiê eleatów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EJMONIAD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</w:t>
        <w:tab/>
        <w:t>nimfy kwiatów, kochanki koników polnych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OJKOW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nap³ywowa ludnoœæ bez praw obywatelskich, zajmuj¹ca siê g³ównie handlem i </w:t>
        <w:tab/>
        <w:t>rzemios³em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RMENI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z Elei  (540-470 r. p.n.e.)  filozof, twórca szko³y eleatów - g³osi³ koncepcjê </w:t>
        <w:tab/>
        <w:t>jedynego, niezmiennego bytu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AUZANI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partiata, zwyciêzca Persów pod Platejami (479 p.n.e.), oskar¿ony o d¹¿enie </w:t>
        <w:tab/>
        <w:t>do przewrotu i skazany na œmieræ (ok. 470 p.n.e.)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TELIK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asyw w Grecji sk¹d ju¿ w staro¿ytnoœci wydobywano marmur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ENTEZYL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królowa Amazonek pod Troj¹;  zginê³a w pojedynku z Achillesem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DEK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zakocha³ siê w Danae udzielaj¹c jej schronieni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HYMN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muza, opiekunka poezji chóralnej i sztuki mimicznej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KRA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tyran z Samos, którego pierœcieñ by³ symbolem nieustannego powodzeni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OLINEJK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syn Edypa i Jokasty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METEU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tytan, który skrad³ bogom ogieñ i nauczy³ ludzi pos³ugiwaæ siê nim - przykuty </w:t>
        <w:tab/>
        <w:t>za karê do ska³ Kaukazu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OTAGOR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>(480-410 r. p.n.e.)  filozof z Abdery, sofista, przyjaciel Peryklesa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YTANEJ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w miastach-pañstwach budynek z ogniskiem pañstwowym, gdzie pe³nili swe </w:t>
        <w:tab/>
        <w:t>funkcje prytanowie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ADAMANT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m¹dry i sprawiedliwy syn Europy i Zeusa, brat Minosa, sêdzia zmar³ych w </w:t>
        <w:tab/>
        <w:t>Hadesie</w:t>
      </w:r>
    </w:p>
    <w:p>
      <w:pPr>
        <w:pStyle w:val="Normal"/>
        <w:tabs>
          <w:tab w:val="clear" w:pos="1077"/>
          <w:tab w:val="left" w:pos="1247" w:leader="none"/>
          <w:tab w:val="left" w:pos="1361" w:leader="none"/>
        </w:tabs>
        <w:bidi w:val="0"/>
        <w:ind w:left="1247" w:hanging="124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YMPLEG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-</w:t>
        <w:tab/>
        <w:t xml:space="preserve">ska³y u wejœcia do Bosforu, zsuwa³y siê uniemo¿liwiaj¹c przep³yniêcie - </w:t>
        <w:tab/>
        <w:t>znieruchomia³y po udanej próbie Argonautów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ind w:left="1247" w:hanging="124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OMONIMY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To bardzo popularne zadanie szaradziarskie nie nastrêcza dla "wtajemniczonych" wiêkszych trudnoœci.  Wystarczy znaæ zasady jakimi kierowaæ siê trzeba przy ich rozwi¹zywaniu.  Homonim to wed³ug S³ownika Wyrazów Obcych  PWN: "wyraz maj¹cy jednakowe brzmienie z innym, lecz odmienne znaczenie, etymologiê a niekiedy i pisowniê".  Jak wiêc to wygl¹da w praktyce ??  Najlepiej zilustrowaæ to na przyk³adzie fraszki J.Sztaudyngera  "Rzeœki staruszek".  Homonim wygl¹da³by nastêpuj¹co: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 STARE   .  .  .  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NA M£ODE  .  .  .  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¿da kropka to jedna litera.  Trzeba wiêc znaleŸæ czteroliterowe s³owo tworz¹ce logiczn¹ ca³oœæ i spe³niaj¹ce warunki homonimu, a wiêc maj¹ce dwa znaczenia. W tym konkretnym przypadku s³owo to brzmi: "LATA" a fraszka ma nastêpuj¹c¹ treœæ: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"NA STARE LATA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A M£ODE LATA"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W pierwszym przypadku "LATA" to okreœlenie wieku, iloœci lat, a w drugim to po prostu bieganie, uganianie siê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Homonimy mog¹ byæ jednowyrazowe, dwu- lub trzywyrazowe.  Przyk³ady: "KARATEKA" - KARA/TEKA  b¹dŸ te¿ "JEDENASTU" - JEDEN/AS/TU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Tak wiêc kilka wyrazów tworzy jeden tak samo brzmi¹cy, ale o jak¿e innym znaczeniu - i o to w³aœnie w tych zadaniach chodzi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W nastêpnym numerze omówim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alambu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.</w:t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1077"/>
          <w:tab w:val="left" w:pos="680" w:leader="none"/>
          <w:tab w:val="left" w:pos="79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 24 -</w:t>
      </w:r>
    </w:p>
    <w:sectPr>
      <w:type w:val="nextPage"/>
      <w:pgSz w:orient="landscape" w:w="16838" w:h="11906"/>
      <w:pgMar w:left="624" w:right="624" w:gutter="0" w:header="0" w:top="454" w:footer="0" w:bottom="454"/>
      <w:pgNumType w:fmt="decimal"/>
      <w:cols w:num="2" w:space="12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07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