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0"/>
        <w:bidi w:val="0"/>
        <w:jc w:val="left"/>
        <w:rPr/>
      </w:pPr>
      <w:r>
        <w:rPr/>
        <w:t>STATKI</w:t>
      </w:r>
    </w:p>
    <w:p>
      <w:pPr>
        <w:pStyle w:val="Nrstrony2"/>
        <w:bidi w:val="0"/>
        <w:jc w:val="left"/>
        <w:rPr/>
      </w:pPr>
      <w:r>
        <w:rPr/>
        <w:t>----- 2 -----</w:t>
      </w:r>
    </w:p>
    <w:p>
      <w:pPr>
        <w:pStyle w:val="Nrstrony"/>
        <w:pBdr/>
        <w:bidi w:val="0"/>
        <w:jc w:val="left"/>
        <w:rPr/>
      </w:pPr>
      <w:r>
        <w:rPr/>
        <w:t>------ 1 -----</w:t>
      </w:r>
    </w:p>
    <w:p>
      <w:pPr>
        <w:pStyle w:val="NormalIndent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ge">
                  <wp:posOffset>883285</wp:posOffset>
                </wp:positionV>
                <wp:extent cx="468058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0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PODRÊCZNY  S£OWNIK  KRZY¯ÓWKOWICZ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13.95pt;mso-wrap-distance-left:7.1pt;mso-wrap-distance-right:7.1pt;mso-wrap-distance-top:0pt;mso-wrap-distance-bottom:0pt;margin-top:69.55pt;mso-position-vertical-relative:page;margin-left:28.35pt;mso-position-horizontal-relative:text">
                <v:fill opacity="0f"/>
                <v:textbox inset="0in,0in,0in,0in">
                  <w:txbxContent>
                    <w:p>
                      <w:pPr>
                        <w:pStyle w:val="Nagwek10"/>
                        <w:bidi w:val="0"/>
                        <w:jc w:val="left"/>
                        <w:rPr/>
                      </w:pPr>
                      <w:r>
                        <w:rPr/>
                        <w:t xml:space="preserve">PODRÊCZNY  S£OWNIK  KRZY¯ÓWKOWICZ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rodzy Czytelnic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 kolejnym wydaniu "Podrêcznego S³ownika Krzy¿ówkowicza" zaprezentujemy Pañstwu jeden ale jak¿e rozleg³y i bez w¹tpienia ciekawy temat. Chodzi o terminy, które umownie nazwijmy morskimi, a które zawieraj¹ has³a z takich dziedzin jak ¿eglarstwo, rybo³ówstwo, geografia i inne dotycz¹ce wód i gospodarki nimi. Poznacie Pañstwo b¹dŸ te¿ przypomnimy Wam nie tylko nazwy i typy statków, okrêtów czy jachtów ale i nazwiska znanych ¿eglarzy, odkrywców i innych postaci historycznych maj¹cych z morzem œcis³y zwi¹zek. W broszurce tej staraliœmy siê przybli¿yæ Pañstwu wyposa¿enie jednostek p³ywaj¹cych pocz¹wszy od tych dawnych a¿ do wspó³czesnych nam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Maszty, olinowanie, o¿aglowanie to temat doœæ obszerny i sprawiaj¹cy rozwi¹zuj¹cym ró¿norakie krzy¿ówki wiele trudnoœci. Mamy nadziejê, ¿e nasza publikacja pomo¿e je Pañstwu przezwyciê¿yæ, ¿e dziêki niej rzeczy, które omówiliœmy stan¹ siê o wiele bli¿sze i bardziej zrozumia³e czego sobie i Pañstwu ¿yczymy.</w:t>
      </w:r>
    </w:p>
    <w:p>
      <w:pPr>
        <w:pStyle w:val="NormalIndent"/>
        <w:bidi w:val="0"/>
        <w:jc w:val="both"/>
        <w:rPr/>
      </w:pPr>
      <w:r>
        <w:rPr/>
        <w:tab/>
        <w:tab/>
        <w:tab/>
        <w:tab/>
        <w:tab/>
        <w:tab/>
        <w:t xml:space="preserve">Wydawnictw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RPATY</w:t>
      </w:r>
    </w:p>
    <w:p>
      <w:pPr>
        <w:pStyle w:val="NormalIndent"/>
        <w:bidi w:val="0"/>
        <w:jc w:val="left"/>
        <w:rPr/>
      </w:pPr>
      <w:r>
        <w:rPr/>
        <w:t xml:space="preserve">W nastêpnym numerze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TAKI, POTRAWY</w:t>
      </w:r>
    </w:p>
    <w:p>
      <w:pPr>
        <w:pStyle w:val="NormalInden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3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ragraph">
                  <wp:posOffset>4445</wp:posOffset>
                </wp:positionV>
                <wp:extent cx="4608830" cy="648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bidi w:val="0"/>
                              <w:spacing w:before="100" w:after="20"/>
                              <w:jc w:val="left"/>
                              <w:rPr/>
                            </w:pPr>
                            <w:r>
                              <w:rPr/>
                              <w:t>- STATKI - OKRÊTY -      - TERMINY MORSKIE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51.1pt;mso-wrap-distance-left:2.85pt;mso-wrap-distance-right:2.85pt;mso-wrap-distance-top:0pt;mso-wrap-distance-bottom:0pt;margin-top:0.35pt;mso-position-vertical-relative:text;margin-left:32.45pt;mso-position-horizontal-relative:page">
                <v:fill opacity="0f"/>
                <v:textbox inset="0in,0in,0in,0in">
                  <w:txbxContent>
                    <w:p>
                      <w:pPr>
                        <w:pStyle w:val="Tytul"/>
                        <w:bidi w:val="0"/>
                        <w:spacing w:before="100" w:after="20"/>
                        <w:jc w:val="left"/>
                        <w:rPr/>
                      </w:pPr>
                      <w:r>
                        <w:rPr/>
                        <w:t>- STATKI - OKRÊTY -      - TERMINY MORSKIE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AK</w:t>
        <w:tab/>
      </w:r>
      <w:r>
        <w:rPr/>
        <w:t>-</w:t>
        <w:tab/>
        <w:t>dawny ¿aglowiec p³ywaj¹cy po holenderskich kana³ach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k</w:t>
        <w:tab/>
      </w:r>
      <w:r>
        <w:rPr/>
        <w:t>-</w:t>
        <w:tab/>
        <w:t>górny pok³ad dziobowej czêœci statku lub jego nadbudówki dziobowej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t</w:t>
        <w:tab/>
      </w:r>
      <w:r>
        <w:rPr/>
        <w:t>-</w:t>
        <w:tab/>
        <w:t>1) jednomasztowa ³ódŸ morska do przewozów lub po³owów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³ódŸ œródl¹dowa do przewo¿enia piasku, ¿wiru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¹k</w:t>
        <w:tab/>
      </w:r>
      <w:r>
        <w:rPr/>
        <w:t>-</w:t>
        <w:tab/>
        <w:t>b¹czek, BAJBOT - 4-wios³owa ³ódŸ ratunkowa i pomocnicza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m</w:t>
        <w:tab/>
      </w:r>
      <w:r>
        <w:rPr/>
        <w:t>-</w:t>
        <w:tab/>
        <w:t>GIK - poziome drzewce do mocowania dolnego liku ¿agla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af</w:t>
        <w:tab/>
      </w:r>
      <w:r>
        <w:rPr/>
        <w:t>-</w:t>
        <w:tab/>
        <w:t>CIF - umowne warunki dostawy w handlu morskim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k</w:t>
        <w:tab/>
      </w:r>
      <w:r>
        <w:rPr/>
        <w:t>-</w:t>
        <w:tab/>
        <w:t>pok³ad okrêtu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ok</w:t>
        <w:tab/>
      </w:r>
      <w:r>
        <w:rPr/>
        <w:t>-</w:t>
        <w:tab/>
        <w:t>budowla lub p³ywaj¹ce urz¹dzenie w stoczni do budowy lub remontu statków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a³</w:t>
        <w:tab/>
      </w:r>
      <w:r>
        <w:rPr/>
        <w:t>-</w:t>
        <w:tab/>
        <w:t>lina do podnoszenia ¿agla lub drzewca, do którego przymocowuje siê ¿agiel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t</w:t>
        <w:tab/>
      </w:r>
      <w:r>
        <w:rPr/>
        <w:t>-</w:t>
        <w:tab/>
        <w:t>okr¹g³y sworzeñ s³u¿¹cy do prac przy linach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ob</w:t>
        <w:tab/>
      </w:r>
      <w:r>
        <w:rPr/>
        <w:t>-</w:t>
        <w:tab/>
        <w:t>klauzula umowy w handlu morskim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ok</w:t>
        <w:tab/>
      </w:r>
      <w:r>
        <w:rPr/>
        <w:t>-</w:t>
        <w:tab/>
        <w:t>trójk¹tny ¿agiel przedni podnoszony na foksztagu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æ</w:t>
        <w:tab/>
      </w:r>
      <w:r>
        <w:rPr/>
        <w:t>-</w:t>
        <w:tab/>
        <w:t>grobla z faszyny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ig</w:t>
        <w:tab/>
      </w:r>
      <w:r>
        <w:rPr/>
        <w:t>-</w:t>
        <w:tab/>
        <w:t>niewielka, lekka ³ódŸ okrêtowa o œciêtej rufie i 4-8 wios³ach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ik</w:t>
        <w:tab/>
      </w:r>
      <w:r>
        <w:rPr/>
        <w:t>-</w:t>
        <w:tab/>
        <w:t>BOM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iw</w:t>
      </w:r>
      <w:r>
        <w:rPr/>
        <w:tab/>
        <w:t>-</w:t>
        <w:tab/>
        <w:t>unos - partia ³adunku podnoszona jednorazowo przez dŸwignicê i za³adowywana na statek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ys</w:t>
        <w:tab/>
      </w:r>
      <w:r>
        <w:rPr/>
        <w:t>-</w:t>
        <w:tab/>
        <w:t>HIS - pomyœlny wiatr wiej¹cy prosto w ¿agle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z</w:t>
        <w:tab/>
      </w:r>
      <w:r>
        <w:rPr/>
        <w:t>-</w:t>
        <w:tab/>
        <w:t>budowla piêtrz¹ca wodê w rzece lub na kanale wznoszona w poprzek koryta; sta³a lub ruchoma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ol</w:t>
        <w:tab/>
      </w:r>
      <w:r>
        <w:rPr/>
        <w:t>-</w:t>
        <w:tab/>
        <w:t>¿aglowiec 2-masztowy z o¿aglowaniem skoœnym; tak¿e o¿aglowanie takiego statku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et</w:t>
        <w:tab/>
      </w:r>
      <w:r>
        <w:rPr/>
        <w:t>-</w:t>
        <w:tab/>
        <w:t>1-masztowy statek ¿aglowy z ¿aglem skoœnym lub o¿aglowanie takiego statku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l</w:t>
        <w:tab/>
      </w:r>
      <w:r>
        <w:rPr/>
        <w:t>-</w:t>
        <w:tab/>
        <w:t>stêpka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k</w:t>
        <w:tab/>
      </w:r>
      <w:r>
        <w:rPr/>
        <w:t>-</w:t>
        <w:tab/>
        <w:t>KUK - kucharz okrêtowy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t</w:t>
        <w:tab/>
      </w:r>
      <w:r>
        <w:rPr/>
        <w:t>-</w:t>
        <w:tab/>
        <w:t>DRAPACZ - ma³a kotwica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k</w:t>
        <w:tab/>
      </w:r>
      <w:r>
        <w:rPr/>
        <w:t>-</w:t>
        <w:tab/>
        <w:t>krawêdŸ ¿agla obszyta zwykle link¹ (liklinka)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og</w:t>
        <w:tab/>
      </w:r>
      <w:r>
        <w:rPr/>
        <w:t>-</w:t>
        <w:tab/>
        <w:t>urz¹dzenie do pomiaru prêdkoœci statku wodnego wzglêdem wody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uk</w:t>
        <w:tab/>
      </w:r>
      <w:r>
        <w:rPr/>
        <w:t>-</w:t>
        <w:tab/>
        <w:t>zamykany pokryw¹ otwór w pok³adzie statku, s³u¿¹cy do za³adunku i wy³adunku towarów, doprowadzania powietrza, œwiat³a itp.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t</w:t>
        <w:tab/>
      </w:r>
      <w:r>
        <w:rPr/>
        <w:t>-</w:t>
        <w:tab/>
        <w:t>podoficerski stopieñ w Marynarce Wojennej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ef</w:t>
        <w:tab/>
      </w:r>
      <w:r>
        <w:rPr/>
        <w:t>-</w:t>
        <w:tab/>
        <w:t>jednomasztowy, ¿aglowy statek handlowy u¿ywany w XII-XIVw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ok</w:t>
        <w:tab/>
      </w:r>
      <w:r>
        <w:rPr/>
        <w:t>-</w:t>
        <w:tab/>
        <w:t>wolny koniec poziomych lub ukoœnych drzewc omasztowania statku np. bomu, gafla, rei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ko</w:t>
        <w:tab/>
      </w:r>
      <w:r>
        <w:rPr/>
        <w:t>-</w:t>
        <w:tab/>
        <w:t>s³u¿ba pe³niona przez marynarzy na dziobie statku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k</w:t>
        <w:tab/>
      </w:r>
      <w:r>
        <w:rPr/>
        <w:t>-</w:t>
        <w:tab/>
        <w:t>wieloletni lód morski tworz¹cy rozleg³e pola lodowe - Arktyka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k</w:t>
        <w:tab/>
      </w:r>
      <w:r>
        <w:rPr/>
        <w:t>-</w:t>
        <w:tab/>
        <w:t>górny róg ¿agla gaflowego przymocowany do noku gafla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ef</w:t>
        <w:tab/>
      </w:r>
      <w:r>
        <w:rPr/>
        <w:t>-</w:t>
        <w:tab/>
        <w:t>poprzeczny rz¹d krótkich linek przymocowanych do ¿agla w jego dolnej czêœci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k</w:t>
        <w:tab/>
      </w:r>
      <w:r>
        <w:rPr/>
        <w:t>-</w:t>
        <w:tab/>
        <w:t>sieæ na ryby w kszta³cie worka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"sêp"</w:t>
        <w:tab/>
      </w:r>
      <w:r>
        <w:rPr/>
        <w:t>-</w:t>
        <w:tab/>
        <w:t>polski okrêt podwodny z okresu II Wojny Œwiatowej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ek</w:t>
        <w:tab/>
      </w:r>
      <w:r>
        <w:rPr/>
        <w:t>-</w:t>
        <w:tab/>
        <w:t>drzewo tekowe s³u¿¹ce do budowy okrêtów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op</w:t>
        <w:tab/>
      </w:r>
      <w:r>
        <w:rPr/>
        <w:t>-</w:t>
        <w:tab/>
        <w:t>wierzcho³ek masztu lub stengi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ak</w:t>
      </w:r>
      <w:r>
        <w:rPr/>
        <w:tab/>
        <w:t>-</w:t>
        <w:tab/>
        <w:t>sieæ na obrêczach do po³owu miêdzy innymi wêgorzy, szczupaków, linów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4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KA</w:t>
        <w:tab/>
      </w:r>
      <w:r>
        <w:rPr/>
        <w:t>-</w:t>
        <w:tab/>
        <w:t>okrêt, na którym wed³ug Biblii schroni³ siê Noe wraz z rodzin¹ i zwierzêtami na czas potop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OL</w:t>
        <w:tab/>
      </w:r>
      <w:r>
        <w:rPr/>
        <w:t>-</w:t>
        <w:tab/>
        <w:t>wyspa koralowa otaczaj¹ca p³ytk¹ lagunê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NT</w:t>
        <w:tab/>
      </w:r>
      <w:r>
        <w:rPr/>
        <w:t>-</w:t>
        <w:tab/>
        <w:t>kawa³ p³ótna naszyty w poprzek i na rogach ¿agla w celu zwiêkszenia jego wytrzyma³oœc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K</w:t>
        <w:tab/>
      </w:r>
      <w:r>
        <w:rPr/>
        <w:t>-</w:t>
        <w:tab/>
        <w:t>¿aglowiec handlowy o 3-5 masztach z o¿aglowaniem rejowym i gaflowym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T</w:t>
        <w:tab/>
      </w:r>
      <w:r>
        <w:rPr/>
        <w:t>-</w:t>
        <w:tab/>
        <w:t>(1650 - 1702) s³ynny korsarz i admira³ francusk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MS</w:t>
        <w:tab/>
      </w:r>
      <w:r>
        <w:rPr/>
        <w:t>-</w:t>
        <w:tab/>
        <w:t>czêœæ szkieletu statku w postaci poprzecznej belki wi¹¿¹cej boki, POK£ADNIK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S</w:t>
        <w:tab/>
      </w:r>
      <w:r>
        <w:rPr/>
        <w:t>-</w:t>
        <w:tab/>
        <w:t>linia biegn¹ca od koñca rei ku rufie w celu manewrowania ¿aglami w poziomi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YG</w:t>
        <w:tab/>
      </w:r>
      <w:r>
        <w:rPr/>
        <w:t>-</w:t>
        <w:tab/>
        <w:t>dwumasztowy ¿aglowiec u¿ywany jako statek handlowy i pomocniczy okrêt wojenny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YT</w:t>
        <w:tab/>
      </w:r>
      <w:r>
        <w:rPr/>
        <w:t>-</w:t>
        <w:tab/>
        <w:t>pas p³ótna ¿aglowego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SA</w:t>
        <w:tab/>
      </w:r>
      <w:r>
        <w:rPr/>
        <w:t>-</w:t>
        <w:tab/>
        <w:t>statek s³owiañskich plemion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O</w:t>
        <w:tab/>
      </w:r>
      <w:r>
        <w:rPr/>
        <w:t>-</w:t>
        <w:tab/>
        <w:t>(1460 - 1526) ¿eglarz hiszpañski, uczestnik w wyprawie Magellan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LT</w:t>
        <w:tab/>
      </w:r>
      <w:r>
        <w:rPr/>
        <w:t>-</w:t>
        <w:tab/>
        <w:t>dach z p³ótna nad pok³adem statku; TENT, POKLAT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ZA</w:t>
        <w:tab/>
      </w:r>
      <w:r>
        <w:rPr/>
        <w:t>-</w:t>
        <w:tab/>
        <w:t>sieæ, niewód do po³owu ryb dennych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OK</w:t>
        <w:tab/>
      </w:r>
      <w:r>
        <w:rPr/>
        <w:t>-</w:t>
        <w:tab/>
        <w:t>(1728 - 1779) angielski ¿eglarz i odkrywca; zgin¹³ na Hawajach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A</w:t>
        <w:tab/>
      </w:r>
      <w:r>
        <w:rPr/>
        <w:t>-</w:t>
        <w:tab/>
        <w:t>(1460 - 1510) ¿eglarz hiszpañski, uczestnik wypraw Kolumba, autor map odkryæ Kolumb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UMA</w:t>
        <w:tab/>
      </w:r>
      <w:r>
        <w:rPr/>
        <w:t>-</w:t>
        <w:tab/>
        <w:t>lina do mocowania, cumowania statku przy wybrze¿u; lina holownicz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ZOP</w:t>
        <w:tab/>
      </w:r>
      <w:r>
        <w:rPr/>
        <w:t>-</w:t>
        <w:tab/>
        <w:t>wystêp piêty maszt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AZ</w:t>
        <w:tab/>
      </w:r>
      <w:r>
        <w:rPr/>
        <w:t>-</w:t>
        <w:tab/>
        <w:t>(1450 - 1500) ¿eglarz portugalski, odkrywca Przyl¹dka Dobrej Nadzie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K</w:t>
        <w:tab/>
      </w:r>
      <w:r>
        <w:rPr/>
        <w:t>-</w:t>
        <w:tab/>
        <w:t>lina ¿eglarska utrzymuj¹ca bom w poziomie; DIRK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YF</w:t>
        <w:tab/>
      </w:r>
      <w:r>
        <w:rPr/>
        <w:t>-</w:t>
        <w:tab/>
        <w:t>znoszenie statku z kursu pod wp³ywem fal i wiatru; ZNOS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YBY</w:t>
        <w:tab/>
      </w:r>
      <w:r>
        <w:rPr/>
        <w:t>-</w:t>
        <w:tab/>
        <w:t>element s³u¿¹cy do ³¹czenia dwóch czêœci maszt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N</w:t>
        <w:tab/>
      </w:r>
      <w:r>
        <w:rPr/>
        <w:t>-</w:t>
        <w:tab/>
        <w:t>olimpijska klasa jachtu mieczowego, jedno¿aglowego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A</w:t>
        <w:tab/>
      </w:r>
      <w:r>
        <w:rPr/>
        <w:t>-</w:t>
        <w:tab/>
        <w:t>sieæ ze szpagatu s³u¿¹ca do po³owu jesiotrów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M</w:t>
        <w:tab/>
      </w:r>
      <w:r>
        <w:rPr/>
        <w:t>-</w:t>
        <w:tab/>
        <w:t>norweski statek u¿ywany do polarnych podró¿y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JA</w:t>
        <w:tab/>
      </w:r>
      <w:r>
        <w:rPr/>
        <w:t>-</w:t>
        <w:tab/>
        <w:t>lina lub ³añcuch do wprawiania w ruch i kierowania w linii poziomej bomów ³adowniczych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MA</w:t>
        <w:tab/>
      </w:r>
      <w:r>
        <w:rPr/>
        <w:t>-</w:t>
        <w:tab/>
        <w:t>Vasco Da (1460 - 1542) ¿eglarz portugalski; odkry³ drogê morsk¹ do Indi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GROM"</w:t>
        <w:tab/>
      </w:r>
      <w:r>
        <w:rPr/>
        <w:t>-</w:t>
        <w:tab/>
        <w:t>polski niszczyciel z okresu 2 wojny œwiatowej; zatopiony u brzegów Norwegi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OT</w:t>
        <w:tab/>
      </w:r>
      <w:r>
        <w:rPr/>
        <w:t>-</w:t>
        <w:tab/>
        <w:t>najwiêkszy ¿agiel na grotmaszci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YF</w:t>
        <w:tab/>
      </w:r>
      <w:r>
        <w:rPr/>
        <w:t>-</w:t>
        <w:tab/>
        <w:t>Polski stawiacz min z okresu 2 wojny œwiatowej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S</w:t>
        <w:tab/>
      </w:r>
      <w:r>
        <w:rPr/>
        <w:t>-</w:t>
        <w:tab/>
        <w:t>po³o¿enie statku wzglêdem wiatr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K</w:t>
        <w:tab/>
      </w:r>
      <w:r>
        <w:rPr/>
        <w:t>-</w:t>
        <w:tab/>
        <w:t>dwu- lub trzymasztowiec z XIV-XV w. z dwoma kasztelam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ULK</w:t>
        <w:tab/>
      </w:r>
      <w:r>
        <w:rPr/>
        <w:t>-</w:t>
        <w:tab/>
        <w:t>okrêt nie nadaj¹cy siê do ¿eglugi, s³u¿¹cy jako magazyn lub mieszkani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LA</w:t>
        <w:tab/>
      </w:r>
      <w:r>
        <w:rPr/>
        <w:t>-</w:t>
        <w:tab/>
        <w:t>ma³a ³ódŸ sportowa ze skoœnym ¿aglem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NG</w:t>
        <w:tab/>
      </w:r>
      <w:r>
        <w:rPr/>
        <w:t>-</w:t>
        <w:tab/>
        <w:t>ch³opiec okrêtowy; JUNG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IK</w:t>
        <w:tab/>
      </w:r>
      <w:r>
        <w:rPr/>
        <w:t>-</w:t>
        <w:tab/>
        <w:t>turecka d³uga w¹ska ³ódka z lekkiego drewna, poruszana wios³am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NU</w:t>
        <w:tab/>
      </w:r>
      <w:r>
        <w:rPr/>
        <w:t>-</w:t>
        <w:tab/>
        <w:t>eskimoska ³ódŸ o szkielecie z fiszbinu obszyta skórami foki; tak¿e ³ódŸ indiañska; CANO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A</w:t>
        <w:tab/>
      </w:r>
      <w:r>
        <w:rPr/>
        <w:t>-</w:t>
        <w:tab/>
        <w:t>schody prowadz¹ce z pok³adu do pomieszczeñ nad nim; ZEJŒCIÓWK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CZ</w:t>
        <w:tab/>
      </w:r>
      <w:r>
        <w:rPr/>
        <w:t>-</w:t>
        <w:tab/>
        <w:t>dwumasztowy ¿aglowiec o skoœnych ¿aglach, z których tylni jest ni¿szy od przedniego; typ o¿aglowani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JA</w:t>
        <w:tab/>
      </w:r>
      <w:r>
        <w:rPr/>
        <w:t>-</w:t>
        <w:tab/>
        <w:t>nadbrze¿e uzbrojone w urz¹dzenia cumownicz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PA</w:t>
        <w:tab/>
      </w:r>
      <w:r>
        <w:rPr/>
        <w:t>-</w:t>
        <w:tab/>
        <w:t>drewniane lub metalowe oczko do przeprowadzania szotów ¿agli przednich i obci¹gania ich ku do³ow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AR</w:t>
        <w:tab/>
      </w:r>
      <w:r>
        <w:rPr/>
        <w:t>-</w:t>
        <w:tab/>
        <w:t>staranne u³o¿enie osprzêtu pok³adowego; porz¹dek na statk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IF</w:t>
        <w:tab/>
      </w:r>
      <w:r>
        <w:rPr/>
        <w:t>-</w:t>
        <w:tab/>
        <w:t>urwisty brzeg morski; FALEZ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GA</w:t>
        <w:tab/>
      </w:r>
      <w:r>
        <w:rPr/>
        <w:t>-</w:t>
        <w:tab/>
        <w:t>XII-XV w. ¿aglowiec o p³askim dni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JA</w:t>
        <w:tab/>
      </w:r>
      <w:r>
        <w:rPr/>
        <w:t>-</w:t>
        <w:tab/>
        <w:t>³ó¿ko na okrêci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FA</w:t>
        <w:tab/>
      </w:r>
      <w:r>
        <w:rPr/>
        <w:t>-</w:t>
        <w:tab/>
        <w:t>ma³y statek transportowy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FF</w:t>
        <w:tab/>
      </w:r>
      <w:r>
        <w:rPr/>
        <w:t>-</w:t>
        <w:tab/>
        <w:t>XVII-XIX w.  ¿aglowiec  holenderski  u¿ywany  na  p³ytkich wodach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RS</w:t>
        <w:tab/>
      </w:r>
      <w:r>
        <w:rPr/>
        <w:t>-</w:t>
        <w:tab/>
        <w:t>kierunek poruszania siê statk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DO</w:t>
        <w:tab/>
      </w:r>
      <w:r>
        <w:rPr/>
        <w:t>-</w:t>
        <w:tab/>
        <w:t>piaszczysty wa³ oddzielaj¹cy lagunê od morz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S</w:t>
        <w:tab/>
      </w:r>
      <w:r>
        <w:rPr/>
        <w:t>-</w:t>
        <w:tab/>
        <w:t>bocianie gniazdo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LO</w:t>
        <w:tab/>
      </w:r>
      <w:r>
        <w:rPr/>
        <w:t>-</w:t>
        <w:tab/>
        <w:t>PIRS; rodzaj nadbrze¿a w porcie morskim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WA</w:t>
        <w:tab/>
      </w:r>
      <w:r>
        <w:rPr/>
        <w:t>-</w:t>
        <w:tab/>
        <w:t>staropolski statek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£O</w:t>
        <w:tab/>
      </w:r>
      <w:r>
        <w:rPr/>
        <w:t>-</w:t>
        <w:tab/>
        <w:t>czêœæ kad³uba statku lub okrêt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OPTY"</w:t>
      </w:r>
      <w:r>
        <w:rPr/>
        <w:t>-</w:t>
        <w:tab/>
        <w:t>jacht L.Teligi, na którym op³yn¹³ œwiat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RS</w:t>
        <w:tab/>
      </w:r>
      <w:r>
        <w:rPr/>
        <w:t>-</w:t>
        <w:tab/>
        <w:t>molo do cumowania; PRZEDPORCIE, AWANPORT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RT</w:t>
        <w:tab/>
      </w:r>
      <w:r>
        <w:rPr/>
        <w:t>-</w:t>
        <w:tab/>
        <w:t>przybrze¿ny obszar wyposa¿ony w urz¹dzenia s³u¿¹ce do obs³ugi statków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KS</w:t>
        <w:tab/>
      </w:r>
      <w:r>
        <w:rPr/>
        <w:t>-</w:t>
        <w:tab/>
        <w:t>kó³ko na sztagu s³u¿¹ce do umocowania trójk¹tnych ¿agl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PA</w:t>
        <w:tab/>
      </w:r>
      <w:r>
        <w:rPr/>
        <w:t>-</w:t>
        <w:tab/>
        <w:t>kamienny próg w korycie rzek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JA</w:t>
        <w:tab/>
      </w:r>
      <w:r>
        <w:rPr/>
        <w:t>-</w:t>
        <w:tab/>
        <w:t>poziome drzewce omasztowani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JS</w:t>
        <w:tab/>
      </w:r>
      <w:r>
        <w:rPr/>
        <w:t>-</w:t>
        <w:tab/>
        <w:t>podró¿ statkiem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WA</w:t>
        <w:tab/>
      </w:r>
      <w:r>
        <w:rPr/>
        <w:t>-</w:t>
        <w:tab/>
        <w:t>podwodny wa³ piask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AS</w:t>
        <w:tab/>
      </w:r>
      <w:r>
        <w:rPr/>
        <w:t>-</w:t>
        <w:tab/>
        <w:t>poszarpane, strome wybrze¿e morski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SS</w:t>
        <w:tab/>
      </w:r>
      <w:r>
        <w:rPr/>
        <w:t>-</w:t>
        <w:tab/>
        <w:t>(1800 - 1862) angielski ¿eglarz, odkrywca Ziemi Wiktori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FA</w:t>
        <w:tab/>
      </w:r>
      <w:r>
        <w:rPr/>
        <w:t>-</w:t>
        <w:tab/>
        <w:t>tylna czêœæ statk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MB</w:t>
        <w:tab/>
      </w:r>
      <w:r>
        <w:rPr/>
        <w:t>-</w:t>
        <w:tab/>
        <w:t>¿eglarska jednostka miary k¹t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LIP</w:t>
        <w:tab/>
      </w:r>
      <w:r>
        <w:rPr/>
        <w:t>-</w:t>
        <w:tab/>
        <w:t>urz¹dzenie do spuszczania na wodê i wyci¹gania z niej ma³ych statków; WYCI¥G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LUP</w:t>
        <w:tab/>
      </w:r>
      <w:r>
        <w:rPr/>
        <w:t>-</w:t>
        <w:tab/>
        <w:t>jednomasztowy ¿aglowiec z dwoma ¿aglami; grotem i fokiem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</w:t>
        <w:tab/>
      </w:r>
      <w:r>
        <w:rPr/>
        <w:t>-</w:t>
        <w:tab/>
        <w:t>klasa balastowego jachtu ¿aglowego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S</w:t>
        <w:tab/>
      </w:r>
      <w:r>
        <w:rPr/>
        <w:t>-</w:t>
        <w:tab/>
        <w:t>opró¿nienie balastów na okrêcie podwodnym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OR</w:t>
        <w:tab/>
      </w:r>
      <w:r>
        <w:rPr/>
        <w:t>-</w:t>
        <w:tab/>
        <w:t>pas g³êbokich wód przybrze¿nych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OT</w:t>
        <w:tab/>
      </w:r>
      <w:r>
        <w:rPr/>
        <w:t>-</w:t>
        <w:tab/>
        <w:t>lina do ustawiania ¿agla pod odpowiednim k¹tem do kierunku wiatru; SZKOT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NK</w:t>
        <w:tab/>
      </w:r>
      <w:r>
        <w:rPr/>
        <w:t>-</w:t>
        <w:tab/>
        <w:t>zbiornik do przechowywania benzyny lub s³odkiej wody na statk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T</w:t>
        <w:tab/>
      </w:r>
      <w:r>
        <w:rPr/>
        <w:t>-</w:t>
        <w:tab/>
        <w:t>POKLAT, CELT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£</w:t>
        <w:tab/>
      </w:r>
      <w:r>
        <w:rPr/>
        <w:t>-</w:t>
        <w:tab/>
        <w:t>sieæ rybacka w kszta³cie du¿ego worka ci¹gniona za liny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YM</w:t>
        <w:tab/>
      </w:r>
      <w:r>
        <w:rPr/>
        <w:t>-</w:t>
        <w:tab/>
        <w:t>ró¿nica miêdzy zanurzeniem dziobu i rufy statk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ÊZA</w:t>
        <w:tab/>
      </w:r>
      <w:r>
        <w:rPr/>
        <w:t>-</w:t>
        <w:tab/>
        <w:t>zbiornik nieczystoœci na statku; ZENZ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£AD</w:t>
        <w:tab/>
      </w:r>
      <w:r>
        <w:rPr/>
        <w:t>-</w:t>
        <w:tab/>
        <w:t>szkielet kad³uba statk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NOS</w:t>
        <w:tab/>
      </w:r>
      <w:r>
        <w:rPr/>
        <w:t>-</w:t>
        <w:tab/>
        <w:t>DRYF</w:t>
      </w:r>
    </w:p>
    <w:p>
      <w:pPr>
        <w:pStyle w:val="Heading1"/>
        <w:bidi w:val="0"/>
        <w:spacing w:before="260" w:after="12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5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5"/>
        <w:bidi w:val="0"/>
        <w:spacing w:before="260" w:after="12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AKA</w:t>
        <w:tab/>
      </w:r>
      <w:r>
        <w:rPr/>
        <w:t>-</w:t>
        <w:tab/>
        <w:t>konopie s³u¿¹ce do produkcji ¿eglarskich lin; MANIL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KWEN</w:t>
        <w:tab/>
      </w:r>
      <w:r>
        <w:rPr/>
        <w:t>-</w:t>
        <w:tab/>
        <w:t>okreœlona czêœæ obszaru oceanu, morza lub zatoki, zbiornik wodn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DIS</w:t>
        <w:tab/>
      </w:r>
      <w:r>
        <w:rPr/>
        <w:t>-</w:t>
        <w:tab/>
        <w:t>rodzaj przenoœnej lampy sygnalizacyjnej umo¿liwiaj¹cej nadawanie sygna³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SEL</w:t>
        <w:tab/>
      </w:r>
      <w:r>
        <w:rPr/>
        <w:t>-</w:t>
        <w:tab/>
        <w:t>¿agiel skoœny podnoszony w p³aszczyŸnie symetrii statku miêdzy grotmasztem i bezanmaszte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DIC</w:t>
        <w:tab/>
      </w:r>
      <w:r>
        <w:rPr/>
        <w:t>-</w:t>
        <w:tab/>
        <w:t>rodzaj hydrolokatora; AZDYK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WIZO</w:t>
        <w:tab/>
      </w:r>
      <w:r>
        <w:rPr/>
        <w:t>-</w:t>
        <w:tab/>
        <w:t>ma³y okrêt wojenny u¿ywany do s³u¿by patrolowej i pomocniczej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KAN</w:t>
        <w:tab/>
      </w:r>
      <w:r>
        <w:rPr/>
        <w:t>-</w:t>
        <w:tab/>
        <w:t>p³ywaj¹cy zakotwiczony znak nawigacyjny na wodach œródl¹dowych; BAKEN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LSA</w:t>
        <w:tab/>
      </w:r>
      <w:r>
        <w:rPr/>
        <w:t>-</w:t>
        <w:tab/>
        <w:t>1) dawna tratwa u¿ywana przez Ink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ma³a ³ódŸ z wi¹zek trzciny w Ameryce P³d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NTY</w:t>
        <w:tab/>
      </w:r>
      <w:r>
        <w:rPr/>
        <w:t>-</w:t>
        <w:tab/>
        <w:t>naszywki s³u¿¹ce do wzmacniania ¿agl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IS</w:t>
        <w:tab/>
      </w:r>
      <w:r>
        <w:rPr/>
        <w:t>-</w:t>
        <w:tab/>
        <w:t>staroegipski statek do przewozu towar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KA</w:t>
        <w:tab/>
      </w:r>
      <w:r>
        <w:rPr/>
        <w:t>-</w:t>
        <w:tab/>
        <w:t>œródl¹dowy statek wodny do  przewozu towarów; najczêœciej bez w³asnego napêd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SEN</w:t>
        <w:tab/>
      </w:r>
      <w:r>
        <w:rPr/>
        <w:t>-</w:t>
        <w:tab/>
        <w:t>czêœæ obszaru portu wodnego; miejsce postoju statk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SEN</w:t>
        <w:tab/>
      </w:r>
      <w:r>
        <w:rPr/>
        <w:t>-</w:t>
        <w:tab/>
        <w:t>zag³êbienie dna oceanicznego ograniczone progami lub wa³ami  a niekiedy i wyspam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CH</w:t>
        <w:tab/>
      </w:r>
      <w:r>
        <w:rPr/>
        <w:t>-</w:t>
        <w:tab/>
        <w:t>angielska pla¿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EBE</w:t>
        <w:tab/>
      </w:r>
      <w:r>
        <w:rPr/>
        <w:t>-</w:t>
        <w:tab/>
        <w:t>(1877 - 1962) amerykañski zoolog, pionier badañ g³êbin morski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TKA</w:t>
        <w:tab/>
      </w:r>
      <w:r>
        <w:rPr/>
        <w:t>-</w:t>
        <w:tab/>
        <w:t>skoœnodenny jacht klasy "B"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ZAN</w:t>
        <w:tab/>
      </w:r>
      <w:r>
        <w:rPr/>
        <w:t>-</w:t>
        <w:tab/>
        <w:t>najbardziej do ty³u wysuniêty ¿agiel na statkach wielomasztowy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AKE</w:t>
        <w:tab/>
      </w:r>
      <w:r>
        <w:rPr/>
        <w:t>-</w:t>
        <w:tab/>
        <w:t>(1599 - 1657) angielski  admira³, dowódca si³  morskich Cromwella, zwyciêzca floty holenderskiej i hiszpañskiej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IND</w:t>
        <w:tab/>
      </w:r>
      <w:r>
        <w:rPr/>
        <w:t>-</w:t>
        <w:tab/>
        <w:t>gapowicz na statku; BLIND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JER</w:t>
        <w:tab/>
      </w:r>
      <w:r>
        <w:rPr/>
        <w:t>-</w:t>
        <w:tab/>
        <w:t>œlizg sportow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j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ma³y przybrze¿ny ¿aglowiec holendersk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JKA</w:t>
        <w:tab/>
      </w:r>
      <w:r>
        <w:rPr/>
        <w:t>-</w:t>
        <w:tab/>
        <w:t>znak nawigacyjny wskazuj¹cy miejsce zakotwiczen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YZA</w:t>
        <w:tab/>
      </w:r>
      <w:r>
        <w:rPr/>
        <w:t>-</w:t>
        <w:tab/>
        <w:t>wiatr wiej¹cy od morza do l¹du a w nocy zmieniaj¹cy swój kierunek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KSA</w:t>
        <w:tab/>
      </w:r>
      <w:r>
        <w:rPr/>
        <w:t>-</w:t>
        <w:tab/>
        <w:t>lina u¿ywana przy ko³owaniu statk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LAJ</w:t>
        <w:tab/>
      </w:r>
      <w:r>
        <w:rPr/>
        <w:t>-</w:t>
        <w:tab/>
        <w:t>okienko w burcie statku; ILUMINATOR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RTA</w:t>
        <w:tab/>
      </w:r>
      <w:r>
        <w:rPr/>
        <w:t>-</w:t>
        <w:tab/>
        <w:t>boczna œciana (bok) statku wodnego biegn¹ca od dziobownicy do tylnic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BURZA"</w:t>
        <w:tab/>
      </w:r>
      <w:r>
        <w:rPr/>
        <w:t>-</w:t>
        <w:tab/>
        <w:t>polski niszczyciel z okresu II wojny œwiatowej; obecnie zamieniony w muzeu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OE</w:t>
        <w:tab/>
      </w:r>
      <w:r>
        <w:rPr/>
        <w:t>-</w:t>
        <w:tab/>
        <w:t>KAN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DET</w:t>
        <w:tab/>
      </w:r>
      <w:r>
        <w:rPr/>
        <w:t>-</w:t>
        <w:tab/>
        <w:t>klasa mieczowego jachtu ¿aglowego z o¿aglowaniem typu slup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RGO</w:t>
        <w:tab/>
      </w:r>
      <w:r>
        <w:rPr/>
        <w:t>-</w:t>
        <w:tab/>
        <w:t>³adunek statku morskiego b¹dŸ jego ubezpieczeni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SCO</w:t>
        <w:tab/>
      </w:r>
      <w:r>
        <w:rPr/>
        <w:t>-</w:t>
        <w:tab/>
        <w:t>ubezpieczenie statku i ka¿dego œrodka transport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EF</w:t>
        <w:tab/>
      </w:r>
      <w:r>
        <w:rPr/>
        <w:t>-</w:t>
        <w:tab/>
        <w:t>pierwszy mechanik na statk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AG</w:t>
        <w:tab/>
      </w:r>
      <w:r>
        <w:rPr/>
        <w:t>-</w:t>
        <w:tab/>
        <w:t>parowo-gazowy, kombinowany napêd statk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BA</w:t>
        <w:tab/>
      </w:r>
      <w:r>
        <w:rPr/>
        <w:t>-</w:t>
        <w:tab/>
        <w:t>zespó³ pali wbitych w dno i wystaj¹cych z wody przeznaczonych do cumowania z dala od nabrze¿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VIS</w:t>
        <w:tab/>
      </w:r>
      <w:r>
        <w:rPr/>
        <w:t>-</w:t>
        <w:tab/>
        <w:t>(1550 - 1605) ¿eglarz angielski; bada³ wybrze¿a Ameryki P³n. i Grenlandi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CCA</w:t>
        <w:tab/>
      </w:r>
      <w:r>
        <w:rPr/>
        <w:t>-</w:t>
        <w:tab/>
        <w:t>system radionawigacyjny stosowany na œrednie odleg³oœc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RA</w:t>
        <w:tab/>
      </w:r>
      <w:r>
        <w:rPr/>
        <w:t>-</w:t>
        <w:tab/>
        <w:t>starogrecki okrêt wojenny o dwóch rzêdach wiose³ w ka¿dej burci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NGI</w:t>
        <w:tab/>
      </w:r>
      <w:r>
        <w:rPr/>
        <w:t>-</w:t>
        <w:tab/>
        <w:t>gumowa pneumatyczna tratwa ratunkow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ing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-</w:t>
        <w:tab/>
        <w:t>ma³y jacht mieczowy o powierzchni ¿agla 8.34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2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KER</w:t>
        <w:tab/>
      </w:r>
      <w:r>
        <w:rPr/>
        <w:t>-</w:t>
        <w:tab/>
        <w:t>robotnik portowy zatrudniony przy roz³adunku towarów i ich transporci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AGA</w:t>
        <w:tab/>
      </w:r>
      <w:r>
        <w:rPr/>
        <w:t>-</w:t>
        <w:tab/>
        <w:t>rodzaj w³oka bez skrzyde³ do dennych po³owów morski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AKE</w:t>
        <w:tab/>
      </w:r>
      <w:r>
        <w:rPr/>
        <w:t>-</w:t>
        <w:tab/>
        <w:t>(1540 - 1596) angielski wiceadmira³ i korsarz; bra³ udzia³ w pokonaniu hiszpañskiej Armad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YGA</w:t>
        <w:tab/>
      </w:r>
      <w:r>
        <w:rPr/>
        <w:t>-</w:t>
        <w:tab/>
        <w:t>sieæ rybacka zastawiana w rzekach i jeziorach; drygawic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BAS</w:t>
        <w:tab/>
      </w:r>
      <w:r>
        <w:rPr/>
        <w:t>-</w:t>
        <w:tab/>
        <w:t>XVI w. p³askodenny statek rzeczny; d³ubas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LKA</w:t>
        <w:tab/>
      </w:r>
      <w:r>
        <w:rPr/>
        <w:t>-</w:t>
        <w:tab/>
        <w:t>pierœcieñ lub wide³ki s³u¿¹ce do opierania wios³a w czasie wios³owan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SZA</w:t>
        <w:tab/>
      </w:r>
      <w:r>
        <w:rPr/>
        <w:t>-</w:t>
        <w:tab/>
        <w:t>wewnêtrzna, nasycona œrodkami konserwuj¹cymi czêœæ lin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ZIÓB</w:t>
        <w:tab/>
      </w:r>
      <w:r>
        <w:rPr/>
        <w:t>-</w:t>
        <w:tab/>
        <w:t>przednia czêœæ statk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ING</w:t>
        <w:tab/>
      </w:r>
      <w:r>
        <w:rPr/>
        <w:t>-</w:t>
        <w:tab/>
        <w:t>urz¹dzenie linowe do podnoszenia statk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ALE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-</w:t>
        <w:tab/>
        <w:t>cienka linka umocowana do okucia w stewie ³odzi s³u¿¹ca do cumowania i holowan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ROS</w:t>
        <w:tab/>
      </w:r>
      <w:r>
        <w:rPr/>
        <w:t>-</w:t>
        <w:tab/>
        <w:t>wysepka z pierwsz¹ latarni¹ morsk¹; zaliczana do 7 cudów œwiat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ORD</w:t>
        <w:tab/>
      </w:r>
      <w:r>
        <w:rPr/>
        <w:t>-</w:t>
        <w:tab/>
        <w:t>w¹ska, d³uga, g³êboka zatoka morska o nierównym dni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OTA</w:t>
        <w:tab/>
      </w:r>
      <w:r>
        <w:rPr/>
        <w:t>-</w:t>
        <w:tab/>
        <w:t>ogó³ okrêtów lub statków danego pañstw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FEL</w:t>
        <w:tab/>
      </w:r>
      <w:r>
        <w:rPr/>
        <w:t>-</w:t>
        <w:tab/>
        <w:t>ruchome drzewce do wzmocnienia krawêdzi  ¿agla; podnoszony fa³ami - RO¯EC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LAR</w:t>
        <w:tab/>
      </w:r>
      <w:r>
        <w:rPr/>
        <w:t>-</w:t>
        <w:tab/>
        <w:t>dawny rzeczny statek wios³owy do przewozu towarów; rozpowszechniony w XVIII 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NTA</w:t>
        <w:tab/>
      </w:r>
      <w:r>
        <w:rPr/>
        <w:t>-</w:t>
        <w:tab/>
        <w:t>podwójna sieæ ryback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UA</w:t>
        <w:tab/>
      </w:r>
      <w:r>
        <w:rPr/>
        <w:t>-</w:t>
        <w:tab/>
        <w:t>trójk¹tny ¿agiel rozpinany na jachtach zamiast foka w celu wyzyskania s³abych wiatr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ÓD</w:t>
        <w:tab/>
      </w:r>
      <w:r>
        <w:rPr/>
        <w:t>-</w:t>
        <w:tab/>
        <w:t>pionowa przegroda statku wodnego dziel¹ca jego wnêtrze na przedzia³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ARI</w:t>
        <w:tab/>
      </w:r>
      <w:r>
        <w:rPr/>
        <w:t>-</w:t>
        <w:tab/>
        <w:t>odmiana o¿aglowania gaflowego; HUAR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FFA</w:t>
        <w:tab/>
      </w:r>
      <w:r>
        <w:rPr/>
        <w:t>-</w:t>
        <w:tab/>
        <w:t>okr¹g³y kosz pleciony z trzciny, u¿ywany na Nilu, Eufracie i Tygrysie do przeprawiania siê na drugi brzeg rzek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uff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- KUFF; ¿aglowiec holendersk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ZA</w:t>
        <w:tab/>
      </w:r>
      <w:r>
        <w:rPr/>
        <w:t>-</w:t>
        <w:tab/>
        <w:t>zwi¹zek handlowy nadmorskich miast œredniowiecznej Europ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JER</w:t>
        <w:tab/>
      </w:r>
      <w:r>
        <w:rPr/>
        <w:t>-</w:t>
        <w:tab/>
        <w:t>du¿a ³ódŸ rybacka u¿ywana na jeziorach, zalewach itp; d³ugoœci do 10 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UARI</w:t>
        <w:tab/>
      </w:r>
      <w:r>
        <w:rPr/>
        <w:t>-</w:t>
        <w:tab/>
        <w:t>GUAR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KRA"</w:t>
        <w:tab/>
      </w:r>
      <w:r>
        <w:rPr/>
        <w:t>-</w:t>
        <w:tab/>
        <w:t>okrêt szkolny Marynarki Wojennej PRL; 3-masztowy szkuner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CHT</w:t>
        <w:tab/>
      </w:r>
      <w:r>
        <w:rPr/>
        <w:t>-</w:t>
        <w:tab/>
        <w:t>statek ¿aglowy lub motorowy w celach sportowo-spacerowo-turystyczny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ÊZYK</w:t>
        <w:tab/>
      </w:r>
      <w:r>
        <w:rPr/>
        <w:t>-</w:t>
        <w:tab/>
        <w:t>pod³u¿na, trójk¹tna flaga sygna³ow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BEL</w:t>
        <w:tab/>
      </w:r>
      <w:r>
        <w:rPr/>
        <w:t>-</w:t>
        <w:tab/>
        <w:t>jednostka odleg³oœci stosowana w ¿egludze; stanowi dziesi¹t¹ czeœæ mili morskiej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JAK</w:t>
        <w:tab/>
      </w:r>
      <w:r>
        <w:rPr/>
        <w:t>-</w:t>
        <w:tab/>
        <w:t>sztywna lub sk³adana ³ódŸ turystyczna lub sportowa poruszana wios³e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NA£</w:t>
        <w:tab/>
      </w:r>
      <w:r>
        <w:rPr/>
        <w:t>-</w:t>
        <w:tab/>
        <w:t>sztuczny bieg wody.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ER</w:t>
        <w:tab/>
      </w:r>
      <w:r>
        <w:rPr/>
        <w:t>-</w:t>
        <w:tab/>
        <w:t>¿eglarz walcz¹cy na w³asn¹ rêkê lub z upowa¿nienia króla uprawniony do ³upienia wrogich statk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OK</w:t>
        <w:tab/>
      </w:r>
      <w:r>
        <w:rPr/>
        <w:t>-</w:t>
        <w:tab/>
        <w:t>potoczna nazwa kamizelki ratunkowej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SAR</w:t>
        <w:tab/>
      </w:r>
      <w:r>
        <w:rPr/>
        <w:t>-</w:t>
        <w:tab/>
        <w:t>siatka rozpiêta na obrêczy do wyjmowania ryb; KASAREK, PODBIERAK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SON</w:t>
        <w:tab/>
      </w:r>
      <w:r>
        <w:rPr/>
        <w:t>-</w:t>
        <w:tab/>
        <w:t>zatapiany zbiornik do prowadzenia podwodnych prac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OSK</w:t>
        <w:tab/>
      </w:r>
      <w:r>
        <w:rPr/>
        <w:t>-</w:t>
        <w:tab/>
        <w:t>wodoszczelna nadbudówka na okrêcie podwodny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ANG</w:t>
        <w:tab/>
      </w:r>
      <w:r>
        <w:rPr/>
        <w:t>-</w:t>
        <w:tab/>
        <w:t>uderzenie w dzwon okrêtow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UZA</w:t>
        <w:tab/>
      </w:r>
      <w:r>
        <w:rPr/>
        <w:t>-</w:t>
        <w:tab/>
        <w:t>1) otwór w nadburciu do przewlekania lin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pierœcieñ przymocowany do nadburcia lub pok³ad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NAGA</w:t>
        <w:tab/>
      </w:r>
      <w:r>
        <w:rPr/>
        <w:t>-</w:t>
        <w:tab/>
        <w:t>1) czêœæ osprzêtu jachtu przymocowana do pok³adu lub maszt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listwa na burcie do osadzania dulek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GGA</w:t>
        <w:tab/>
      </w:r>
      <w:r>
        <w:rPr/>
        <w:t>-</w:t>
        <w:tab/>
        <w:t>¿aglowy statek handlowy z XII-XV w., p³askie dno, 1-3 maszt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AB</w:t>
        <w:tab/>
      </w:r>
      <w:r>
        <w:rPr/>
        <w:t>-</w:t>
        <w:tab/>
        <w:t>staropolska nazwa statku wodn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YPA</w:t>
        <w:tab/>
      </w:r>
      <w:r>
        <w:rPr/>
        <w:t>-</w:t>
        <w:tab/>
        <w:t>p³askodenny, bezpok³adowy, niewielki statek wodny bez napêdu; SZKUTA, BERLINK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TER</w:t>
        <w:tab/>
      </w:r>
      <w:r>
        <w:rPr/>
        <w:t>-</w:t>
        <w:tab/>
        <w:t>1) jednomasztowy statek ¿aglow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niewielki statek rybacki do po³owów przybrze¿ny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3) pomocnicza ³ódŸ motorowa na du¿ych okrêta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SZT</w:t>
        <w:tab/>
      </w:r>
      <w:r>
        <w:rPr/>
        <w:t>-</w:t>
        <w:tab/>
        <w:t>czêœæ pok³adu lugr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LENIN"</w:t>
        <w:tab/>
      </w:r>
      <w:r>
        <w:rPr/>
        <w:t>-</w:t>
        <w:tab/>
        <w:t>pierwszy lodo³amacz z napêdem j¹drowym, zapas paliwa odnawia siê po roku p³ywan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DER</w:t>
        <w:tab/>
      </w:r>
      <w:r>
        <w:rPr/>
        <w:t>-</w:t>
        <w:tab/>
        <w:t>okrêt dowódc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MAN</w:t>
        <w:tab/>
      </w:r>
      <w:r>
        <w:rPr/>
        <w:t>-</w:t>
        <w:tab/>
        <w:t>p³ytka zatoka odciêta mierzej¹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ZEL</w:t>
        <w:tab/>
      </w:r>
      <w:r>
        <w:rPr/>
        <w:t>-</w:t>
        <w:tab/>
        <w:t>dodatkowy ¿agiel rozpinany po bokach ¿agli rejowy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JA</w:t>
        <w:tab/>
      </w:r>
      <w:r>
        <w:rPr/>
        <w:t>-</w:t>
        <w:tab/>
        <w:t>dzia³ nauki zajmuj¹cy siê opisem akwenów i wybrze¿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ocj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-</w:t>
        <w:tab/>
        <w:t>pomocniczy podrêcznik nawigacj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RAN</w:t>
        <w:tab/>
      </w:r>
      <w:r>
        <w:rPr/>
        <w:t>-</w:t>
        <w:tab/>
        <w:t>system radionawigacyjny stosowany na du¿e odleg³oœc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ACHA</w:t>
        <w:tab/>
      </w:r>
      <w:r>
        <w:rPr/>
        <w:t>-</w:t>
        <w:tab/>
        <w:t>mielizna rzecz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AJBA</w:t>
        <w:tab/>
      </w:r>
      <w:r>
        <w:rPr/>
        <w:t>-</w:t>
        <w:tab/>
        <w:t>stary, wys³u¿ony statek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OPOT</w:t>
        <w:tab/>
      </w:r>
      <w:r>
        <w:rPr/>
        <w:t>-</w:t>
        <w:tab/>
        <w:t>ustawienie statku ¿aglowego z postawionymi ¿aglami w linii wiatr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CA</w:t>
        <w:tab/>
      </w:r>
      <w:r>
        <w:rPr/>
        <w:t>-</w:t>
        <w:tab/>
        <w:t>sieæ zastawiona u¿ywana przez rybaków ba³tyckich do po³owu œledzi lub szprot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KA</w:t>
        <w:tab/>
      </w:r>
      <w:r>
        <w:rPr/>
        <w:t>-</w:t>
        <w:tab/>
        <w:t>kolorowy znak na linie sondy okreœlaj¹cy g³êbokoœæ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ZT</w:t>
        <w:tab/>
      </w:r>
      <w:r>
        <w:rPr/>
        <w:t>-</w:t>
        <w:tab/>
        <w:t>drzewce omasztowania statku, na którym podnosi siê ¿agle lub umieszcza œwiat³a sygnalizacyjne, anteny itp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ECZ</w:t>
        <w:tab/>
      </w:r>
      <w:r>
        <w:rPr/>
        <w:t>-</w:t>
        <w:tab/>
        <w:t>cienka p³ytka wysuwana na zewn¹trz w celu zmniejszenia dryfu i zwiêkszenia podwodnej bocznej powierzchn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NICH</w:t>
        <w:tab/>
      </w:r>
      <w:r>
        <w:rPr/>
        <w:t>-</w:t>
        <w:tab/>
        <w:t>betonowa lub drewniana budowla do regulowania poziomu i przep³ywu wod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YL</w:t>
        <w:tab/>
      </w:r>
      <w:r>
        <w:rPr/>
        <w:t>-</w:t>
        <w:tab/>
        <w:t>SPINAKER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RZE</w:t>
        <w:tab/>
      </w:r>
      <w:r>
        <w:rPr/>
        <w:t>-</w:t>
        <w:tab/>
        <w:t>czêœæ oceanu wyodrêbniona przez wystêpy l¹du, do którego przylega przynajmniej jedn¹ stron¹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REK</w:t>
        <w:tab/>
      </w:r>
      <w:r>
        <w:rPr/>
        <w:t>-</w:t>
        <w:tab/>
        <w:t>badacz morskich g³êbin, specjalista od prac podwodny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CEAN</w:t>
        <w:tab/>
      </w:r>
      <w:r>
        <w:rPr/>
        <w:t>-</w:t>
        <w:tab/>
        <w:t>pow³oka s³onej wody pokrywaj¹ca wiêksz¹ czêœæ kuli ziemskiej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KRÊT</w:t>
        <w:tab/>
      </w:r>
      <w:r>
        <w:rPr/>
        <w:t>-</w:t>
        <w:tab/>
        <w:t>jednostka p³ywaj¹ca przeznaczona do walki na morz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MEGA</w:t>
        <w:tab/>
      </w:r>
      <w:r>
        <w:rPr/>
        <w:t>-</w:t>
        <w:tab/>
        <w:t>klasa 3-osobowego jachtu ¿aglow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CJA</w:t>
        <w:tab/>
      </w:r>
      <w:r>
        <w:rPr/>
        <w:t>-</w:t>
        <w:tab/>
        <w:t>prawo wyboru portu za³adowania b¹dŸ wy³adowania towaru i jego iloœc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LOG</w:t>
        <w:tab/>
      </w:r>
      <w:r>
        <w:rPr/>
        <w:t>-</w:t>
        <w:tab/>
        <w:t>w okresie wojen polsko-szwedzkich nazwa nadawana ró¿nym szwedzkim okrêtom wojenny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ORZE£"</w:t>
        <w:tab/>
      </w:r>
      <w:r>
        <w:rPr/>
        <w:t>-</w:t>
        <w:tab/>
        <w:t>polski okrêt podwodny w czasie II Wojny Œwiatowej; internowany w Tallinie uciek³ i przedosta³ siê do Wielkiej Brytan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AJ</w:t>
        <w:tab/>
      </w:r>
      <w:r>
        <w:rPr/>
        <w:t>-</w:t>
        <w:tab/>
        <w:t>krótkie wios³o z jednym piórem do wios³owania bez dulk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WÊ¯</w:t>
        <w:tab/>
      </w:r>
      <w:r>
        <w:rPr/>
        <w:t>-</w:t>
        <w:tab/>
        <w:t>p³askie, zwykle pionowe zakoñczenie rufy jachtu lub ³odzi nad lini¹ wodn¹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ZUR</w:t>
        <w:tab/>
      </w:r>
      <w:r>
        <w:rPr/>
        <w:t>-</w:t>
        <w:tab/>
        <w:t>zaostrzony koniec kotwic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TA</w:t>
        <w:tab/>
      </w:r>
      <w:r>
        <w:rPr/>
        <w:t>-</w:t>
        <w:tab/>
        <w:t>lina  rozci¹gniêta  pod  rej¹, na  której  pracuj¹cy  przy ¿aglach opieraja nog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ÊTA</w:t>
        <w:tab/>
      </w:r>
      <w:r>
        <w:rPr/>
        <w:t>-</w:t>
        <w:tab/>
        <w:t>dolna czêœæ maszt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NKA</w:t>
        <w:tab/>
      </w:r>
      <w:r>
        <w:rPr/>
        <w:t>-</w:t>
        <w:tab/>
        <w:t>PINAS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ÓRO</w:t>
        <w:tab/>
      </w:r>
      <w:r>
        <w:rPr/>
        <w:t>-</w:t>
        <w:tab/>
        <w:t>szeroka czêœæ steru albo te¿ wios³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RAT</w:t>
        <w:tab/>
      </w:r>
      <w:r>
        <w:rPr/>
        <w:t>-</w:t>
        <w:tab/>
        <w:t>klasa mieczowego jachtu ¿aglowego z o¿aglowaniem typu slup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ra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-</w:t>
        <w:tab/>
        <w:t>rozbójnik morski, KORSARZ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£AWA</w:t>
        <w:tab/>
      </w:r>
      <w:r>
        <w:rPr/>
        <w:t>-</w:t>
        <w:tab/>
        <w:t>p³ywaj¹cy znak nawigacyjny, zakotwiczony do oznaczania torów wodnych i przeszkód np mielizn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£YWY</w:t>
        <w:tab/>
      </w:r>
      <w:r>
        <w:rPr/>
        <w:t>-</w:t>
        <w:tab/>
        <w:t>pionowe ruchy wód; przyp³ywy, odp³yw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LER</w:t>
        <w:tab/>
      </w:r>
      <w:r>
        <w:rPr/>
        <w:t>-</w:t>
        <w:tab/>
        <w:t>s³upek na pok³adzie lub nabrze¿u s³u¿¹cy do cumowania; PACHO£, KNECHT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NOR</w:t>
        <w:tab/>
      </w:r>
      <w:r>
        <w:rPr/>
        <w:t>-</w:t>
        <w:tab/>
        <w:t>miejsce wp³ywu wód pod powierzchniê terenów na obszarach krasowy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NUR</w:t>
        <w:tab/>
      </w:r>
      <w:r>
        <w:rPr/>
        <w:t>-</w:t>
        <w:tab/>
        <w:t>podwodna czêœæ budowli wodnej po³o¿ona powy¿ej progu wodn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FLA</w:t>
        <w:tab/>
      </w:r>
      <w:r>
        <w:rPr/>
        <w:t>-</w:t>
        <w:tab/>
        <w:t>sieæ rybacka w kszta³cie walc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KSA</w:t>
        <w:tab/>
      </w:r>
      <w:r>
        <w:rPr/>
        <w:t>-</w:t>
        <w:tab/>
        <w:t>RAKS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DAN</w:t>
        <w:tab/>
      </w:r>
      <w:r>
        <w:rPr/>
        <w:t>-</w:t>
        <w:tab/>
        <w:t>próg w dnie œlizgowej ³odzi motorowej zmniejszaj¹cy powierzchniê styku dna z wod¹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ER</w:t>
        <w:tab/>
      </w:r>
      <w:r>
        <w:rPr/>
        <w:t>-</w:t>
        <w:tab/>
        <w:t>lina stalowa z hakiem na jednym koñcu przechodz¹ca przez blok na koñcu bomu ³adunkow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¯EC</w:t>
        <w:tab/>
      </w:r>
      <w:r>
        <w:rPr/>
        <w:t>-</w:t>
        <w:tab/>
        <w:t>GAFEL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¯EK</w:t>
        <w:tab/>
      </w:r>
      <w:r>
        <w:rPr/>
        <w:t>-</w:t>
        <w:tab/>
        <w:t>sworzeñ do prac z linam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DEL</w:t>
        <w:tab/>
      </w:r>
      <w:r>
        <w:rPr/>
        <w:t>-</w:t>
        <w:tab/>
        <w:t>STER; zanurzony w wodzie element statku wodnego umo¿liwiaj¹cy jego kierowanie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YBKA</w:t>
        <w:tab/>
      </w:r>
      <w:r>
        <w:rPr/>
        <w:t>-</w:t>
        <w:tab/>
        <w:t>klepka w pok³adzie statku; pok³adnica œrodkow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¥¯EÑ</w:t>
        <w:tab/>
      </w:r>
      <w:r>
        <w:rPr/>
        <w:t>-</w:t>
        <w:tab/>
        <w:t>jednostka miary g³êbokoœci równa 182,9 c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KIFF</w:t>
        <w:tab/>
      </w:r>
      <w:r>
        <w:rPr/>
        <w:t>-</w:t>
        <w:tab/>
        <w:t>jednoosobowa ³ódŸ sportowa wyposa¿ona w dwa d³ugie wios³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SOKÓ£"</w:t>
        <w:tab/>
      </w:r>
      <w:r>
        <w:rPr/>
        <w:t>-</w:t>
        <w:tab/>
        <w:t>polski okrêt podwodny z okresu II Wojny Œwiatowej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AR</w:t>
        <w:tab/>
      </w:r>
      <w:r>
        <w:rPr/>
        <w:t>-</w:t>
        <w:tab/>
        <w:t>urz¹dzenie do okreœlania po³o¿enia obiektów znajduj¹cych siê pod wod¹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DA</w:t>
        <w:tab/>
      </w:r>
      <w:r>
        <w:rPr/>
        <w:t>-</w:t>
        <w:tab/>
        <w:t>urz¹dzenie s³u¿¹ce do pomiaru g³êbokoœc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LOT</w:t>
        <w:tab/>
      </w:r>
      <w:r>
        <w:rPr/>
        <w:t>-</w:t>
        <w:tab/>
        <w:t>sta³e po³¹czenie dwóch lin przez wplecenie skrêtek jednej liny miêdzy skrêtki drugiej; SZPLAJS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£YW</w:t>
        <w:tab/>
      </w:r>
      <w:r>
        <w:rPr/>
        <w:t>-</w:t>
        <w:tab/>
        <w:t>przep³yniêcie turystycznego szlaku wodn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WA</w:t>
        <w:tab/>
      </w:r>
      <w:r>
        <w:rPr/>
        <w:t>-</w:t>
        <w:tab/>
        <w:t>ustawiony na l¹dzie sta³y znak nawigacyjn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WA</w:t>
        <w:tab/>
      </w:r>
      <w:r>
        <w:rPr/>
        <w:t>-</w:t>
        <w:tab/>
        <w:t>wi¹zanie dziobu lub rufy ³¹cz¹ce burty statku; przed³u¿enie stêpki - TYLNICA, DZIOBOWNIC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OK</w:t>
        <w:tab/>
      </w:r>
      <w:r>
        <w:rPr/>
        <w:t>-</w:t>
        <w:tab/>
        <w:t>szlakowy; wioœlarz nadaj¹cy tempo osadzi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OP</w:t>
        <w:tab/>
      </w:r>
      <w:r>
        <w:rPr/>
        <w:t>-</w:t>
        <w:tab/>
        <w:t>lina do podnoszenia ciê¿arów na statk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LF</w:t>
        <w:tab/>
      </w:r>
      <w:r>
        <w:rPr/>
        <w:t>-</w:t>
        <w:tab/>
        <w:t>najni¿sza, p³aska czêœæ kontynentu zalana przez morze; przybrze¿na strefa dna morski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KOT</w:t>
        <w:tab/>
      </w:r>
      <w:r>
        <w:rPr/>
        <w:t>-</w:t>
        <w:tab/>
        <w:t>SZOT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LIC</w:t>
        <w:tab/>
      </w:r>
      <w:r>
        <w:rPr/>
        <w:t>-</w:t>
        <w:tab/>
        <w:t>rowek biegn¹cy na ca³ej d³ugoœci maszt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PIL</w:t>
        <w:tab/>
      </w:r>
      <w:r>
        <w:rPr/>
        <w:t>-</w:t>
        <w:tab/>
        <w:t>¿eglarska przyci¹gark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REK</w:t>
        <w:tab/>
      </w:r>
      <w:r>
        <w:rPr/>
        <w:t>-</w:t>
        <w:tab/>
        <w:t>¿erdŸ s³u¿¹ca do kierowania statkie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TAG</w:t>
        <w:tab/>
      </w:r>
      <w:r>
        <w:rPr/>
        <w:t>-</w:t>
        <w:tab/>
        <w:t>lina podtrzymuj¹ca maszt w p³aszczyŸnie symetrii statku wodn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TIL</w:t>
        <w:tab/>
      </w:r>
      <w:r>
        <w:rPr/>
        <w:t>-</w:t>
        <w:tab/>
        <w:t>bezwietrzna pogoda na morzu - FLAUT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ŒLUZA</w:t>
        <w:tab/>
      </w:r>
      <w:r>
        <w:rPr/>
        <w:t>-</w:t>
        <w:tab/>
        <w:t>urz¹dzenie umo¿liwiaj¹ce przep³ywanie statków miêdzy dwoma zbiornikami o ró¿nych poziomach wod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IA</w:t>
        <w:tab/>
      </w:r>
      <w:r>
        <w:rPr/>
        <w:t>-</w:t>
        <w:tab/>
        <w:t>wielokr¹¿ek; urz¹dzenie s³u¿¹ce do podnoszenia ciê¿arów stosowane np. w ¿urawikach ³odziowy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RAN</w:t>
        <w:tab/>
      </w:r>
      <w:r>
        <w:rPr/>
        <w:t>-</w:t>
        <w:tab/>
        <w:t>wystaj¹ca czêœæ dziobu s³u¿¹ca do zwalczania innych statk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NA¯</w:t>
        <w:tab/>
      </w:r>
      <w:r>
        <w:rPr/>
        <w:t>-</w:t>
        <w:tab/>
        <w:t>pojemnoœæ statku lub jego wypornoœæ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MP</w:t>
        <w:tab/>
      </w:r>
      <w:r>
        <w:rPr/>
        <w:t>-</w:t>
        <w:tab/>
        <w:t>statek towarowy odbywaj¹cy nieregularne rejsy do ró¿nych port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ENT</w:t>
        <w:tab/>
      </w:r>
      <w:r>
        <w:rPr/>
        <w:t>-</w:t>
        <w:tab/>
        <w:t>czêœæ kotwicy, w górnym trzon rozga³êzia siê w ³ap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IAL</w:t>
        <w:tab/>
      </w:r>
      <w:r>
        <w:rPr/>
        <w:t>-</w:t>
        <w:tab/>
        <w:t>pierwszy statek wodny zbudowany z blach w 1787r. przez J. Wilkinso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FON</w:t>
        <w:tab/>
      </w:r>
      <w:r>
        <w:rPr/>
        <w:t>-</w:t>
        <w:tab/>
        <w:t>urz¹dzenie do dŸwiêkowej sygnalizacji morskiej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MIAK</w:t>
        <w:tab/>
      </w:r>
      <w:r>
        <w:rPr/>
        <w:t>-</w:t>
        <w:tab/>
        <w:t>lekka ³ódŸ ¿aglowo-wios³owa o drewnianym szkielecie obleczonym skór¹; u¿ywana przez Eskimos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NTY</w:t>
        <w:tab/>
      </w:r>
      <w:r>
        <w:rPr/>
        <w:t>-</w:t>
        <w:tab/>
        <w:t>liny ¿eglarskie do podtrzymywania masztu z bok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ÊZE£</w:t>
        <w:tab/>
      </w:r>
      <w:r>
        <w:rPr/>
        <w:t>-</w:t>
        <w:tab/>
        <w:t>jednostka miary prêdkoœci statku równa 1 mili morskiej na godzinê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ÊGA</w:t>
        <w:tab/>
      </w:r>
      <w:r>
        <w:rPr/>
        <w:t>-</w:t>
        <w:tab/>
        <w:t>element wi¹zania burty i dna statku morskiego; czêœæ zadu kad³uba statk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PÓR</w:t>
        <w:tab/>
      </w:r>
      <w:r>
        <w:rPr/>
        <w:t>-</w:t>
        <w:tab/>
        <w:t>si³a wypychaj¹ca statek ku górz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TYK</w:t>
        <w:tab/>
      </w:r>
      <w:r>
        <w:rPr/>
        <w:t>-</w:t>
        <w:tab/>
        <w:t>belka mocowana do burty statku s³u¿¹ca do cumowania ³odz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LEW</w:t>
        <w:tab/>
      </w:r>
      <w:r>
        <w:rPr/>
        <w:t>-</w:t>
        <w:tab/>
        <w:t>p³ytka zatoka oddzielona od morza mierzej¹.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URAW</w:t>
        <w:tab/>
      </w:r>
      <w:r>
        <w:rPr/>
        <w:t>-</w:t>
        <w:tab/>
        <w:t>dŸwig portowy lub bom ³adowniczy.</w:t>
      </w:r>
    </w:p>
    <w:p>
      <w:pPr>
        <w:pStyle w:val="Akapit5"/>
        <w:bidi w:val="0"/>
        <w:ind w:left="851" w:hanging="851"/>
        <w:rPr/>
      </w:pPr>
      <w:r>
        <w:rPr/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6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ISAL</w:t>
        <w:tab/>
      </w:r>
      <w:r>
        <w:rPr/>
        <w:t>-</w:t>
        <w:tab/>
        <w:t>najg³êbsza strefa wód oceanów i mórz poni¿ej 1700 m. charakteryzuj¹ca siê brakiem œwiat³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KACJA</w:t>
        <w:tab/>
      </w:r>
      <w:r>
        <w:rPr/>
        <w:t>-</w:t>
        <w:tab/>
        <w:t>jedno- lub dwumasztowy okrêt rzymski z rejowym o¿aglowanie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MADA</w:t>
        <w:tab/>
      </w:r>
      <w:r>
        <w:rPr/>
        <w:t>-</w:t>
        <w:tab/>
        <w:t>1) wielka flota wojen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niezwyciê¿ona Armada króla Hiszpanii Filipa II wys³ana w 1588 r. na podbój Angli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AURORA"</w:t>
        <w:tab/>
      </w:r>
      <w:r>
        <w:rPr/>
        <w:t>-</w:t>
        <w:tab/>
        <w:t>kr¹¿ownik rosyjski, którego wystrza³ by³ sygna³em szturmu na Pa³ac Zimowy (25.10.1917 r.)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FFIN</w:t>
        <w:tab/>
      </w:r>
      <w:r>
        <w:rPr/>
        <w:t>-</w:t>
        <w:tab/>
        <w:t>(1584 - 1622) angielski ¿eglarz i odkrywca; op³yn¹³ zachodnie wybrze¿a Grenlandi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JBOT</w:t>
        <w:tab/>
      </w:r>
      <w:r>
        <w:rPr/>
        <w:t>-</w:t>
        <w:tab/>
        <w:t>B¥K; ma³a ³ódŸ wios³owa u¿ywana jako ³ódŸ ratownicza i pomocnicz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JDAK</w:t>
        <w:tab/>
      </w:r>
      <w:r>
        <w:rPr/>
        <w:t>-</w:t>
        <w:tab/>
        <w:t>du¿a bezpok³adowa ³ódŸ rzeczna u¿ywana na Ukrainie i Bia³orus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LAST</w:t>
        <w:tab/>
      </w:r>
      <w:r>
        <w:rPr/>
        <w:t>-</w:t>
        <w:tab/>
        <w:t>specjalne obci¹¿enie statku w celu zapewnienia równowag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KAS</w:t>
        <w:tab/>
      </w:r>
      <w:r>
        <w:rPr/>
        <w:t>-</w:t>
        <w:tab/>
        <w:t>du¿a wios³owa ³ódŸ okrêtowa o mocnej budow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rkas</w:t>
        <w:tab/>
      </w:r>
      <w:r>
        <w:rPr/>
        <w:t>- ³ódŸ rybacka z ¿aglem rejowy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rkas</w:t>
        <w:tab/>
      </w:r>
      <w:r>
        <w:rPr/>
        <w:t>- ma³y statek s³u¿¹cy do celów przewozowych i prac portow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TIAL</w:t>
        <w:tab/>
      </w:r>
      <w:r>
        <w:rPr/>
        <w:t>-</w:t>
        <w:tab/>
        <w:t>strefa dna mórz od oko³o 200 m do 1700 m w g³¹b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TOKS</w:t>
        <w:tab/>
      </w:r>
      <w:r>
        <w:rPr/>
        <w:t>-</w:t>
        <w:tab/>
        <w:t>WZD£U¯NICA; linia przeciêcia kad³uba statk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BATORY"</w:t>
        <w:tab/>
      </w:r>
      <w:r>
        <w:rPr/>
        <w:t>-</w:t>
        <w:tab/>
        <w:t>polski motorowiec transatlantycki w latach 1936-69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TAL</w:t>
        <w:tab/>
      </w:r>
      <w:r>
        <w:rPr/>
        <w:t>-</w:t>
        <w:tab/>
        <w:t>ca³oœæ dna zbiornika wodn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RING</w:t>
        <w:tab/>
      </w:r>
      <w:r>
        <w:rPr/>
        <w:t>-</w:t>
        <w:tab/>
        <w:t>(1680 - 1741) duñski ¿eglarz i odkrywca w s³u¿bie rosyjskiej; odkry³ brzegi Alaski i Alekt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REMA</w:t>
        <w:tab/>
      </w:r>
      <w:r>
        <w:rPr/>
        <w:t>-</w:t>
        <w:tab/>
        <w:t>starorzymski okrêt wojenny o dwóch rzêdach wiose³ w ka¿dej burc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JREP</w:t>
        <w:tab/>
      </w:r>
      <w:r>
        <w:rPr/>
        <w:t>-</w:t>
        <w:tab/>
        <w:t>linka ³¹cz¹ca kotwicê z bojk¹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SMAN</w:t>
        <w:tab/>
      </w:r>
      <w:r>
        <w:rPr/>
        <w:t>-</w:t>
        <w:tab/>
        <w:t>1) podoficer na statku handlowy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w marynarce wojennej stopieñ odpowiadaj¹cy sier¿antow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YFOK</w:t>
        <w:tab/>
      </w:r>
      <w:r>
        <w:rPr/>
        <w:t>-</w:t>
        <w:tab/>
        <w:t>prostok¹tny lub trapezowy ¿agiel rejowy podnoszony na pó³maszcie szkuner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CHTA</w:t>
        <w:tab/>
      </w:r>
      <w:r>
        <w:rPr/>
        <w:t>-</w:t>
        <w:tab/>
        <w:t>luŸny zwój liny równie¿ poszczególne krêgi li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LINA</w:t>
        <w:tab/>
      </w:r>
      <w:r>
        <w:rPr/>
        <w:t>-</w:t>
        <w:tab/>
        <w:t>na jachtach dodatkowa linka umieszczana przy fok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R£AK</w:t>
        <w:tab/>
      </w:r>
      <w:r>
        <w:rPr/>
        <w:t>-</w:t>
        <w:tab/>
        <w:t>robotnik rzeczny w dawnej Rosji ;holowa³ statki na lin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SOLA</w:t>
        <w:tab/>
      </w:r>
      <w:r>
        <w:rPr/>
        <w:t>-</w:t>
        <w:tab/>
        <w:t>magnetyczny kompas u¿ywany do nawigacj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BOTO</w:t>
        <w:tab/>
      </w:r>
      <w:r>
        <w:rPr/>
        <w:t>-</w:t>
        <w:tab/>
        <w:t>(1450 - 98) Giovanni; ¿eglarz w³oski w s³u¿bie angielskiej, osi¹gn¹³ sta³y l¹d amerykañski przed Kolumbe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BOTO</w:t>
        <w:tab/>
      </w:r>
      <w:r>
        <w:rPr/>
        <w:t>- (1476 - 1557) syn Giovaniego, ¿eglarz i kartograf; sporz¹dzi³ mapê œwiat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BRAL</w:t>
        <w:tab/>
      </w:r>
      <w:r>
        <w:rPr/>
        <w:t>-</w:t>
        <w:tab/>
        <w:t>(1468 - 1520) ¿eglarz portugalski; odkry³ wschodnie wybrze¿a Brazyli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DZAK</w:t>
        <w:tab/>
      </w:r>
      <w:r>
        <w:rPr/>
        <w:t>-</w:t>
        <w:tab/>
        <w:t>sieæ do po³owu ryb w kszta³cie wor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RAPY</w:t>
        <w:tab/>
      </w:r>
      <w:r>
        <w:rPr/>
        <w:t>-</w:t>
        <w:tab/>
        <w:t>urz¹dzenie do odprowadzania spalin z okrêtu podwodnego i pobierania powietrz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SOL</w:t>
        <w:tab/>
      </w:r>
      <w:r>
        <w:rPr/>
        <w:t>-</w:t>
        <w:tab/>
        <w:t>system radiolatarni strefowych dalekiego zasiêg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ZAJKA</w:t>
        <w:tab/>
      </w:r>
      <w:r>
        <w:rPr/>
        <w:t>-</w:t>
        <w:tab/>
        <w:t>kozacka ³ódŸ wios³owo-¿aglow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ZÓ£NO</w:t>
        <w:tab/>
      </w:r>
      <w:r>
        <w:rPr/>
        <w:t>-</w:t>
        <w:tab/>
        <w:t>p³askodenna, wypalana lub wyd³ubana z jednego pnia drzewa ³ódŸ sterowana wios³ami lub dr¹gie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CTRA</w:t>
        <w:tab/>
      </w:r>
      <w:r>
        <w:rPr/>
        <w:t>-</w:t>
        <w:tab/>
        <w:t>hiperboliczny system radionawigacyjny na du¿e odleg³oœc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JMAN</w:t>
        <w:tab/>
      </w:r>
      <w:r>
        <w:rPr/>
        <w:t>-</w:t>
        <w:tab/>
        <w:t>marynarz zastêpuj¹cy cz³onka za³ogi, zatrudniony dorywcz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JWUD</w:t>
        <w:tab/>
      </w:r>
      <w:r>
        <w:rPr/>
        <w:t>-</w:t>
        <w:tab/>
        <w:t>wzmocnienie steru ze stêpk¹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AFON</w:t>
        <w:tab/>
      </w:r>
      <w:r>
        <w:rPr/>
        <w:t>-</w:t>
        <w:tab/>
        <w:t>urz¹dzenie do nadawania sygna³ów dŸwiêkowych podczas mg³y przez nadbrze¿ne stacj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GGER</w:t>
        <w:tab/>
      </w:r>
      <w:r>
        <w:rPr/>
        <w:t>-</w:t>
        <w:tab/>
        <w:t>holenderski statek ryback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AGON</w:t>
        <w:tab/>
      </w:r>
      <w:r>
        <w:rPr/>
        <w:t>-</w:t>
        <w:tab/>
        <w:t>jacht kilowy klasy miêdzynarodow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EBEL</w:t>
        <w:tab/>
      </w:r>
      <w:r>
        <w:rPr/>
        <w:t>-</w:t>
        <w:tab/>
        <w:t>rodzaj ³odzi do przewozu ¿ywych ryb bezpoœrednio po ich wy³owieni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WÓJKA</w:t>
        <w:tab/>
      </w:r>
      <w:r>
        <w:rPr/>
        <w:t>-</w:t>
        <w:tab/>
        <w:t>kajak lub ³ódŸ dla dwóch wios³uj¹c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¯ONKA</w:t>
        <w:tab/>
      </w:r>
      <w:r>
        <w:rPr/>
        <w:t>-</w:t>
        <w:tab/>
        <w:t>drewniany chiñski statek z prostok¹tnymi ¿aglami u¿ywany do przewozów i po³ow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LREP</w:t>
        <w:tab/>
      </w:r>
      <w:r>
        <w:rPr/>
        <w:t>-</w:t>
        <w:tab/>
        <w:t>linka zastêpuj¹ca porêcz na trap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LUKA</w:t>
        <w:tab/>
      </w:r>
      <w:r>
        <w:rPr/>
        <w:t>-</w:t>
        <w:tab/>
        <w:t>niedu¿y, szybki ¿aglowiec œródziemnomorsk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AUTA</w:t>
        <w:tab/>
      </w:r>
      <w:r>
        <w:rPr/>
        <w:t>-</w:t>
        <w:tab/>
        <w:t>SZTIL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EKTA</w:t>
        <w:tab/>
      </w:r>
      <w:r>
        <w:rPr/>
        <w:t>-</w:t>
        <w:tab/>
        <w:t>holend. ¿aglowiec o 3 masztach, zaokr¹glonej rufie i zwê¿aj¹cym siê kasztel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EK</w:t>
        <w:tab/>
      </w:r>
      <w:r>
        <w:rPr/>
        <w:t>-</w:t>
        <w:tab/>
        <w:t>pok³ad dziobow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LUK</w:t>
        <w:tab/>
      </w:r>
      <w:r>
        <w:rPr/>
        <w:t>-</w:t>
        <w:tab/>
        <w:t>przedni luk zejœciow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PIK</w:t>
        <w:tab/>
      </w:r>
      <w:r>
        <w:rPr/>
        <w:t>-</w:t>
        <w:tab/>
        <w:t>skrajnik dziobowy; wodoszczelny przedzia³ na dziobie statk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CHT</w:t>
        <w:tab/>
      </w:r>
      <w:r>
        <w:rPr/>
        <w:t>-</w:t>
        <w:tab/>
        <w:t>1) okreœlona w umowie zap³ata za przewóz towar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sam towar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LTON</w:t>
        <w:tab/>
      </w:r>
      <w:r>
        <w:rPr/>
        <w:t>-</w:t>
        <w:tab/>
        <w:t>(1765 - 1815) amerykañski budowniczy statków wodn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BARI</w:t>
        <w:tab/>
      </w:r>
      <w:r>
        <w:rPr/>
        <w:t>-</w:t>
        <w:tab/>
        <w:t>model okrêtu naturalnej wielkoœc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LEAS</w:t>
        <w:tab/>
      </w:r>
      <w:r>
        <w:rPr/>
        <w:t>-</w:t>
        <w:tab/>
        <w:t>¿aglowy okrêt wojenny z XVI-XVIIw., uzbrojony w dzia³a i muszkiet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LEON</w:t>
        <w:tab/>
      </w:r>
      <w:r>
        <w:rPr/>
        <w:t>-</w:t>
        <w:tab/>
        <w:t>¿aglowy okrêt wojenny z XVI-XVIIw, kilkupok³adowy; pierwowzór okrêtu liniow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LERA</w:t>
        <w:tab/>
      </w:r>
      <w:r>
        <w:rPr/>
        <w:t>-</w:t>
        <w:tab/>
        <w:t>œródziemnomorski statek ¿aglowios³ow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LION</w:t>
        <w:tab/>
      </w:r>
      <w:r>
        <w:rPr/>
        <w:t>-</w:t>
        <w:tab/>
        <w:t>ozdobny dziób dawnych ¿aglowców; AFLASTON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LIOT</w:t>
        <w:tab/>
      </w:r>
      <w:r>
        <w:rPr/>
        <w:t>-</w:t>
        <w:tab/>
        <w:t>niedu¿y XVI-XVII w. ¿aglowowios³owiec o wypuk³ych burtach i zaokr¹glonej rufie; GALEOT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LETA</w:t>
        <w:tab/>
      </w:r>
      <w:r>
        <w:rPr/>
        <w:t>-</w:t>
        <w:tab/>
        <w:t>ma³y statek trójmasztowy, SZKUNER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OBLA</w:t>
        <w:tab/>
      </w:r>
      <w:r>
        <w:rPr/>
        <w:t>-</w:t>
        <w:tab/>
        <w:t>pusty, szczelny przedzia³ na statku wodnym oddzielaj¹cym zbiorniki ³adunków p³ynnych; KOFERDAM, GRODZ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ODZA</w:t>
        <w:tab/>
      </w:r>
      <w:r>
        <w:rPr/>
        <w:t>-</w:t>
        <w:tab/>
        <w:t>GROBLA; KOFERDA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RPUN</w:t>
        <w:tab/>
      </w:r>
      <w:r>
        <w:rPr/>
        <w:t>-</w:t>
        <w:tab/>
        <w:t>miotana broñ w postaci grota z lin¹ u¿ywana do polowania na grube zwierzêta morsk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ING</w:t>
        <w:tab/>
      </w:r>
      <w:r>
        <w:rPr/>
        <w:t>-</w:t>
        <w:tab/>
        <w:t>urz¹dzenie, na którym buduje siê ma³e statk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UDSON</w:t>
        <w:tab/>
      </w:r>
      <w:r>
        <w:rPr/>
        <w:t>-</w:t>
        <w:tab/>
        <w:t>(1550 - 1611) ¿eglarz angielski; zgin¹³ porzucony przez zbuntowan¹ za³ogê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B£KO</w:t>
        <w:tab/>
      </w:r>
      <w:r>
        <w:rPr/>
        <w:t>-</w:t>
        <w:tab/>
        <w:t>kula lub kr¹¿ek stanowi¹cy zakoñczenie topu maszt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RZMO</w:t>
        <w:tab/>
      </w:r>
      <w:r>
        <w:rPr/>
        <w:t>-</w:t>
        <w:tab/>
        <w:t>pierœcieniowe umocowanie masztu w miejscu jego przechodzenia przez pok³ad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FERS</w:t>
        <w:tab/>
      </w:r>
      <w:r>
        <w:rPr/>
        <w:t>-</w:t>
        <w:tab/>
        <w:t>kr¹¿ek z twardego drewna z otworami dla lin; parami s³u¿¹ jako œci¹gacze lin na statk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MPER</w:t>
        <w:tab/>
      </w:r>
      <w:r>
        <w:rPr/>
        <w:t>-</w:t>
        <w:tab/>
        <w:t>talia na maszcie trawlera do wyci¹gania na pok³ad sieci z rybam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ZING</w:t>
        <w:tab/>
      </w:r>
      <w:r>
        <w:rPr/>
        <w:t>-</w:t>
        <w:tab/>
        <w:t>cienka linka u¿ywana do ró¿norakich robót bosmañski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BINA</w:t>
        <w:tab/>
      </w:r>
      <w:r>
        <w:rPr/>
        <w:t>-</w:t>
        <w:tab/>
        <w:t>mieszkalne pomieszczenie na statku; KAJUT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CERZ</w:t>
        <w:tab/>
      </w:r>
      <w:r>
        <w:rPr/>
        <w:t>-</w:t>
        <w:tab/>
        <w:t>sieæ rybacka do po³owu zarówno ryb i rak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D£UB</w:t>
        <w:tab/>
      </w:r>
      <w:r>
        <w:rPr/>
        <w:t>-</w:t>
        <w:tab/>
        <w:t>podstawowa czêœæ statku z³o¿ona ze szkieletu, poszycia burt, grodzi, pok³adów i nadbudów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JUTA</w:t>
        <w:tab/>
      </w:r>
      <w:r>
        <w:rPr/>
        <w:t>-</w:t>
        <w:tab/>
        <w:t>KABI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LEMA</w:t>
        <w:tab/>
      </w:r>
      <w:r>
        <w:rPr/>
        <w:t>-</w:t>
        <w:tab/>
        <w:t>wa³ wodny powstaj¹cy w pobli¿u wybrze¿y na skutek za³amania d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MBUZ</w:t>
        <w:tab/>
      </w:r>
      <w:r>
        <w:rPr/>
        <w:t>-</w:t>
        <w:tab/>
        <w:t>pomieszczenie na statku, w którym znajduje siê kuchni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NONA</w:t>
        <w:tab/>
      </w:r>
      <w:r>
        <w:rPr/>
        <w:t>-</w:t>
        <w:tab/>
        <w:t>ciê¿kie dzia³o okrêtowe u¿ywane od XVII 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£AK</w:t>
        <w:tab/>
      </w:r>
      <w:r>
        <w:rPr/>
        <w:t>-</w:t>
        <w:tab/>
        <w:t>wynagrodzenie p³acone armatorowi przez czarteruj¹cego stat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RAKA</w:t>
        <w:tab/>
      </w:r>
      <w:r>
        <w:rPr/>
        <w:t>-</w:t>
        <w:tab/>
        <w:t>du¿y statek ¿aglowy z XV-XVI w. u¿ywany zarówno do celów wojennych jak i handlow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SZOR</w:t>
        <w:tab/>
      </w:r>
      <w:r>
        <w:rPr/>
        <w:t>-</w:t>
        <w:tab/>
        <w:t>kaszubska sieæ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USZA</w:t>
        <w:tab/>
      </w:r>
      <w:r>
        <w:rPr/>
        <w:t>-</w:t>
        <w:tab/>
        <w:t>metalowa wk³adka wzmacniaj¹ca i wi¹¿¹ca od wewn¹trz koñcow¹ pêtlê liny; CHAM¥TK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LSON</w:t>
        <w:tab/>
      </w:r>
      <w:r>
        <w:rPr/>
        <w:t>-</w:t>
        <w:tab/>
        <w:t>belka stanowi¹ca czêœæ kad³uba po³o¿ona nad kilem; NADSTÊP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PIEL</w:t>
        <w:tab/>
      </w:r>
      <w:r>
        <w:rPr/>
        <w:t>-</w:t>
        <w:tab/>
        <w:t>spiêtrzone falowanie, szczególnie silne przy stromym wybrze¿u; PRZYBÓ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AMRA</w:t>
        <w:tab/>
      </w:r>
      <w:r>
        <w:rPr/>
        <w:t>-</w:t>
        <w:tab/>
        <w:t>SZEKLA - ³¹cznik z zawleczk¹ do ³añcuchów, lin i innego osprzêtu ¿eglarski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IPER</w:t>
        <w:tab/>
      </w:r>
      <w:r>
        <w:rPr/>
        <w:t>-</w:t>
        <w:tab/>
        <w:t>¿aglowiec o smuk³ym kad³ubie i bardzo wysokich masztach s³u¿¹cy w XIX w. do przewozu herbat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IWER</w:t>
        <w:tab/>
      </w:r>
      <w:r>
        <w:rPr/>
        <w:t>-</w:t>
        <w:tab/>
        <w:t>trójk¹tny ¿agiel podnoszony na sztagu ³¹cz¹cym przedni maszt z bukszpryte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£OMIA</w:t>
        <w:tab/>
      </w:r>
      <w:r>
        <w:rPr/>
        <w:t>-</w:t>
        <w:tab/>
        <w:t>sieæ rybacka na trójk¹tnej ramie; K£OM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NECHT</w:t>
        <w:tab/>
      </w:r>
      <w:r>
        <w:rPr/>
        <w:t>-</w:t>
        <w:tab/>
        <w:t>PACHO£, POLER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NIEJA</w:t>
        <w:tab/>
      </w:r>
      <w:r>
        <w:rPr/>
        <w:t>-</w:t>
        <w:tab/>
        <w:t>wielka sieæ rybac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KPIT</w:t>
        <w:tab/>
      </w:r>
      <w:r>
        <w:rPr/>
        <w:t>-</w:t>
        <w:tab/>
        <w:t>wg³êbienie w rufowej najczêœciej czêœci jachtu z ³awkami dla za³og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LUMB</w:t>
        <w:tab/>
      </w:r>
      <w:r>
        <w:rPr/>
        <w:t>-</w:t>
        <w:tab/>
        <w:t>(1451 - 1506) w³oski ¿eglarz, odkrywca Ameryk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ORA</w:t>
        <w:tab/>
      </w:r>
      <w:r>
        <w:rPr/>
        <w:t>-</w:t>
        <w:tab/>
        <w:t>szczelne pomieszczenie dla nurków; umo¿liwiaj¹ce regulacjê panuj¹cego w nim ciœnieni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PAS</w:t>
        <w:tab/>
      </w:r>
      <w:r>
        <w:rPr/>
        <w:t>-</w:t>
        <w:tab/>
        <w:t>BUSOL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ABON</w:t>
        <w:tab/>
      </w:r>
      <w:r>
        <w:rPr/>
        <w:t>-</w:t>
        <w:tab/>
        <w:t>sieæ do po³owu krewet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AJER</w:t>
        <w:tab/>
      </w:r>
      <w:r>
        <w:rPr/>
        <w:t>-</w:t>
        <w:tab/>
        <w:t>ba³tycki ¿aglowiec 1-3 masztowy u¿ywany w XV-XIX w, mniejszy od kog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AWAT</w:t>
        <w:tab/>
      </w:r>
      <w:r>
        <w:rPr/>
        <w:t>-</w:t>
        <w:tab/>
        <w:t>w¹ski pas p³ótna ¿aglowego u¿ywany do przewi¹zania opuszczonego ¿agl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BRYK</w:t>
        <w:tab/>
      </w:r>
      <w:r>
        <w:rPr/>
        <w:t>-</w:t>
        <w:tab/>
        <w:t>wieloosobowe pomieszczenie mieszkalne dla za³ogi na statk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GUNA</w:t>
        <w:tab/>
      </w:r>
      <w:r>
        <w:rPr/>
        <w:t>-</w:t>
        <w:tab/>
        <w:t xml:space="preserve">czêœæ morza odciêta od morza otwartego przez atol, mierzejê lub rafê 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TACZ</w:t>
        <w:tab/>
      </w:r>
      <w:r>
        <w:rPr/>
        <w:t>-</w:t>
        <w:tab/>
        <w:t>górny, przedni trójk¹tny ¿agiel podnoszony na sztagu dziobowym u¿ywany przy niezbyt silnym wietrz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MBUS</w:t>
        <w:tab/>
      </w:r>
      <w:r>
        <w:rPr/>
        <w:t>-</w:t>
        <w:tab/>
        <w:t>czêœæ narzêdzia pomiarowego s³u¿¹cego do mierzenia k¹t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GIER</w:t>
        <w:tab/>
      </w:r>
      <w:r>
        <w:rPr/>
        <w:t>-</w:t>
        <w:tab/>
        <w:t>1) ¿aglowy statek handlowy ze skoœnym o¿aglowanie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ma³y statek rybacki do po³owu ryb p³ownicami; DRYFTER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WERS</w:t>
        <w:tab/>
      </w:r>
      <w:r>
        <w:rPr/>
        <w:t>-</w:t>
        <w:tab/>
        <w:t>obszyty nici¹ ¿aglow¹ lub obkuty otwór w ¿aglu do przewlekania lin; REMIZ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ODYGA</w:t>
        <w:tab/>
      </w:r>
      <w:r>
        <w:rPr/>
        <w:t>-</w:t>
        <w:tab/>
        <w:t>du¿a, p³aska ³ódŸ rybac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ICA</w:t>
        <w:tab/>
      </w:r>
      <w:r>
        <w:rPr/>
        <w:t>-</w:t>
        <w:tab/>
        <w:t>sieæ do po³owu ryb denn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JTEK</w:t>
        <w:tab/>
      </w:r>
      <w:r>
        <w:rPr/>
        <w:t>-</w:t>
        <w:tab/>
        <w:t>cz³onek za³ogi statku wykonuj¹cy proste  prace  zwi¹zane najczêœciej z utrzymaniem statku w dobrym stan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ILA</w:t>
        <w:tab/>
      </w:r>
      <w:r>
        <w:rPr/>
        <w:t>-</w:t>
        <w:tab/>
        <w:t>ABA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INA</w:t>
        <w:tab/>
      </w:r>
      <w:r>
        <w:rPr/>
        <w:t>-</w:t>
        <w:tab/>
        <w:t>obraz przedstawiaj¹cy widok morza, wybrze¿a, portu lub bitwy morski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SEL</w:t>
        <w:tab/>
      </w:r>
      <w:r>
        <w:rPr/>
        <w:t>-</w:t>
        <w:tab/>
        <w:t>drugi od do³u ¿agiel czworok¹tny na maszcie statku z o¿aglowaniem rejowy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TNIA</w:t>
        <w:tab/>
      </w:r>
      <w:r>
        <w:rPr/>
        <w:t>-</w:t>
        <w:tab/>
        <w:t>1) œrodkowa czêœæ sieciowych narzêdzi rybackich, w której gromadz¹ siê ryby.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zakoñczenie ¿aka lub miero¿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YDAY</w:t>
        <w:tab/>
      </w:r>
      <w:r>
        <w:rPr/>
        <w:t>-</w:t>
        <w:tab/>
        <w:t>¿eglarskie S.O.S.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GACZ</w:t>
        <w:tab/>
      </w:r>
      <w:r>
        <w:rPr/>
        <w:t>-</w:t>
        <w:tab/>
        <w:t>sygnalizacyjny przyrz¹d na okrêc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ASA</w:t>
        <w:tab/>
      </w:r>
      <w:r>
        <w:rPr/>
        <w:t>-</w:t>
        <w:tab/>
        <w:t>japoñski okrêt flagowy w bitwie morskiej pod Cuszim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CNIK</w:t>
        <w:tab/>
      </w:r>
      <w:r>
        <w:rPr/>
        <w:t>-</w:t>
        <w:tab/>
        <w:t>k¹townik stanowi¹cy wzd³u¿ne wi¹zanie statku wodn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ERA</w:t>
        <w:tab/>
      </w:r>
      <w:r>
        <w:rPr/>
        <w:t>-</w:t>
        <w:tab/>
        <w:t>starogrecki okrêt wojenny o jednym rzêdzie wiose³ w ka¿dej burc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STEK</w:t>
        <w:tab/>
      </w:r>
      <w:r>
        <w:rPr/>
        <w:t>-</w:t>
        <w:tab/>
        <w:t>pok³ad nadbudówki z pomieszczeniem o dobrej widocznoœci wokó³ statku do kierowania nim; pomost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GIEL</w:t>
        <w:tab/>
      </w:r>
      <w:r>
        <w:rPr/>
        <w:t>-</w:t>
        <w:tab/>
        <w:t>drewniany lub metalowy ko³ek do obk³adania li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KTUZ</w:t>
        <w:tab/>
      </w:r>
      <w:r>
        <w:rPr/>
        <w:t>-</w:t>
        <w:tab/>
        <w:t>podstawa, czêsto w postaci szafki, na której ustawiony jest kompas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IAR</w:t>
        <w:tab/>
      </w:r>
      <w:r>
        <w:rPr/>
        <w:t>-</w:t>
        <w:tab/>
        <w:t>k¹t p³aski zawarty miêdzy osi¹ statku a prost¹ ³¹cz¹c¹ punkt obserwacji z obserwowanym obiektem; PELENG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SON</w:t>
        <w:tab/>
      </w:r>
      <w:r>
        <w:rPr/>
        <w:t>-</w:t>
        <w:tab/>
        <w:t>(1758 - 1805) admira³ angielski, pokona³ flotê Napoleona i zwyciê¿y³ pod Trafalgale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EWÓD</w:t>
        <w:tab/>
      </w:r>
      <w:r>
        <w:rPr/>
        <w:t>-</w:t>
        <w:tab/>
        <w:t>ci¹gniona sieæ rybacka u¿ywana g³ównie na zamarzniêtych jeziorach zakoñczona tzw. kutle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CI¥G</w:t>
        <w:tab/>
      </w:r>
      <w:r>
        <w:rPr/>
        <w:t>-</w:t>
        <w:tab/>
        <w:t>lina utrzymuj¹ca maszt w pion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£OWA</w:t>
        <w:tab/>
      </w:r>
      <w:r>
        <w:rPr/>
        <w:t>-</w:t>
        <w:tab/>
        <w:t>sieæ do po³owu ryb pod pr¹d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P£YW</w:t>
        <w:tab/>
      </w:r>
      <w:r>
        <w:rPr/>
        <w:t>-</w:t>
        <w:tab/>
        <w:t>iloœæ wody odp³ywaj¹ca z dorzecza, obni¿enie siê poziomu wód morski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ZIOM</w:t>
        <w:tab/>
      </w:r>
      <w:r>
        <w:rPr/>
        <w:t>-</w:t>
        <w:tab/>
        <w:t>dolna czêœæ maszt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DUNA</w:t>
        <w:tab/>
      </w:r>
      <w:r>
        <w:rPr/>
        <w:t>-</w:t>
        <w:tab/>
        <w:t>lina biegn¹ca od szczytu stêgi do burty statk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CHACZ</w:t>
        <w:tab/>
      </w:r>
      <w:r>
        <w:rPr/>
        <w:t>-</w:t>
        <w:tab/>
        <w:t>statek wodny z napêdem do pchania przed dziobem zestawów bar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NTRA</w:t>
        <w:tab/>
      </w:r>
      <w:r>
        <w:rPr/>
        <w:t>-</w:t>
        <w:tab/>
        <w:t>pomieszczenie na statku do skompletowania posi³ków przynoszonych z kuchn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ÊDNIK</w:t>
        <w:tab/>
      </w:r>
      <w:r>
        <w:rPr/>
        <w:t>-</w:t>
        <w:tab/>
        <w:t>urz¹dzenie wytwarzaj¹ce si³ê poruszaj¹c¹ statek np. wios³a, ¿agiel, œruba okrêtow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KFA£</w:t>
        <w:tab/>
      </w:r>
      <w:r>
        <w:rPr/>
        <w:t>-</w:t>
        <w:tab/>
        <w:t>lina do podnoszenia noku gafla z przymocowanym do niego rogiem ¿agl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ERS</w:t>
        <w:tab/>
      </w:r>
      <w:r>
        <w:rPr/>
        <w:t>-</w:t>
        <w:tab/>
        <w:t>podpok³adowa podpora ustawiona miêdzy dnem a pok³adem statku wodn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NASA</w:t>
        <w:tab/>
      </w:r>
      <w:r>
        <w:rPr/>
        <w:t>-</w:t>
        <w:tab/>
        <w:t>ma³y okrêt ¿aglowy o 2-3 masztach; pin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PIORUN"</w:t>
      </w:r>
      <w:r>
        <w:rPr/>
        <w:t>-</w:t>
        <w:tab/>
        <w:t>niszczyciel polski z okresu 2 wojny œwiatow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ROGA</w:t>
        <w:tab/>
      </w:r>
      <w:r>
        <w:rPr/>
        <w:t>-</w:t>
        <w:tab/>
        <w:t>³ódŸ wios³owa wy¿³obiona z jednego pnia drzewa u¿ywana w Ameryce, Afryce i Polinezj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CHWA</w:t>
        <w:tab/>
      </w:r>
      <w:r>
        <w:rPr/>
        <w:t>-</w:t>
        <w:tab/>
        <w:t>kieszenie naszyte na ¿agl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KLAT</w:t>
        <w:tab/>
      </w:r>
      <w:r>
        <w:rPr/>
        <w:t>-</w:t>
        <w:tab/>
        <w:t>TENT, CELT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K£AD</w:t>
        <w:tab/>
      </w:r>
      <w:r>
        <w:rPr/>
        <w:t>-</w:t>
        <w:tab/>
        <w:t>konstrukcja zamykaj¹ca od góry kad³ub lub nadbudówkê statk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NTON</w:t>
        <w:tab/>
      </w:r>
      <w:r>
        <w:rPr/>
        <w:t>-</w:t>
        <w:tab/>
        <w:t>dmuchana ³ódŸ gumow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BANT</w:t>
        <w:tab/>
      </w:r>
      <w:r>
        <w:rPr/>
        <w:t>-</w:t>
        <w:tab/>
        <w:t>w¹ski pas p³ótna naszyty na ¿agiel; REFBAND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JDER</w:t>
        <w:tab/>
      </w:r>
      <w:r>
        <w:rPr/>
        <w:t>-</w:t>
        <w:tab/>
        <w:t>osprzêt wojenny dzia³aj¹cy samodzieln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ATY</w:t>
        <w:tab/>
      </w:r>
      <w:r>
        <w:rPr/>
        <w:t>-</w:t>
        <w:tab/>
        <w:t>wyœcigi jachtów, ³odzi wios³owych, motorowych, kajaków i kanadyj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ING</w:t>
        <w:tab/>
      </w:r>
      <w:r>
        <w:rPr/>
        <w:t>-</w:t>
        <w:tab/>
        <w:t>1) barierka wokó³ pok³adu statku wodn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na statkach sportowych obramowanie pok³adu listw¹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STRY</w:t>
        <w:tab/>
      </w:r>
      <w:r>
        <w:rPr/>
        <w:t>-</w:t>
        <w:tab/>
        <w:t>a¿urowy pok³ad na œródokrêciu, na którym ustawione s¹ ³odzie ratunkow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MPEL</w:t>
        <w:tab/>
      </w:r>
      <w:r>
        <w:rPr/>
        <w:t>-</w:t>
        <w:tab/>
        <w:t>dr¹¿ek przymocowany do trzonu steru; STEROWNIC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ZUTKA</w:t>
        <w:tab/>
      </w:r>
      <w:r>
        <w:rPr/>
        <w:t>-</w:t>
        <w:tab/>
        <w:t>cienka linka z ciê¿arkiem, któr¹ rzuca  siê  na  nabrze¿e lub inny statek w celu podania cum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ING</w:t>
        <w:tab/>
      </w:r>
      <w:r>
        <w:rPr/>
        <w:t>-</w:t>
        <w:tab/>
        <w:t>1) dolne po³¹czenie sk³adowych czêœci maszt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rozpórka do naprê¿ania lin na mniejszych statkach i jacht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MPAN</w:t>
        <w:tab/>
      </w:r>
      <w:r>
        <w:rPr/>
        <w:t>-</w:t>
        <w:tab/>
        <w:t>ma³a ³ódŸ azjatycka do przewozu ludzi towarów, po³owu ryb a tak¿e s³u¿¹ca jako mieszkan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ARS</w:t>
        <w:tab/>
      </w:r>
      <w:r>
        <w:rPr/>
        <w:t>-</w:t>
        <w:tab/>
        <w:t>pierœcieñ osadzony luŸno na maszcie s³u¿¹cy do zamocowania przedniej krawêdzi ¿agl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JNER</w:t>
        <w:tab/>
      </w:r>
      <w:r>
        <w:rPr/>
        <w:t>-</w:t>
        <w:tab/>
        <w:t>statek rybacki u¿ywany do po³owu ryb za pomoc¹ okrê¿nic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JSZE</w:t>
        <w:tab/>
      </w:r>
      <w:r>
        <w:rPr/>
        <w:t>-</w:t>
        <w:tab/>
        <w:t>okresowe wahania poziomu wody w jeziorach i morzach wewnêtrznych powstaj¹ce pod wp³ywem wiatr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ORAN</w:t>
        <w:tab/>
      </w:r>
      <w:r>
        <w:rPr/>
        <w:t>-</w:t>
        <w:tab/>
        <w:t>odleg³oœciowy, radiowy system nawigacyj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ING</w:t>
        <w:tab/>
      </w:r>
      <w:r>
        <w:rPr/>
        <w:t>-</w:t>
        <w:tab/>
        <w:t>kilowy jacht klasy miêdzynarodow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NGA</w:t>
        <w:tab/>
      </w:r>
      <w:r>
        <w:rPr/>
        <w:t>-</w:t>
        <w:tab/>
        <w:t>przed³u¿enie kolumny masztu z³o¿onego z kilku czêœc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ÊPKA</w:t>
        <w:tab/>
      </w:r>
      <w:r>
        <w:rPr/>
        <w:t>-</w:t>
        <w:tab/>
        <w:t>wzd³u¿ne wi¹zanie szkieletu kad³uba statku wodnego; KIL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OPER</w:t>
        <w:tab/>
      </w:r>
      <w:r>
        <w:rPr/>
        <w:t>-</w:t>
        <w:tab/>
        <w:t>urz¹dzenie s³u¿¹ce do zatrzymywania lin, ³añcuchów b¹dŸ kotwic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NTI</w:t>
        <w:tab/>
      </w:r>
      <w:r>
        <w:rPr/>
        <w:t>-</w:t>
        <w:tab/>
        <w:t>marynarska pieœñ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KLA</w:t>
        <w:tab/>
      </w:r>
      <w:r>
        <w:rPr/>
        <w:t>-</w:t>
        <w:tab/>
        <w:t>klamr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KUNA</w:t>
        <w:tab/>
      </w:r>
      <w:r>
        <w:rPr/>
        <w:t>-</w:t>
        <w:tab/>
        <w:t>lekki, szybki statek morski do przewozu depesz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KUTA</w:t>
        <w:tab/>
      </w:r>
      <w:r>
        <w:rPr/>
        <w:t>-</w:t>
        <w:tab/>
        <w:t>KRYPA, BERUN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NIKA</w:t>
        <w:tab/>
      </w:r>
      <w:r>
        <w:rPr/>
        <w:t>-</w:t>
        <w:tab/>
        <w:t>SNIGGA; niewielki, zwrotny okrêt ¿aglowy z rejowym o¿aglowaniem (XV w)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PONA</w:t>
        <w:tab/>
      </w:r>
      <w:r>
        <w:rPr/>
        <w:t>-</w:t>
        <w:tab/>
        <w:t>zakoñczenie lub okucie gafla albo bomu w postaci wide³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WERT</w:t>
        <w:tab/>
      </w:r>
      <w:r>
        <w:rPr/>
        <w:t>-</w:t>
        <w:tab/>
        <w:t>miecz w ¿aglówce mieczow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YBER</w:t>
        <w:tab/>
      </w:r>
      <w:r>
        <w:rPr/>
        <w:t>-</w:t>
        <w:tab/>
        <w:t>urz¹dzenie do przeci¹gania liny, zmiany kierunku oraz zmniejszenia jej tarci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YPER</w:t>
        <w:tab/>
      </w:r>
      <w:r>
        <w:rPr/>
        <w:t>-</w:t>
        <w:tab/>
        <w:t>dowódca ma³ego statku np kutra rybackiego a dawniej w³aœciciel takiego statk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REP</w:t>
        <w:tab/>
      </w:r>
      <w:r>
        <w:rPr/>
        <w:t>-</w:t>
        <w:tab/>
        <w:t>¿eglarski œci¹gacz linow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RGAN</w:t>
        <w:tab/>
      </w:r>
      <w:r>
        <w:rPr/>
        <w:t>-</w:t>
        <w:tab/>
        <w:t>paku³y impregnowane do uszczelniania statk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RYDA</w:t>
        <w:tab/>
      </w:r>
      <w:r>
        <w:rPr/>
        <w:t>-</w:t>
        <w:tab/>
        <w:t>ma³y, œródziemnomorski statek ¿aglowy o p³askim dnie, budowany w XVIII w. w Wenecj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SMAN</w:t>
        <w:tab/>
      </w:r>
      <w:r>
        <w:rPr/>
        <w:t>-</w:t>
        <w:tab/>
        <w:t>(1603 - 59) holenderski ¿eglarz i odkrywca; odkry³ Tasmaniê, Now¹ Zelandiê i archipelag Fid¿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IGA</w:t>
        <w:tab/>
      </w:r>
      <w:r>
        <w:rPr/>
        <w:t>-</w:t>
        <w:tab/>
        <w:t>(1919 - 70) ¿eglarz, lotnik, dziennikarz; na jachcie "OPTY" odby³ samotny rejs dooko³a œwiat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DER</w:t>
        <w:tab/>
      </w:r>
      <w:r>
        <w:rPr/>
        <w:t>-</w:t>
        <w:tab/>
        <w:t>ma³y statek wodny s³u¿¹cy do zaopatrywania statków wiêkszych w ¿ywnoœæ, wodê itp.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PSEL</w:t>
        <w:tab/>
      </w:r>
      <w:r>
        <w:rPr/>
        <w:t>-</w:t>
        <w:tab/>
        <w:t>górny, skoœny ¿agiel podnoszony przy niezbyt silnym wietrz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TWA</w:t>
        <w:tab/>
      </w:r>
      <w:r>
        <w:rPr/>
        <w:t>-</w:t>
        <w:tab/>
        <w:t>p³aski statek z powi¹zanych ze sob¹ pni, belek, pêków trzciny, itp. s³u¿¹cy do sp³awu drewna b¹dŸ przeprawy przez przeszkod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IERA</w:t>
        <w:tab/>
      </w:r>
      <w:r>
        <w:rPr/>
        <w:t>-</w:t>
        <w:tab/>
        <w:t>starogrecki wios³owy okrêt wojenny o 3 rzêdach wiose³ w ka¿dej burcie; TRIREM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CHTA</w:t>
        <w:tab/>
      </w:r>
      <w:r>
        <w:rPr/>
        <w:t>-</w:t>
        <w:tab/>
        <w:t>1) czêœæ za³ogi pe³ni¹ca s³u¿bê na statk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czas (ok.4 godz.) w ci¹gu, którego pe³ni s³u¿bê jedna zmiana za³og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LBOT</w:t>
        <w:tab/>
      </w:r>
      <w:r>
        <w:rPr/>
        <w:t>-</w:t>
        <w:tab/>
        <w:t>d³uga w¹ska ³ódŸ okrêtowa o ostrym profilu dzioba i rufy, zwykle 6-wios³ow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CHER</w:t>
        <w:tab/>
      </w:r>
      <w:r>
        <w:rPr/>
        <w:t>-</w:t>
        <w:tab/>
        <w:t>polski niszczyciel z okresu II Wojny Œwiatow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ECHA</w:t>
        <w:tab/>
      </w:r>
      <w:r>
        <w:rPr/>
        <w:t>-</w:t>
        <w:tab/>
        <w:t>p³ywaj¹cy znak wodny; TY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CI¥G</w:t>
        <w:tab/>
      </w:r>
      <w:r>
        <w:rPr/>
        <w:t>-</w:t>
        <w:tab/>
        <w:t>SLIP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£OGA</w:t>
        <w:tab/>
      </w:r>
      <w:r>
        <w:rPr/>
        <w:t>-</w:t>
        <w:tab/>
        <w:t>zespó³ ludzi p³ywaj¹cy na jednostce wodn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PORA</w:t>
        <w:tab/>
      </w:r>
      <w:r>
        <w:rPr/>
        <w:t>-</w:t>
        <w:tab/>
        <w:t>budowla piêtrz¹ca dolinê cieku wodn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TOKA</w:t>
        <w:tab/>
      </w:r>
      <w:r>
        <w:rPr/>
        <w:t>-</w:t>
        <w:tab/>
        <w:t>czêœæ oceanu, morza lub jeziora wcinaj¹ca siê w l¹d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EJMAN</w:t>
        <w:tab/>
      </w:r>
      <w:r>
        <w:rPr/>
        <w:t>-</w:t>
        <w:tab/>
        <w:t>stary, doœwiadczony marynarz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AGIEL</w:t>
        <w:tab/>
      </w:r>
      <w:r>
        <w:rPr/>
        <w:t>-</w:t>
        <w:tab/>
        <w:t>p³achta z materia³u rozpinana na drzewcach lub  sztagach statku ¿aglow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MIJKA</w:t>
        <w:tab/>
      </w:r>
      <w:r>
        <w:rPr/>
        <w:t>-</w:t>
        <w:tab/>
        <w:t>lina mocuj¹ca ¿agiel do masztu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7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ANDON</w:t>
        <w:tab/>
      </w:r>
      <w:r>
        <w:rPr/>
        <w:t>-</w:t>
        <w:tab/>
        <w:t>zrzeczenie siê ubezpieczenia statku lub jego ³adun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ORDA¯</w:t>
        <w:tab/>
      </w:r>
      <w:r>
        <w:rPr/>
        <w:t>-</w:t>
        <w:tab/>
        <w:t>sposób walki na morzu stosowany do XIX w.; polega³ na sczepieniu siê dwóch okrêtów i walce wrêcz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RAZJA</w:t>
        <w:tab/>
      </w:r>
      <w:r>
        <w:rPr/>
        <w:t>-</w:t>
        <w:tab/>
        <w:t>niszczenie brzegów mórz i du¿ych jezior poprzez falowan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MIRA£</w:t>
        <w:tab/>
      </w:r>
      <w:r>
        <w:rPr/>
        <w:t>-</w:t>
        <w:tab/>
        <w:t>najwy¿szy stopieñ w marynarce wojennej; odpowiada stopniowi genera³a bron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RAKTA</w:t>
        <w:tab/>
      </w:r>
      <w:r>
        <w:rPr/>
        <w:t>-</w:t>
        <w:tab/>
        <w:t>starogrecki okrêt wios³owy znany od staro¿ytnoœci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GULHAS</w:t>
        <w:tab/>
      </w:r>
      <w:r>
        <w:rPr/>
        <w:t>-</w:t>
        <w:tab/>
        <w:t>ciep³y pr¹d morski na Oceanie Indyjski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IDADA</w:t>
        <w:tab/>
      </w:r>
      <w:r>
        <w:rPr/>
        <w:t>-</w:t>
        <w:tab/>
        <w:t>ruchome ramiê sekstans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GARIA</w:t>
        <w:tab/>
      </w:r>
      <w:r>
        <w:rPr/>
        <w:t>-</w:t>
        <w:tab/>
        <w:t>rekwizycja obcych statków stosowana g³ównie w czasie wojn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MATOR</w:t>
        <w:tab/>
      </w:r>
      <w:r>
        <w:rPr/>
        <w:t>-</w:t>
        <w:tab/>
        <w:t>osoba fizyczna lub prawna prowadz¹ca eksploatacjê w³asnego lub cudzego stat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TEMON</w:t>
        <w:tab/>
      </w:r>
      <w:r>
        <w:rPr/>
        <w:t>-</w:t>
        <w:tab/>
        <w:t>trójk¹tny ¿agiel ³aciñsk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GGALA</w:t>
        <w:tab/>
      </w:r>
      <w:r>
        <w:rPr/>
        <w:t>-</w:t>
        <w:tab/>
        <w:t>œredniowieczny du¿y ¿aglowiec arabski; handlowy lub wojenny; dwumasztowy, o wyd³u¿onym dziob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JDARA</w:t>
        <w:tab/>
      </w:r>
      <w:r>
        <w:rPr/>
        <w:t>-</w:t>
        <w:tab/>
        <w:t>ma³a ³ódŸ syberyjska obci¹gniêta skór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NDERA</w:t>
        <w:tab/>
      </w:r>
      <w:r>
        <w:rPr/>
        <w:t>-</w:t>
        <w:tab/>
        <w:t>flaga wskazuj¹ca pañstwow¹ przynale¿noœæ oraz rodzaj stat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BETA</w:t>
        <w:tab/>
      </w:r>
      <w:r>
        <w:rPr/>
        <w:t>-</w:t>
        <w:tab/>
        <w:t>opancerzona podstawa wie¿y dzia³owej na wojennym okrêc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ENTS</w:t>
        <w:tab/>
      </w:r>
      <w:r>
        <w:rPr/>
        <w:t>-</w:t>
        <w:tab/>
        <w:t>(1550-97) holend. ¿eglarz i odkrywca; odkry³ Spitsbergen, Wyspê NiedŸwiedzi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INDA¯</w:t>
        <w:tab/>
      </w:r>
      <w:r>
        <w:rPr/>
        <w:t>-</w:t>
        <w:tab/>
        <w:t>opancerzenie okrêtu wojennego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MSEL</w:t>
        <w:tab/>
      </w:r>
      <w:r>
        <w:rPr/>
        <w:t>-</w:t>
        <w:tab/>
        <w:t>prostok¹tny lub trapezowy ¿agiel podnoszony na bramrei; BRAM¯AGIEL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NDER</w:t>
        <w:tab/>
      </w:r>
      <w:r>
        <w:rPr/>
        <w:t>-</w:t>
        <w:tab/>
        <w:t>dawniej statek zape³niony materia³ami palnymi, podpalany i kierowany na statki wrog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YSTRZE</w:t>
        <w:tab/>
      </w:r>
      <w:r>
        <w:rPr/>
        <w:t>-</w:t>
        <w:tab/>
        <w:t>1) p³ycizna rzeki o stosunkowo szybkim pr¹dz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odcinek kana³u o du¿ym pochyleni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RTIER</w:t>
        <w:tab/>
      </w:r>
      <w:r>
        <w:rPr/>
        <w:t>-</w:t>
        <w:tab/>
        <w:t>(1491 - 1557) ¿egl. francuski, odkrywca Kanady, dotar³ do zatoki œw. Wawrzyñc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ZARTER</w:t>
        <w:tab/>
      </w:r>
      <w:r>
        <w:rPr/>
        <w:t>-</w:t>
        <w:tab/>
        <w:t>najem ca³ego statku lub jego czêœci na rejs b¹dŸ okreœlony czas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ZWÓRKA</w:t>
        <w:tab/>
      </w:r>
      <w:r>
        <w:rPr/>
        <w:t>-</w:t>
        <w:tab/>
        <w:t>kajak lub ³ódŸ dla 4 wios³uj¹cy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NNIKI</w:t>
        <w:tab/>
      </w:r>
      <w:r>
        <w:rPr/>
        <w:t>-</w:t>
        <w:tab/>
        <w:t>poprzeczne elementy szkieletu statku ³¹cz¹ce wrêgi obu burt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ZETKA</w:t>
        <w:tab/>
      </w:r>
      <w:r>
        <w:rPr/>
        <w:t>-</w:t>
        <w:tab/>
        <w:t>okrêtowa ³ódŸ ¿aglowo-wios³owa do przewo¿enia ludzi i ³adunku; DZIESI¥TK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AJREP</w:t>
        <w:tab/>
      </w:r>
      <w:r>
        <w:rPr/>
        <w:t>-</w:t>
        <w:tab/>
        <w:t>linka lub ³añcuch s³u¿¹cy do podnoszenia re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AKKAR</w:t>
        <w:tab/>
      </w:r>
      <w:r>
        <w:rPr/>
        <w:t>-</w:t>
        <w:tab/>
        <w:t>¿aglowios³owiec Wikingów z III-XI w.; wysmuk³y kad³ub, 1 maszt i do 34 par wiose³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APACZ</w:t>
        <w:tab/>
      </w:r>
      <w:r>
        <w:rPr/>
        <w:t>-</w:t>
        <w:tab/>
        <w:t>kotwica o czterech wygiêtych ³apach u¿ywana do zakotwiczania ma³ych ³odz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EDNOT</w:t>
        <w:tab/>
      </w:r>
      <w:r>
        <w:rPr/>
        <w:t>-</w:t>
        <w:tab/>
        <w:t>okrêt bojowy, bardzo silnie uzbrojony i opancerzony; PANCERNI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OMONA</w:t>
        <w:tab/>
      </w:r>
      <w:r>
        <w:rPr/>
        <w:t>-</w:t>
        <w:tab/>
        <w:t>bizantyjski okrêt wios³owy uzbrojony w taran i tuby do wyrzucania ognia, d³ugoœci oko³o 40 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YFTER</w:t>
        <w:tab/>
      </w:r>
      <w:r>
        <w:rPr/>
        <w:t>-</w:t>
        <w:tab/>
        <w:t>LUGIER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ZIOBAK</w:t>
        <w:tab/>
      </w:r>
      <w:r>
        <w:rPr/>
        <w:t>-</w:t>
        <w:tab/>
        <w:t>BUKSZPRYT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BARGO</w:t>
        <w:tab/>
      </w:r>
      <w:r>
        <w:rPr/>
        <w:t>-</w:t>
        <w:tab/>
        <w:t>1) w  czasie   wojny   rekwizycja   statku   pañstwa neutralnego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zakaz opuszczania przez obce statki portów lub wód terytorialnych danego pañstwa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3) zatrzymanie w czasie pokoju statków handlowych w celu zmuszenia pañstwa do którego nale¿¹ do  postêpowania zgodnego z prawem miêdzynarodowy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KADRA</w:t>
        <w:tab/>
      </w:r>
      <w:r>
        <w:rPr/>
        <w:t>-</w:t>
        <w:tab/>
        <w:t>du¿a jednostka organizacyjna marynarki wojennej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LKONA</w:t>
        <w:tab/>
      </w:r>
      <w:r>
        <w:rPr/>
        <w:t>-</w:t>
        <w:tab/>
        <w:t>dzia³o okrêtowe u¿ywane w XVI-XVII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GATA</w:t>
        <w:tab/>
      </w:r>
      <w:r>
        <w:rPr/>
        <w:t>-</w:t>
        <w:tab/>
        <w:t>1) ¿aglowiec o 3-5 masztach z o¿aglowaniem rejowy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2) ¿aglowy okrêt wojenny, dwupok³adowy z XVI-XVII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3) eskortowiec ochraniaj¹cy konwoje w czasie II Wojny Œwiatowej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4) obecnie: du¿y okrêt wojenny uzbrojony w rakiet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LARDA</w:t>
        <w:tab/>
      </w:r>
      <w:r>
        <w:rPr/>
        <w:t>-</w:t>
        <w:tab/>
        <w:t>FORKASZTEL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LEOTA</w:t>
        <w:tab/>
      </w:r>
      <w:r>
        <w:rPr/>
        <w:t>-</w:t>
        <w:tab/>
        <w:t>GALIOT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RLAND</w:t>
        <w:tab/>
      </w:r>
      <w:r>
        <w:rPr/>
        <w:t>-</w:t>
        <w:tab/>
        <w:t>polski niszczyciel z okresu 2 wojny œwiatowej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JTANA</w:t>
        <w:tab/>
      </w:r>
      <w:r>
        <w:rPr/>
        <w:t>-</w:t>
        <w:tab/>
        <w:t>lina do podci¹gania dolnych rogów ¿agla rejowego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NDOLA</w:t>
        <w:tab/>
      </w:r>
      <w:r>
        <w:rPr/>
        <w:t>-</w:t>
        <w:tab/>
        <w:t>³ódŸ wios³owa bez steru, z ozdobnym dziobem, u¿ywana na kana³ach Wenecj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RDING</w:t>
        <w:tab/>
      </w:r>
      <w:r>
        <w:rPr/>
        <w:t>-</w:t>
        <w:tab/>
        <w:t>lina do podci¹gania dolnej krawêdzi ¿agla rejowego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ETING</w:t>
        <w:tab/>
      </w:r>
      <w:r>
        <w:rPr/>
        <w:t>-</w:t>
        <w:tab/>
        <w:t>1) krata z drewnianych listew uk³adana na dnie ma³ej ³odzi lub jacht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drabinka umocowana na pionowych œcianach nadbudówek, ³adowni i we w³az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ZOBATA</w:t>
        <w:tab/>
      </w:r>
      <w:r>
        <w:rPr/>
        <w:t>-</w:t>
        <w:tab/>
        <w:t>linia ³¹cz¹ca punkty o jednakowej g³êbokoœci, wykreœlona na mapach basenów wodny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KUBKA</w:t>
        <w:tab/>
      </w:r>
      <w:r>
        <w:rPr/>
        <w:t>-</w:t>
        <w:tab/>
        <w:t>lina z grubymi wêz³ami s³u¿¹ca do wspinania siê z ³odzi na state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BOTA¯</w:t>
        <w:tab/>
      </w:r>
      <w:r>
        <w:rPr/>
        <w:t>-</w:t>
        <w:tab/>
        <w:t>1) ¿egluga miêdzy portami jednego kraj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¿egluga przybrze¿na, wzd³u¿ brzeg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ITAN</w:t>
        <w:tab/>
      </w:r>
      <w:r>
        <w:rPr/>
        <w:t>-</w:t>
        <w:tab/>
        <w:t>dowódca statku handlowego, rybackiego lub jacht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UDAN</w:t>
        <w:tab/>
      </w:r>
      <w:r>
        <w:rPr/>
        <w:t>-</w:t>
        <w:tab/>
        <w:t>dawny admira³ floty tureckiej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RENA¯</w:t>
        <w:tab/>
      </w:r>
      <w:r>
        <w:rPr/>
        <w:t>-</w:t>
        <w:tab/>
        <w:t>przechylenie statku osadzonego na mieliŸn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SAREK</w:t>
        <w:tab/>
      </w:r>
      <w:r>
        <w:rPr/>
        <w:t>-</w:t>
        <w:tab/>
        <w:t>KASAR, PODBIERA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SZTEL</w:t>
        <w:tab/>
      </w:r>
      <w:r>
        <w:rPr/>
        <w:t>-</w:t>
        <w:tab/>
        <w:t>wysoka, czêsto kilkupok³adowa nadbudówka na dziobie lub rufie dawnych ¿aglowc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SZYCA</w:t>
        <w:tab/>
      </w:r>
      <w:r>
        <w:rPr/>
        <w:t>-</w:t>
        <w:tab/>
        <w:t>drewniana lub ¿elbetowa skrzynia wype³niona kamieniami stosowana na fundamenty budowli wodnych, umocnienia brzegowe lub denne itp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IÊGA</w:t>
        <w:tab/>
      </w:r>
      <w:r>
        <w:rPr/>
        <w:t>-</w:t>
        <w:tab/>
        <w:t>staropolski statek rzeczny do jednorazowego sp³ywu z biegiem rzek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ODOR</w:t>
        <w:tab/>
      </w:r>
      <w:r>
        <w:rPr/>
        <w:t>-</w:t>
        <w:tab/>
        <w:t>1) w niektórych pañstwach oficer marynarki wojennej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grzecznoœciowy tytu³ najstarszego kapitana statku pasa¿erskiego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KON-TIKI"</w:t>
        <w:tab/>
      </w:r>
      <w:r>
        <w:rPr/>
        <w:t>-</w:t>
        <w:tab/>
        <w:t>tratwa zbudowana z drzewa balsa, na której Heyerdahl przep³yn¹³ Ocean Spokojn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SARZ</w:t>
        <w:tab/>
      </w:r>
      <w:r>
        <w:rPr/>
        <w:t>-</w:t>
        <w:tab/>
        <w:t>cz³owiek za³ogi statku korsarskiego; PIRAT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SARZ</w:t>
        <w:tab/>
      </w:r>
      <w:r>
        <w:rPr/>
        <w:t>-</w:t>
        <w:tab/>
        <w:t>uzbrojony, prywatny statek handlowy upowa¿niony do prowadzenia wojny morskiej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WETA</w:t>
        <w:tab/>
      </w:r>
      <w:r>
        <w:rPr/>
        <w:t>-</w:t>
        <w:tab/>
        <w:t>1) szybki ¿aglowiec wojenny z XVIi-XIX 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niedu¿y, wspó³czesny okrêt wojenny; eskortowiec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TWICA</w:t>
        <w:tab/>
      </w:r>
      <w:r>
        <w:rPr/>
        <w:t>-</w:t>
        <w:tab/>
        <w:t>konstrukcja stalowa do zmniejszenia prêdkoœci b¹dŸ utrzymania statku w miejscu; rzucona na linie lub ³añcuch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ÊTLIK</w:t>
        <w:tab/>
      </w:r>
      <w:r>
        <w:rPr/>
        <w:t>-</w:t>
        <w:tab/>
        <w:t>czêœæ osprzêtu kotwicznego ³¹cz¹ca ³añcuch z kotwic¹; zapobiega skrêceniu ³añcuch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BURNA</w:t>
        <w:tab/>
      </w:r>
      <w:r>
        <w:rPr/>
        <w:t>-</w:t>
        <w:tab/>
        <w:t>szybki, zwrotny, jednorzêdowy okrêt wojenny z taranem i jednym maszte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KLINA</w:t>
        <w:tab/>
      </w:r>
      <w:r>
        <w:rPr/>
        <w:t>-</w:t>
        <w:tab/>
        <w:t>linka s³u¿¹ca do obszycia krawêdzi ¿agl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TORAL</w:t>
        <w:tab/>
      </w:r>
      <w:r>
        <w:rPr/>
        <w:t>-</w:t>
        <w:tab/>
        <w:t>przybrze¿na, dobrze przeœwietlona strefa wód i pas d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OWISKO</w:t>
        <w:tab/>
      </w:r>
      <w:r>
        <w:rPr/>
        <w:t>-</w:t>
        <w:tab/>
        <w:t>miejsce po³owu ryb i innych zwierz¹t wodny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APTIEW</w:t>
        <w:tab/>
      </w:r>
      <w:r>
        <w:rPr/>
        <w:t>-</w:t>
        <w:tab/>
        <w:t>XVIII w. podró¿nik rosyjski i badacz Arktyk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KIET</w:t>
        <w:tab/>
      </w:r>
      <w:r>
        <w:rPr/>
        <w:t>-</w:t>
        <w:tab/>
        <w:t>nak³adka na wioœle w miejscu styku z dulk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TELOT</w:t>
        <w:tab/>
      </w:r>
      <w:r>
        <w:rPr/>
        <w:t>-</w:t>
        <w:tab/>
        <w:t>s¹siedni okrêt w szyku bojowych jednoste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ANDER</w:t>
        <w:tab/>
      </w:r>
      <w:r>
        <w:rPr/>
        <w:t>-</w:t>
        <w:tab/>
        <w:t>zakrêt koryta rzecznego, ZAKOLE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ZMAN</w:t>
        <w:tab/>
      </w:r>
      <w:r>
        <w:rPr/>
        <w:t>-</w:t>
        <w:tab/>
        <w:t>najni¿szy stopieñ oficerski w rosyjskiej przedrewolucyjnej marynarce wojennej; obecnie podoficer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LINA</w:t>
        <w:tab/>
      </w:r>
      <w:r>
        <w:rPr/>
        <w:t>-</w:t>
        <w:tab/>
        <w:t>stalowa lina utrzymuj¹ca linê na kotwic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CNICA</w:t>
        <w:tab/>
      </w:r>
      <w:r>
        <w:rPr/>
        <w:t>-</w:t>
        <w:tab/>
        <w:t>pas stalowej blachy stanowi¹cy wzd³u¿ne wi¹zanie kad³uba stat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ITOR</w:t>
        <w:tab/>
      </w:r>
      <w:r>
        <w:rPr/>
        <w:t>-</w:t>
        <w:tab/>
        <w:t>ma³y okrêt pancerny uzbrojony w najciê¿sze dzia³a do niszczenia umocnieñ brzegowy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ITOR</w:t>
        <w:tab/>
      </w:r>
      <w:r>
        <w:rPr/>
        <w:t>- opancerzona kanonierka rzecz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ITOR</w:t>
        <w:tab/>
      </w:r>
      <w:r>
        <w:rPr/>
        <w:t>- pierwszy opancerzony okrêt z obrotow¹ wie¿¹ dzia³ow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OW¥¯</w:t>
        <w:tab/>
      </w:r>
      <w:r>
        <w:rPr/>
        <w:t>-</w:t>
        <w:tab/>
        <w:t>sieæ s³u¿¹ca do po³owu wêgorz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DLINA</w:t>
        <w:tab/>
      </w:r>
      <w:r>
        <w:rPr/>
        <w:t>-</w:t>
        <w:tab/>
        <w:t>lina o obwodzie ponad 150 m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ŒNOŒÆ</w:t>
        <w:tab/>
      </w:r>
      <w:r>
        <w:rPr/>
        <w:t>-</w:t>
        <w:tab/>
        <w:t>dopuszczalny maksymalny ciê¿ar jaki mo¿na za³adowaæ na statek wodn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ÊTNIK</w:t>
        <w:tab/>
      </w:r>
      <w:r>
        <w:rPr/>
        <w:t>-</w:t>
        <w:tab/>
        <w:t>otwór w pok³adzie jachtu, przez który przechodzi kolumna maszt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PRZÊT</w:t>
        <w:tab/>
      </w:r>
      <w:r>
        <w:rPr/>
        <w:t>-</w:t>
        <w:tab/>
        <w:t>urz¹dzenia zamontowane na stat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CZYNA</w:t>
        <w:tab/>
      </w:r>
      <w:r>
        <w:rPr/>
        <w:t>-</w:t>
        <w:tab/>
        <w:t>du¿e wios³o jednopiórowe u¿ywane g³ównie na tratwach; DRYGAWK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WAN</w:t>
        <w:tab/>
      </w:r>
      <w:r>
        <w:rPr/>
        <w:t>-</w:t>
        <w:tab/>
        <w:t>typ  ochronnego  tra³u  zabezpieczaj¹cego  okrêt  przed wpadniêciem na minê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LORUS</w:t>
        <w:tab/>
      </w:r>
      <w:r>
        <w:rPr/>
        <w:t>-</w:t>
        <w:tab/>
        <w:t>przyrz¹d nawigacyjny u¿ywany do zdejmowania namiarów; montowany na skrzyd³ach pomostu nawigacyjnego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NTERA</w:t>
        <w:tab/>
      </w:r>
      <w:r>
        <w:rPr/>
        <w:t>-</w:t>
        <w:tab/>
        <w:t>starogrecki okrêt wojenny o 5 rzêdach wiose³ w ka¿dej burc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ICHTA</w:t>
        <w:tab/>
      </w:r>
      <w:r>
        <w:rPr/>
        <w:t>-</w:t>
        <w:tab/>
        <w:t>nadbudówka na rufie ma³ego stat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DWIÊ</w:t>
        <w:tab/>
      </w:r>
      <w:r>
        <w:rPr/>
        <w:t>-</w:t>
        <w:tab/>
        <w:t>uchwyty do mocowania want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POGORIA"</w:t>
      </w:r>
      <w:r>
        <w:rPr/>
        <w:t>-</w:t>
        <w:tab/>
        <w:t>polski ¿aglowiec szkoleniowy wodowany w 1980 r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POLONEZ"</w:t>
      </w:r>
      <w:r>
        <w:rPr/>
        <w:t>-</w:t>
        <w:tab/>
        <w:t>jacht typu kecz, na którym K.Baranowski odby³ samotny rejs wokó³ pó³kuli po³udniowej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POLONIA"</w:t>
        <w:tab/>
      </w:r>
      <w:r>
        <w:rPr/>
        <w:t>-</w:t>
        <w:tab/>
        <w:t>polski, przedwojenny liniowiec transatlantyck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SIAK</w:t>
        <w:tab/>
      </w:r>
      <w:r>
        <w:rPr/>
        <w:t>-</w:t>
        <w:tab/>
        <w:t>ruchomy ciê¿ar umocowany na cumie lub ³añcuchu kotwiczny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ZÊS£O</w:t>
        <w:tab/>
      </w:r>
      <w:r>
        <w:rPr/>
        <w:t>-</w:t>
        <w:tab/>
        <w:t>czêœæ kotwicznego ³añcuch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FBAND</w:t>
        <w:tab/>
      </w:r>
      <w:r>
        <w:rPr/>
        <w:t>-</w:t>
        <w:tab/>
        <w:t>RABANT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IZKA</w:t>
        <w:tab/>
      </w:r>
      <w:r>
        <w:rPr/>
        <w:t>-</w:t>
        <w:tab/>
        <w:t>LUWERS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ZPRZA</w:t>
        <w:tab/>
      </w:r>
      <w:r>
        <w:rPr/>
        <w:t>-</w:t>
        <w:tab/>
        <w:t>drzewce do rozpinania ¿agla czworok¹tnego przy o¿aglowaniu rozprzowy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JZING</w:t>
        <w:tab/>
      </w:r>
      <w:r>
        <w:rPr/>
        <w:t>-</w:t>
        <w:tab/>
        <w:t>linka do mocowania osprzêtu na stat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MAFOR</w:t>
        <w:tab/>
      </w:r>
      <w:r>
        <w:rPr/>
        <w:t>-</w:t>
        <w:tab/>
        <w:t>urz¹dzenie brzegowe wskazuj¹ce si³ê i kierunek wiatr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ARDEK</w:t>
        <w:tab/>
      </w:r>
      <w:r>
        <w:rPr/>
        <w:t>-</w:t>
        <w:tab/>
        <w:t>górny, lekki pok³ad na statku wodny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WARD</w:t>
        <w:tab/>
      </w:r>
      <w:r>
        <w:rPr/>
        <w:t>-</w:t>
        <w:tab/>
        <w:t>obs³uguje za³ogê i pasa¿erów podczas posi³ków, sprz¹taj¹cy pomieszczenia itd.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PER</w:t>
        <w:tab/>
      </w:r>
      <w:r>
        <w:rPr/>
        <w:t>-</w:t>
        <w:tab/>
        <w:t>rybak, specjalista od patroszenia ryb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RFING</w:t>
        <w:tab/>
      </w:r>
      <w:r>
        <w:rPr/>
        <w:t>-</w:t>
        <w:tab/>
        <w:t>p³ywanie na desce na grzbietach fal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LUPA</w:t>
        <w:tab/>
      </w:r>
      <w:r>
        <w:rPr/>
        <w:t>-</w:t>
        <w:tab/>
        <w:t>wios³owo-¿aglowa ³ódŸ okrêtowa u¿ywana do celów szkoleniowych i ratownictw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BEKA</w:t>
        <w:tab/>
      </w:r>
      <w:r>
        <w:rPr/>
        <w:t>-</w:t>
        <w:tab/>
        <w:t>XVIII w. ma³y ¿aglowios³owiec u¿ywany do dzia³añ wojennych na p³ytkich wod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KLICA</w:t>
        <w:tab/>
      </w:r>
      <w:r>
        <w:rPr/>
        <w:t>-</w:t>
        <w:tab/>
        <w:t>dziura w rybackiej sieci; TRÓJNIC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KUNER</w:t>
        <w:tab/>
      </w:r>
      <w:r>
        <w:rPr/>
        <w:t>-</w:t>
        <w:tab/>
        <w:t>¿aglowiec z o¿aglowaniem skoœnym niekiedy z dodatkowym ¿aglem rejowy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PLAJS</w:t>
        <w:tab/>
      </w:r>
      <w:r>
        <w:rPr/>
        <w:t>-</w:t>
        <w:tab/>
        <w:t>SPLOT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PRING</w:t>
        <w:tab/>
      </w:r>
      <w:r>
        <w:rPr/>
        <w:t>-</w:t>
        <w:tab/>
        <w:t>lina do cumowania statku wodnego biegn¹ca ukoœnie z dzioba lub rufy na nabrze¿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TAFOK</w:t>
        <w:tab/>
      </w:r>
      <w:r>
        <w:rPr/>
        <w:t>-</w:t>
        <w:tab/>
        <w:t>robotnik zatrudniony w porcie przy rozmieszczaniu ³adun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UFATA</w:t>
        <w:tab/>
      </w:r>
      <w:r>
        <w:rPr/>
        <w:t>-</w:t>
        <w:tab/>
        <w:t>tkanina sieciowa luŸno rozpiêta na 2 skrzy¿owanych drewnianych trzonk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RTANA</w:t>
        <w:tab/>
      </w:r>
      <w:r>
        <w:rPr/>
        <w:t>-</w:t>
        <w:tab/>
        <w:t>jednomasztowy statek ¿aglowy u¿ywany od XV w. na Morzu Œródziemny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PEST</w:t>
        <w:tab/>
      </w:r>
      <w:r>
        <w:rPr/>
        <w:t>-</w:t>
        <w:tab/>
        <w:t>klasa olimpijskiego jacht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TITANIC"</w:t>
        <w:tab/>
      </w:r>
      <w:r>
        <w:rPr/>
        <w:t>-</w:t>
        <w:tab/>
        <w:t>brytyjski parowiec transatlantycki; zaton¹³ w 1912 r. po zderzeniu z gór¹ lodow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RPEDA</w:t>
        <w:tab/>
      </w:r>
      <w:r>
        <w:rPr/>
        <w:t>-</w:t>
        <w:tab/>
        <w:t>samobie¿ny pocisk podwodny s³u¿¹cy do ra¿enia podwodnej czêœci okrêt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JSEL</w:t>
        <w:tab/>
      </w:r>
      <w:r>
        <w:rPr/>
        <w:t>-</w:t>
        <w:tab/>
        <w:t>¿agiel z grubego p³ótna podnoszony przy sztormowej pogodzie zamiast grot¿agl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POWY</w:t>
        <w:tab/>
      </w:r>
      <w:r>
        <w:rPr/>
        <w:t>-</w:t>
        <w:tab/>
        <w:t>marynarz pe³ni¹cy s³u¿bê przy trap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WERS</w:t>
        <w:tab/>
      </w:r>
      <w:r>
        <w:rPr/>
        <w:t>-</w:t>
        <w:tab/>
        <w:t>kierunek prostopad³y do osi statku i jego kurs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WLER</w:t>
        <w:tab/>
      </w:r>
      <w:r>
        <w:rPr/>
        <w:t>-</w:t>
        <w:tab/>
        <w:t>statek rybacki do po³owu ryb za pomoc¹ w³ok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IREMA</w:t>
        <w:tab/>
      </w:r>
      <w:r>
        <w:rPr/>
        <w:t>-</w:t>
        <w:tab/>
        <w:t>trier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UMSEL</w:t>
        <w:tab/>
      </w:r>
      <w:r>
        <w:rPr/>
        <w:t>-</w:t>
        <w:tab/>
        <w:t>najwy¿szy ¿agiel rejow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SUNAMI</w:t>
        <w:tab/>
      </w:r>
      <w:r>
        <w:rPr/>
        <w:t>-</w:t>
        <w:tab/>
        <w:t>fale na oceanach i morzach wywo³ane przez trzêsienie ziemi i wybuchy wulkaniczn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INA</w:t>
        <w:tab/>
      </w:r>
      <w:r>
        <w:rPr/>
        <w:t>-</w:t>
        <w:tab/>
        <w:t>silnik montowany tak¿e na okrêt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LNICA</w:t>
        <w:tab/>
      </w:r>
      <w:r>
        <w:rPr/>
        <w:t>-</w:t>
        <w:tab/>
        <w:t>stew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RE¯KA</w:t>
        <w:tab/>
      </w:r>
      <w:r>
        <w:rPr/>
        <w:t>-</w:t>
        <w:tab/>
        <w:t>podobne do ¿aka pu³apkowe narzêdzia do po³owu ryb, wykonane z wikliny lub sieci rozpiêtej na obrêcz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Ê¯LICA</w:t>
        <w:tab/>
      </w:r>
      <w:r>
        <w:rPr/>
        <w:t>-</w:t>
        <w:tab/>
        <w:t>sztormowa drabinka na stat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DNICA</w:t>
        <w:tab/>
      </w:r>
      <w:r>
        <w:rPr/>
        <w:t>-</w:t>
        <w:tab/>
        <w:t>linia powsta³a przez przeciêcie powierzchni kad³uba statku p³aszczyzn¹ poziom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DOLOT</w:t>
        <w:tab/>
      </w:r>
      <w:r>
        <w:rPr/>
        <w:t>-</w:t>
        <w:tab/>
        <w:t>hydrop³at; statek wodny z p³atami noœnymi pod kad³ubem; osi¹ga znaczne szybkoœc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BUNKI</w:t>
        <w:tab/>
      </w:r>
      <w:r>
        <w:rPr/>
        <w:t>-</w:t>
        <w:tab/>
        <w:t>linowe szcz¹tki na want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GRODA</w:t>
        <w:tab/>
      </w:r>
      <w:r>
        <w:rPr/>
        <w:t>-</w:t>
        <w:tab/>
        <w:t>parawan ropowy zabezpieczaj¹cy zbiornikowiec podczas prze³adun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RUSKI</w:t>
        <w:tab/>
      </w:r>
      <w:r>
        <w:rPr/>
        <w:t>-</w:t>
        <w:tab/>
        <w:t>(1867 - 1941) genera³, ¿eglarz, taternik; pionier polskiego ¿eglarstwa i taternictw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RÊBICA</w:t>
        <w:tab/>
      </w:r>
      <w:r>
        <w:rPr/>
        <w:t>-</w:t>
        <w:tab/>
        <w:t>obramowanie luku lub w³azu na statku zapobiegaj¹ce sp³ywaniu wody pod pok³ad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EGLUGA</w:t>
        <w:tab/>
      </w:r>
      <w:r>
        <w:rPr/>
        <w:t>-</w:t>
        <w:tab/>
        <w:t>przewóz towarów i ludzi statkami wodnym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URAWIK</w:t>
        <w:tab/>
      </w:r>
      <w:r>
        <w:rPr/>
        <w:t>-</w:t>
        <w:tab/>
        <w:t>ma³e urz¹dzenie do podnoszenia lub opuszczania kotwicy, ³odzi, tratwy ratunkowej itp.; SZLUPBELKA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8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LASTON</w:t>
        <w:tab/>
      </w:r>
      <w:r>
        <w:rPr/>
        <w:t>-</w:t>
        <w:tab/>
        <w:t>galion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TERPIK</w:t>
        <w:tab/>
      </w:r>
      <w:r>
        <w:rPr/>
        <w:t>-</w:t>
        <w:tab/>
        <w:t>skrajnik rufowy; wodoszczelny przedzia³ na rufie statku oddzielony od reszty pomieszczeñ wodoszczeln¹ grodzi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KWALUNG</w:t>
        <w:tab/>
      </w:r>
      <w:r>
        <w:rPr/>
        <w:t>-</w:t>
        <w:tab/>
        <w:t>aparat tlenowy pozwalaj¹cy na swobodne nurkowan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KWAPLAN</w:t>
        <w:tab/>
      </w:r>
      <w:r>
        <w:rPr/>
        <w:t>-</w:t>
        <w:tab/>
        <w:t>narty wodn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WANPORT</w:t>
        <w:tab/>
      </w:r>
      <w:r>
        <w:rPr/>
        <w:t>-</w:t>
        <w:tab/>
        <w:t>obszerny basen przy wejœciu do portu, objêty falochronem; PRZEDPORC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KBURTA</w:t>
        <w:tab/>
      </w:r>
      <w:r>
        <w:rPr/>
        <w:t>-</w:t>
        <w:tab/>
        <w:t>lewa burta statk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KSZTAG</w:t>
        <w:tab/>
      </w:r>
      <w:r>
        <w:rPr/>
        <w:t>-</w:t>
        <w:tab/>
        <w:t>linia wzmacniaj¹ca maszt z boku, biegnie od górnej czêœci masztu do pok³adu statk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LONFOK</w:t>
        <w:tab/>
      </w:r>
      <w:r>
        <w:rPr/>
        <w:t>-</w:t>
        <w:tab/>
        <w:t>trójk¹tny silnie wypiêty ¿agiel podnoszony na statkach sportowych zamiast fo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OGRAF</w:t>
        <w:tab/>
      </w:r>
      <w:r>
        <w:rPr/>
        <w:t>-</w:t>
        <w:tab/>
        <w:t>samopisz¹ce urz¹dzenie do ci¹g³ego rejestrowania stanu i zmian ciœnienia atmosferyczneg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TOMETR</w:t>
        <w:tab/>
      </w:r>
      <w:r>
        <w:rPr/>
        <w:t>-</w:t>
        <w:tab/>
        <w:t>przyrz¹d do pobierania próbek wody z ró¿nych g³êbokoœci morza; batymetr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TYPLAN</w:t>
        <w:tab/>
      </w:r>
      <w:r>
        <w:rPr/>
        <w:t>-</w:t>
        <w:tab/>
        <w:t>podwodny tra³ ci¹gniony za rybackim statkie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TYSKAF</w:t>
        <w:tab/>
      </w:r>
      <w:r>
        <w:rPr/>
        <w:t>-</w:t>
        <w:tab/>
        <w:t>statek g³êbinowy do podwodnych badañ na bardzo du¿ych g³êbokoœciach, z w³asnym napêde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TYSTAT</w:t>
        <w:tab/>
      </w:r>
      <w:r>
        <w:rPr/>
        <w:t>-</w:t>
        <w:tab/>
        <w:t>stalowa kabina w postaci pionowego cylindra do badañ g³êbin morskich; bez w³asnego napêd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RLINKA</w:t>
        <w:tab/>
      </w:r>
      <w:r>
        <w:rPr/>
        <w:t>-</w:t>
        <w:tab/>
        <w:t>KRYPA, SZKUT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DMERIA</w:t>
        <w:tab/>
      </w:r>
      <w:r>
        <w:rPr/>
        <w:t>-</w:t>
        <w:tab/>
        <w:t>po¿yczka zaci¹gniêta pod zastaw statku lub ³adunk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SMANAT</w:t>
        <w:tab/>
      </w:r>
      <w:r>
        <w:rPr/>
        <w:t>-</w:t>
        <w:tab/>
        <w:t>organ administracji morskiej wchodz¹cy w sk³ad urzêdu morskieg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MREJA</w:t>
        <w:tab/>
      </w:r>
      <w:r>
        <w:rPr/>
        <w:t>-</w:t>
        <w:tab/>
        <w:t>reja przymocowana do bramsteng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SZPIL</w:t>
        <w:tab/>
      </w:r>
      <w:r>
        <w:rPr/>
        <w:t>-</w:t>
        <w:tab/>
        <w:t>¿eglarska wci¹garka do podnoszenia kotwicy; bratszpil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KSZPIR</w:t>
        <w:tab/>
      </w:r>
      <w:r>
        <w:rPr/>
        <w:t>-</w:t>
        <w:tab/>
        <w:t>bomstenga; belka umocowana w bukszpryc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NTRALA</w:t>
        <w:tab/>
      </w:r>
      <w:r>
        <w:rPr/>
        <w:t>-</w:t>
        <w:tab/>
        <w:t>punkt dowodzenia okrêtem podwodny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OM¥TKO</w:t>
        <w:tab/>
      </w:r>
      <w:r>
        <w:rPr/>
        <w:t>-</w:t>
        <w:tab/>
        <w:t>KAUSZ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EŒLICA</w:t>
        <w:tab/>
      </w:r>
      <w:r>
        <w:rPr/>
        <w:t>-</w:t>
        <w:tab/>
        <w:t>siekiera u¿ywana do ró¿norakich prac na statk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WIEJBA</w:t>
        <w:tab/>
      </w:r>
      <w:r>
        <w:rPr/>
        <w:t>-</w:t>
        <w:tab/>
        <w:t>silne ko³ysanie statkiem na fal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STEAU</w:t>
        <w:tab/>
      </w:r>
      <w:r>
        <w:rPr/>
        <w:t>-</w:t>
        <w:tab/>
        <w:t>ur.1910 r. francuski badacz g³êbin morski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UMOWNIK</w:t>
        <w:tab/>
      </w:r>
      <w:r>
        <w:rPr/>
        <w:t>-</w:t>
        <w:tab/>
        <w:t>robotnik portowy zatrudniony przy cumowaniu statk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WIACJA</w:t>
        <w:tab/>
      </w:r>
      <w:r>
        <w:rPr/>
        <w:t>-</w:t>
        <w:tab/>
        <w:t>w ¿eglarstwie: zboczenie z drogi, odchylenie od w³aœciwego kierunku, b³¹dzen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CKMANN</w:t>
        <w:tab/>
      </w:r>
      <w:r>
        <w:rPr/>
        <w:t>-</w:t>
        <w:tab/>
        <w:t>zm. 1627 r. admira³ floty Zygmunta III, zgin¹³ w bitwie morskiej pod Oliw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£UBANKA</w:t>
        <w:tab/>
      </w:r>
      <w:r>
        <w:rPr/>
        <w:t>-</w:t>
        <w:tab/>
        <w:t>najstarsza forma ³odzi wykonana z pnia jednego drzew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ABLINA</w:t>
        <w:tab/>
      </w:r>
      <w:r>
        <w:rPr/>
        <w:t>-</w:t>
        <w:tab/>
        <w:t>lina ³¹cz¹ca dwa s¹siednie wanty; WYBLIN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OBNICA</w:t>
        <w:tab/>
      </w:r>
      <w:r>
        <w:rPr/>
        <w:t>-</w:t>
        <w:tab/>
        <w:t>³adunek w postaci ró¿nych oddzielnych przedmiotów np. skrzyñ, worków, beczek itp.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YGAWKA</w:t>
        <w:tab/>
      </w:r>
      <w:r>
        <w:rPr/>
        <w:t>-</w:t>
        <w:tab/>
        <w:t>PACZY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WUNITKA</w:t>
        <w:tab/>
      </w:r>
      <w:r>
        <w:rPr/>
        <w:t>-</w:t>
        <w:tab/>
        <w:t>smo³owany sznur spleciony z dwóch pokrête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YWIZJON</w:t>
        <w:tab/>
      </w:r>
      <w:r>
        <w:rPr/>
        <w:t>-</w:t>
        <w:tab/>
        <w:t>pododdzia³ w marynarce wojennej; 3-5 okrêt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HOGRAF</w:t>
        <w:tab/>
      </w:r>
      <w:r>
        <w:rPr/>
        <w:t>-</w:t>
        <w:tab/>
        <w:t>przyrz¹d do kreœlenia zarysu dna morskiego, po³¹czony z echosond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WATOR</w:t>
        <w:tab/>
      </w:r>
      <w:r>
        <w:rPr/>
        <w:t>-</w:t>
        <w:tab/>
        <w:t>pionowy przenoœnik kube³kowy u¿ywany w port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PORIUM</w:t>
        <w:tab/>
      </w:r>
      <w:r>
        <w:rPr/>
        <w:t>-</w:t>
        <w:tab/>
        <w:t>w staro¿ytnej Grecji i Rzymie handlowa czêœæ miasta zwi¹zana z porte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TAKADA</w:t>
        <w:tab/>
      </w:r>
      <w:r>
        <w:rPr/>
        <w:t>-</w:t>
        <w:tab/>
        <w:t>pomost spacerowy lub te¿ pomost prze³adunkowy w porc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WOLUCJA</w:t>
        <w:tab/>
      </w:r>
      <w:r>
        <w:rPr/>
        <w:t>-</w:t>
        <w:tab/>
        <w:t>manewr okrêtów p³ywaj¹cych w szyk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LSZKIL</w:t>
        <w:tab/>
      </w:r>
      <w:r>
        <w:rPr/>
        <w:t>-</w:t>
        <w:tab/>
        <w:t>podwodna czêœæ kad³uba jachtu w postaci pionowej p³etwy; zwiêksza statecznoœæ jacht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RWATER</w:t>
        <w:tab/>
      </w:r>
      <w:r>
        <w:rPr/>
        <w:t>-</w:t>
        <w:tab/>
        <w:t>tor wodny oznaczony znakami nawigacyjnym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REBALL</w:t>
        <w:tab/>
      </w:r>
      <w:r>
        <w:rPr/>
        <w:t>-</w:t>
        <w:tab/>
        <w:t>typ jachtu regatoweg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OTYLLA</w:t>
        <w:tab/>
      </w:r>
      <w:r>
        <w:rPr/>
        <w:t>-</w:t>
        <w:tab/>
        <w:t>1) zespó³ statków rybacki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zespó³ taktyczny okrêtów wojenn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UGARKA</w:t>
        <w:tab/>
      </w:r>
      <w:r>
        <w:rPr/>
        <w:t>-</w:t>
        <w:tab/>
        <w:t>znak przynale¿noœci na rufie i dziobie statk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KMASZT</w:t>
        <w:tab/>
      </w:r>
      <w:r>
        <w:rPr/>
        <w:t>-</w:t>
        <w:tab/>
        <w:t>przedni maszt na wielomasztowym ¿aglowcu; PRZEDNIA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KWANTY</w:t>
        <w:tab/>
      </w:r>
      <w:r>
        <w:rPr/>
        <w:t>-</w:t>
        <w:tab/>
        <w:t>rodzaj olinowan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KBOAT</w:t>
        <w:tab/>
      </w:r>
      <w:r>
        <w:rPr/>
        <w:t>-</w:t>
        <w:tab/>
        <w:t>klasa jachtu regatoweg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NKLIN</w:t>
        <w:tab/>
      </w:r>
      <w:r>
        <w:rPr/>
        <w:t>-</w:t>
        <w:tab/>
        <w:t>(1786-1847) angielski ¿eglarz i badacz Arktyk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FELFA£</w:t>
        <w:tab/>
      </w:r>
      <w:r>
        <w:rPr/>
        <w:t>-</w:t>
        <w:tab/>
        <w:t>linka do podnoszenia piêty gafla; GARDAFA£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LERNIK</w:t>
        <w:tab/>
      </w:r>
      <w:r>
        <w:rPr/>
        <w:t>-</w:t>
        <w:tab/>
        <w:t>przestêpca skazany na galery.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ROSKOP</w:t>
        <w:tab/>
      </w:r>
      <w:r>
        <w:rPr/>
        <w:t>-</w:t>
        <w:tab/>
        <w:t>urz¹dzenie do automatycznego sterowania lub stabilizacji; czêœæ girostat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ROSTAT</w:t>
        <w:tab/>
      </w:r>
      <w:r>
        <w:rPr/>
        <w:t>-</w:t>
        <w:tab/>
        <w:t>przyrz¹d zwiêkszaj¹cy równowagê statk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ZYWACZ</w:t>
        <w:tab/>
      </w:r>
      <w:r>
        <w:rPr/>
        <w:t>-</w:t>
        <w:tab/>
        <w:t>fala z bia³ym szczytem powstaj¹ca przy silnym wietrz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MBURKA</w:t>
        <w:tab/>
      </w:r>
      <w:r>
        <w:rPr/>
        <w:t>-</w:t>
        <w:tab/>
        <w:t>ma³a ³ódŸ wioœlarska spacerowo-turystycz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RKULES</w:t>
        <w:tab/>
      </w:r>
      <w:r>
        <w:rPr/>
        <w:t>-</w:t>
        <w:tab/>
        <w:t>lina o bardzo du¿ej wytrzyma³oœc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OWNIK</w:t>
        <w:tab/>
      </w:r>
      <w:r>
        <w:rPr/>
        <w:t>-</w:t>
        <w:tab/>
        <w:t>statek wodny z silnikami napêdowymi du¿ej mocy przeznaczony do holowania ró¿nych obiektów p³ywaj¹c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YDROBUS</w:t>
        <w:tab/>
      </w:r>
      <w:r>
        <w:rPr/>
        <w:t>-</w:t>
        <w:tab/>
        <w:t>ma³y statek pasa¿erski s³u¿¹cy do celów komunikacyjnych i turystycznych; tramwaj wod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YDROFON</w:t>
        <w:tab/>
      </w:r>
      <w:r>
        <w:rPr/>
        <w:t>-</w:t>
        <w:tab/>
        <w:t>podwodny g³oœnik; przyrz¹d do odbierania podwodnych fal akustyczn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CHTING</w:t>
        <w:tab/>
      </w:r>
      <w:r>
        <w:rPr/>
        <w:t>-</w:t>
        <w:tab/>
        <w:t>¯EGLARSTW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"JASTRZ¥B" </w:t>
      </w:r>
      <w:r>
        <w:rPr/>
        <w:t>- polski okrêt podwodny z okresu II wojny œwiatowej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BELGAT</w:t>
        <w:tab/>
      </w:r>
      <w:r>
        <w:rPr/>
        <w:t>-</w:t>
        <w:tab/>
        <w:t>magazyn lin na dziobie statk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BESTAN</w:t>
        <w:tab/>
      </w:r>
      <w:r>
        <w:rPr/>
        <w:t>-</w:t>
        <w:tab/>
        <w:t xml:space="preserve">wci¹garka w postaci pionowego walca u¿ywana do wci¹gania kotwic, cum 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MUFLA¯</w:t>
        <w:tab/>
      </w:r>
      <w:r>
        <w:rPr/>
        <w:t>-</w:t>
        <w:tab/>
        <w:t>malowanie statku maj¹ce na celu jego zamaskowan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NCEREK</w:t>
        <w:tab/>
      </w:r>
      <w:r>
        <w:rPr/>
        <w:t>-</w:t>
        <w:tab/>
        <w:t>siatka do ³owienia ryb i raków; KASAREK</w:t>
      </w:r>
    </w:p>
    <w:p>
      <w:pPr>
        <w:pStyle w:val="Akapit8"/>
        <w:bidi w:val="0"/>
        <w:ind w:left="1247" w:hanging="124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NONADA</w:t>
        <w:tab/>
      </w:r>
      <w:r>
        <w:rPr/>
        <w:t>-</w:t>
        <w:tab/>
        <w:t>dzia³o okrêtowe z XVIII w.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RAWELA</w:t>
        <w:tab/>
      </w:r>
      <w:r>
        <w:rPr/>
        <w:t>-</w:t>
        <w:tab/>
        <w:t>jednopokladowy ¿aglowiec z XV-XVIII w. o wysokich kasztelach na dziobie i ruf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ZAMATA</w:t>
        <w:tab/>
      </w:r>
      <w:r>
        <w:rPr/>
        <w:t>-</w:t>
        <w:tab/>
        <w:t>opancerzone pomieszczenie na okrêcie chroni¹ce  dzia³o i jego obs³ugê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LBLOKI</w:t>
        <w:tab/>
      </w:r>
      <w:r>
        <w:rPr/>
        <w:t>-</w:t>
        <w:tab/>
        <w:t>drewniane kloce, na których ustawia siê stêpkê budowanego okrêt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LWATER</w:t>
        <w:tab/>
      </w:r>
      <w:r>
        <w:rPr/>
        <w:t>-</w:t>
        <w:tab/>
        <w:t>œlad wodny biegn¹cy za ruf¹ statk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NGSTON</w:t>
        <w:tab/>
      </w:r>
      <w:r>
        <w:rPr/>
        <w:t>-</w:t>
        <w:tab/>
        <w:t>urz¹dzenie w dnie statku do wpuszczania wody z morza do wnêtrza kad³ub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£NIERZ</w:t>
        <w:tab/>
      </w:r>
      <w:r>
        <w:rPr/>
        <w:t>-</w:t>
        <w:tab/>
        <w:t>brezentowa ochrona otworu w pok³adzie, przez który przechodzi maszt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£OWIEC</w:t>
        <w:tab/>
      </w:r>
      <w:r>
        <w:rPr/>
        <w:t>-</w:t>
        <w:tab/>
        <w:t>statek wodny, którego pêdnikiem jest ko³o ³opatkowe, u¿ywany na wodach œródl¹dow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ANDOR</w:t>
        <w:tab/>
      </w:r>
      <w:r>
        <w:rPr/>
        <w:t>-</w:t>
        <w:tab/>
        <w:t>stopieñ oficerski w polskiej marynarce wojennej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SZARKA</w:t>
        <w:tab/>
      </w:r>
      <w:r>
        <w:rPr/>
        <w:t>-</w:t>
        <w:tab/>
        <w:t>statek morski lub rzeczny, bez napêdu, z pomieszczeniami mieszkalnymi przeznaczony dla hydrotechnik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TBELKA</w:t>
        <w:tab/>
      </w:r>
      <w:r>
        <w:rPr/>
        <w:t>-</w:t>
        <w:tab/>
        <w:t>urz¹dzenie do zamocowania kotwicy na dziobie b¹dŸ rufie statk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"KUJAWIAK" </w:t>
      </w:r>
      <w:r>
        <w:rPr/>
        <w:t>- polski, przedwojenny torpedowiec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CHTUGA</w:t>
        <w:tab/>
      </w:r>
      <w:r>
        <w:rPr/>
        <w:t>-</w:t>
        <w:tab/>
        <w:t>krypa przeznaczona do przewozu towarów ze statku wodnego do magazyn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ZANDER</w:t>
        <w:tab/>
      </w:r>
      <w:r>
        <w:rPr/>
        <w:t>-</w:t>
        <w:tab/>
        <w:t>zm. w 395 r.ne. admira³ spartañski, zwyciêzca Ateñczyków spod Ajgospotamo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NGSHIP</w:t>
        <w:tab/>
      </w:r>
      <w:r>
        <w:rPr/>
        <w:t>-</w:t>
        <w:tab/>
        <w:t>d³ugi okrêt Wikingów (IX-X w)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ADOWNIA</w:t>
        <w:tab/>
      </w:r>
      <w:r>
        <w:rPr/>
        <w:t>-</w:t>
        <w:tab/>
        <w:t>pomieszczenie na statku przeznaczone na ³adune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GELLAN</w:t>
        <w:tab/>
      </w:r>
      <w:r>
        <w:rPr/>
        <w:t>-</w:t>
        <w:tab/>
        <w:t>(1480 - 1521) portugalski ¿eglarz i odkrywca, odkry³ Filipiny gdzie zgin¹³ w walce z krajowcam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IFEST</w:t>
        <w:tab/>
      </w:r>
      <w:r>
        <w:rPr/>
        <w:t>-</w:t>
        <w:tab/>
        <w:t>dokument zawieraj¹cy szczegó³owy spis ³adunków w danym rejs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LINKA</w:t>
        <w:tab/>
      </w:r>
      <w:r>
        <w:rPr/>
        <w:t>-</w:t>
        <w:tab/>
        <w:t>¿eglarska lina do mocowania krawêdzi ¿agla do bomu i gafl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SREJA</w:t>
        <w:tab/>
      </w:r>
      <w:r>
        <w:rPr/>
        <w:t>-</w:t>
        <w:tab/>
        <w:t>druga od do³u reja na maszcie statku ¿aglowego o o¿aglowaniu rejowym; MARSAREJ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OWIEC</w:t>
        <w:tab/>
      </w:r>
      <w:r>
        <w:rPr/>
        <w:t>-</w:t>
        <w:tab/>
        <w:t>statek do przewozu ³adunków masowych, nasypywanych wprost do ³adowni (wêgiel, ruda itp.)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ELIZNA</w:t>
        <w:tab/>
      </w:r>
      <w:r>
        <w:rPr/>
        <w:t>-</w:t>
        <w:tab/>
        <w:t>p³ycizna piaszczysta na dnie morskim lub rzeczny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ERZEJA</w:t>
        <w:tab/>
      </w:r>
      <w:r>
        <w:rPr/>
        <w:t>-</w:t>
        <w:tab/>
        <w:t>wa³ piaszczysty zamykaj¹cy czêœciowo lub ca³kowicie zatokê morsk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BRZE¯E</w:t>
        <w:tab/>
      </w:r>
      <w:r>
        <w:rPr/>
        <w:t>-</w:t>
        <w:tab/>
        <w:t>umocniony brzeg morza lub rzeki, przystosowany do przyjmowania statków wodn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NAUTILUS"</w:t>
        <w:tab/>
      </w:r>
      <w:r>
        <w:rPr/>
        <w:t>-</w:t>
        <w:tab/>
        <w:t>amerykañski okrêt podwodny; pierwszy statek wodny z napêdem j¹drowym, wodowany w 1954 r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UTOFON</w:t>
        <w:tab/>
      </w:r>
      <w:r>
        <w:rPr/>
        <w:t>-</w:t>
        <w:tab/>
        <w:t>elektroakustyczny przyrz¹d do nadawania sygna³ów dŸwiêkowych podczas mg³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BIJACZ</w:t>
        <w:tab/>
      </w:r>
      <w:r>
        <w:rPr/>
        <w:t>-</w:t>
        <w:tab/>
        <w:t>sprê¿ysta poduszka zawieszana za burt¹ statku chroni¹ca kad³ub podczas dobijania lub odbijania od nadbrze¿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NFILIA</w:t>
        <w:tab/>
      </w:r>
      <w:r>
        <w:rPr/>
        <w:t>-</w:t>
        <w:tab/>
        <w:t>œredniowieczny ¿aglowios³owiec o jednym maszc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OWIEC</w:t>
        <w:tab/>
      </w:r>
      <w:r>
        <w:rPr/>
        <w:t>-</w:t>
        <w:tab/>
        <w:t>statek wodny z napêdem parowy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LAGIAL</w:t>
        <w:tab/>
      </w:r>
      <w:r>
        <w:rPr/>
        <w:t>-</w:t>
        <w:tab/>
        <w:t>wody otwarte mórz, oceanów i wielkich jezior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£ZACZE</w:t>
        <w:tab/>
      </w:r>
      <w:r>
        <w:rPr/>
        <w:t>-</w:t>
        <w:tab/>
        <w:t>metalowe okucia przymocowane do brzegu ¿agla s³u¿¹ce do mocowania go do masztu jacht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YSKOP</w:t>
        <w:tab/>
      </w:r>
      <w:r>
        <w:rPr/>
        <w:t>-</w:t>
        <w:tab/>
        <w:t>przyrz¹d optyczny na okrêcie podwodny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RACTWO</w:t>
        <w:tab/>
      </w:r>
      <w:r>
        <w:rPr/>
        <w:t>-</w:t>
        <w:tab/>
        <w:t>korsarstwo, rozbójnictwo morsk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£AWNICA</w:t>
        <w:tab/>
      </w:r>
      <w:r>
        <w:rPr/>
        <w:t>-</w:t>
        <w:tab/>
        <w:t>sieæ rybacka do po³owu ryb pelagicznych, g³ównie œledzi, sardyn i ³osos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KRÊTKA</w:t>
        <w:tab/>
      </w:r>
      <w:r>
        <w:rPr/>
        <w:t>-</w:t>
        <w:tab/>
        <w:t>nici roœlinne lub stalowe do skrêcania lin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ZYCIE</w:t>
        <w:tab/>
      </w:r>
      <w:r>
        <w:rPr/>
        <w:t>-</w:t>
        <w:tab/>
        <w:t>pokrycie szkieletu statku wodnego wykonane ze sklejki, klepki, blachy, tworzyw sztuczn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Ó£WYSEP</w:t>
        <w:tab/>
      </w:r>
      <w:r>
        <w:rPr/>
        <w:t>-</w:t>
        <w:tab/>
        <w:t>czêœæ l¹du wysuniêta w morze lub jezior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ZECHY£</w:t>
        <w:tab/>
      </w:r>
      <w:r>
        <w:rPr/>
        <w:t>-</w:t>
        <w:tab/>
        <w:t>pochylenie statku na jedn¹ z burt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ZYSTAÑ</w:t>
        <w:tab/>
      </w:r>
      <w:r>
        <w:rPr/>
        <w:t>-</w:t>
        <w:tab/>
        <w:t>1) ma³y port œródl¹dowy z pomostam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p³ywaj¹cy pomost - barka, do którego dobijaj¹ statki pasa¿erskie lub towarow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KORDER</w:t>
        <w:tab/>
      </w:r>
      <w:r>
        <w:rPr/>
        <w:t>-</w:t>
        <w:tab/>
        <w:t>czêœæ hydrolokatora; urz¹dzenie do zapisu ech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WNIA</w:t>
        <w:tab/>
      </w:r>
      <w:r>
        <w:rPr/>
        <w:t>-</w:t>
        <w:tab/>
        <w:t>na statku rybackim pomieszczenie pod pok³adem, w którym znajduj¹ siê siec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SAVANNAH"</w:t>
      </w:r>
      <w:r>
        <w:rPr/>
        <w:t>- pierwszy statek handlowy z napêdem j¹drowym zbudowany w 1961r.w US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ODNIA</w:t>
        <w:tab/>
      </w:r>
      <w:r>
        <w:rPr/>
        <w:t>-</w:t>
        <w:tab/>
        <w:t>schody na statku, TRAP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KAJLAJT</w:t>
        <w:tab/>
      </w:r>
      <w:r>
        <w:rPr/>
        <w:t>-</w:t>
        <w:tab/>
        <w:t>ŒWIETLI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KRAJNIK</w:t>
        <w:tab/>
      </w:r>
      <w:r>
        <w:rPr/>
        <w:t>-</w:t>
        <w:tab/>
        <w:t>wodoszczelny przedzia³ na dziobie lub rufie; zabezpiecza przed zatopieniem reszty pomieszczeñ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INAKER</w:t>
        <w:tab/>
      </w:r>
      <w:r>
        <w:rPr/>
        <w:t>-</w:t>
        <w:tab/>
        <w:t>trójk¹tny ¿agiel stawiany dodatkowo na jachcie przy ¿egludze z wiatrem - motyl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LÓWKA</w:t>
        <w:tab/>
      </w:r>
      <w:r>
        <w:rPr/>
        <w:t>-</w:t>
        <w:tab/>
        <w:t>lina skrêcona ze stalowych drut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RLING</w:t>
        <w:tab/>
      </w:r>
      <w:r>
        <w:rPr/>
        <w:t>-</w:t>
        <w:tab/>
        <w:t>deska na linie przeznaczona do prac burtow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WADOR</w:t>
        <w:tab/>
      </w:r>
      <w:r>
        <w:rPr/>
        <w:t>-</w:t>
        <w:tab/>
        <w:t>³adowacz portowy, robotnik ³aduj¹cy towary na state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OCZNIA</w:t>
        <w:tab/>
      </w:r>
      <w:r>
        <w:rPr/>
        <w:t>-</w:t>
        <w:tab/>
        <w:t>zak³ad przemys³owy buduj¹cy lub remontuj¹cy statk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LANDA</w:t>
        <w:tab/>
      </w:r>
      <w:r>
        <w:rPr/>
        <w:t>-</w:t>
        <w:tab/>
        <w:t>b³otniarka; du¿a barka przystosowana do przewo¿enia szlam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KLANKI</w:t>
        <w:tab/>
      </w:r>
      <w:r>
        <w:rPr/>
        <w:t>-</w:t>
        <w:tab/>
        <w:t>szybkie uderzenia w dzwon okrêtowy wybijane co pó³ godzi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KUTNIK</w:t>
        <w:tab/>
      </w:r>
      <w:r>
        <w:rPr/>
        <w:t>-</w:t>
        <w:tab/>
        <w:t>specjalista zajmuj¹cy siê budow¹ ma³ych jednoste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KUTNIK</w:t>
        <w:tab/>
      </w:r>
      <w:r>
        <w:rPr/>
        <w:t>- dawniej cz³onek za³ogi szkut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TAKSEL</w:t>
        <w:tab/>
      </w:r>
      <w:r>
        <w:rPr/>
        <w:t>-</w:t>
        <w:tab/>
        <w:t>skoœny, zwykle trójk¹tny ¿agiel podnoszony miêdzy masztami i na sztagach dziobow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TORMAN</w:t>
        <w:tab/>
      </w:r>
      <w:r>
        <w:rPr/>
        <w:t>-</w:t>
        <w:tab/>
        <w:t>¿eglarz pe³ni¹cy s³u¿bê oficera wachtoweg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TURMAN</w:t>
        <w:tab/>
      </w:r>
      <w:r>
        <w:rPr/>
        <w:t>-</w:t>
        <w:tab/>
        <w:t>oficer nawigacyj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TURWA£</w:t>
        <w:tab/>
      </w:r>
      <w:r>
        <w:rPr/>
        <w:t>-</w:t>
        <w:tab/>
        <w:t>ko³o sterowe z bêbnem, na którym nawiniêta jest lina ci¹gu steroweg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ŒLIZGACZ</w:t>
        <w:tab/>
      </w:r>
      <w:r>
        <w:rPr/>
        <w:t>-</w:t>
        <w:tab/>
        <w:t>statek, którego kad³ub w czasie ruchu wynurza siê z wody œlizgaj¹c siê po jej powierzchn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ŒWIETLIK</w:t>
        <w:tab/>
      </w:r>
      <w:r>
        <w:rPr/>
        <w:t>-</w:t>
        <w:tab/>
        <w:t>otwierane ku górze okno w pok³adzie; SKAJWAJT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MPING</w:t>
        <w:tab/>
      </w:r>
      <w:r>
        <w:rPr/>
        <w:t>-</w:t>
        <w:tab/>
        <w:t>¿egluga nieregular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IMARAN</w:t>
        <w:tab/>
      </w:r>
      <w:r>
        <w:rPr/>
        <w:t>-</w:t>
        <w:tab/>
        <w:t>statek wodny o trzech równoleg³ych kad³ub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CHTOWY</w:t>
        <w:tab/>
      </w:r>
      <w:r>
        <w:rPr/>
        <w:t>-</w:t>
        <w:tab/>
        <w:t>cz³onek za³ogi pe³ni¹cy wachtê na statk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ÊCIERZ</w:t>
        <w:tab/>
      </w:r>
      <w:r>
        <w:rPr/>
        <w:t>-</w:t>
        <w:tab/>
        <w:t>WERE¯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BLINKA</w:t>
        <w:tab/>
      </w:r>
      <w:r>
        <w:rPr/>
        <w:t>-</w:t>
        <w:tab/>
        <w:t>pozioma belka lub prêt przymocowany do s¹siednich want; szereg tworzy drabinê sznurow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STRZA£</w:t>
        <w:tab/>
      </w:r>
      <w:r>
        <w:rPr/>
        <w:t>-</w:t>
        <w:tab/>
        <w:t>wystaj¹ce za rufê ¿aglowca drzewce, do którego mocuje siê szoty bezana na jokach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9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HTERDEK</w:t>
        <w:tab/>
      </w:r>
      <w:r>
        <w:rPr/>
        <w:t>-</w:t>
        <w:tab/>
        <w:t>rufowa czêœæ pok³adu statk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HTERLUK</w:t>
        <w:tab/>
      </w:r>
      <w:r>
        <w:rPr/>
        <w:t>-</w:t>
        <w:tab/>
        <w:t>tylny luk zejœciow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HTERPIK</w:t>
        <w:tab/>
      </w:r>
      <w:r>
        <w:rPr/>
        <w:t>-</w:t>
        <w:tab/>
        <w:t>AFTERPI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KWANAUTA</w:t>
        <w:tab/>
      </w:r>
      <w:r>
        <w:rPr/>
        <w:t>-</w:t>
        <w:tab/>
        <w:t>badacz morskich g³êbin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CTOWSKI</w:t>
        <w:tab/>
      </w:r>
      <w:r>
        <w:rPr/>
        <w:t>-</w:t>
        <w:tab/>
        <w:t>polski polarnik i geograf (1871-1958) badacz Antarktyki i Spitsbergen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OPILOT</w:t>
        <w:tab/>
      </w:r>
      <w:r>
        <w:rPr/>
        <w:t>-</w:t>
        <w:tab/>
        <w:t>samoczynny sterni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WIOMATKA</w:t>
        <w:tab/>
      </w:r>
      <w:r>
        <w:rPr/>
        <w:t>-</w:t>
        <w:tab/>
        <w:t>dawna nazwa lotniskowc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NDERFA£</w:t>
        <w:tab/>
      </w:r>
      <w:r>
        <w:rPr/>
        <w:t>-</w:t>
        <w:tab/>
        <w:t>linka s³u¿¹ca do podnoszenia bander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ATERIA</w:t>
        <w:tab/>
      </w:r>
      <w:r>
        <w:rPr/>
        <w:t>-</w:t>
        <w:tab/>
        <w:t>dzia³anie za³ogi na szkodê statk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KOWIEC</w:t>
        <w:tab/>
      </w:r>
      <w:r>
        <w:rPr/>
        <w:t>-</w:t>
        <w:tab/>
        <w:t>statek przystosowany do przewozu towarów w pojemnikach p³ywaj¹cych, bêd¹cych rodzajem bare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TYSFERA</w:t>
        <w:tab/>
      </w:r>
      <w:r>
        <w:rPr/>
        <w:t>-</w:t>
        <w:tab/>
        <w:t>kulista stalowa kabina obserwacyjna do badania g³êbin morskich, bez w³asnego napêd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INDREJA</w:t>
        <w:tab/>
      </w:r>
      <w:r>
        <w:rPr/>
        <w:t>-</w:t>
        <w:tab/>
        <w:t>reja umocowana na bukszpryci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CIANIEC</w:t>
        <w:tab/>
      </w:r>
      <w:r>
        <w:rPr/>
        <w:t>-</w:t>
        <w:tab/>
        <w:t>platforma lub kosz umieszczone wysoko na maszcie; posterunek obserwacyjn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MKLIWER</w:t>
        <w:tab/>
      </w:r>
      <w:r>
        <w:rPr/>
        <w:t>-</w:t>
        <w:tab/>
        <w:t>pierwszy z trójk¹tnych ¿agli podnoszonych na sztagach ³¹cz¹cych przedni maszt z bukszpryte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MSTENGA</w:t>
        <w:tab/>
      </w:r>
      <w:r>
        <w:rPr/>
        <w:t>-</w:t>
        <w:tab/>
        <w:t>belka umocowana piêt¹ w bukszprycie, stanowi¹ca jego przed³u¿enie ku przodowi; KLIWERBO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GSTROP</w:t>
        <w:tab/>
      </w:r>
      <w:r>
        <w:rPr/>
        <w:t>-</w:t>
        <w:tab/>
        <w:t>uwi¹¿ podtrzymuj¹ca rejê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SMANMAT</w:t>
        <w:tab/>
      </w:r>
      <w:r>
        <w:rPr/>
        <w:t>-</w:t>
        <w:tab/>
        <w:t>stopieñ podoficerski w marynarce wojennej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TSZPIL</w:t>
        <w:tab/>
      </w:r>
      <w:r>
        <w:rPr/>
        <w:t>-</w:t>
        <w:tab/>
        <w:t>winda kotwiczna; BRASZPIL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KSZPRYT</w:t>
        <w:tab/>
      </w:r>
      <w:r>
        <w:rPr/>
        <w:t>-</w:t>
        <w:tab/>
        <w:t>belka umocowana do dziobnicy ¿aglowca s³u¿y do podnoszenia trójk¹tnych ¿agli; dzioba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NKIERKA</w:t>
        <w:tab/>
      </w:r>
      <w:r>
        <w:rPr/>
        <w:t>-</w:t>
        <w:tab/>
        <w:t>statek zaopatrzeniowy; BUNKROWIEC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ZERPARKA</w:t>
        <w:tab/>
      </w:r>
      <w:r>
        <w:rPr/>
        <w:t>-</w:t>
        <w:tab/>
        <w:t>statek pog³êbiarka; BAGROWNIC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LEKTOR</w:t>
        <w:tab/>
      </w:r>
      <w:r>
        <w:rPr/>
        <w:t>-</w:t>
        <w:tab/>
        <w:t>przyrz¹d u¿ywany przy  kompensacji  dewiacji  kompasu magnetycznego; deflektometr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FINIAK</w:t>
        <w:tab/>
      </w:r>
      <w:r>
        <w:rPr/>
        <w:t>-</w:t>
        <w:tab/>
        <w:t>rozpórka do napiêcia watersztag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YFKOTWA</w:t>
        <w:tab/>
      </w:r>
      <w:r>
        <w:rPr/>
        <w:t>-</w:t>
        <w:tab/>
        <w:t>d³ugi, sto¿kowy worek  wleczony za statkiem w celu hamowania jego bieg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YGAWICA</w:t>
        <w:tab/>
      </w:r>
      <w:r>
        <w:rPr/>
        <w:t>-</w:t>
        <w:tab/>
        <w:t>DRYG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YSPASZER</w:t>
        <w:tab/>
      </w:r>
      <w:r>
        <w:rPr/>
        <w:t>-</w:t>
        <w:tab/>
        <w:t>rzeczoznawca dokonuj¹cy oceny skutków awari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ZIOBNICA</w:t>
        <w:tab/>
      </w:r>
      <w:r>
        <w:rPr/>
        <w:t>-</w:t>
        <w:tab/>
        <w:t>STEW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ZIOBÓWKA</w:t>
        <w:tab/>
      </w:r>
      <w:r>
        <w:rPr/>
        <w:t>-</w:t>
        <w:tab/>
        <w:t>nadbudówka w czêœci dziobowej statku siêgaj¹ca od burty do burt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WIGARKA</w:t>
        <w:tab/>
      </w:r>
      <w:r>
        <w:rPr/>
        <w:t>-</w:t>
        <w:tab/>
        <w:t>niekiedy u¿ywana w budownictwie okrêtów; nazwa wci¹gark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HOSONDA</w:t>
        <w:tab/>
      </w:r>
      <w:r>
        <w:rPr/>
        <w:t>-</w:t>
        <w:tab/>
        <w:t>urz¹dzenie do wyznaczania g³êbokoœci wód albo po³o¿enia w nich ska³, wraków, ³awic ryb itp.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LOCHRON</w:t>
        <w:tab/>
      </w:r>
      <w:r>
        <w:rPr/>
        <w:t>-</w:t>
        <w:tab/>
        <w:t>1) budowla do ochrony brzegu akwenu przed przenikaniem fal i rumowiska z pe³nego morz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os³ona w kszta³cie litery V znajduj¹ca siê na pok³adzie która rozbija wdzieraj¹ce siê na pok³ad fal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SZBELKA</w:t>
        <w:tab/>
      </w:r>
      <w:r>
        <w:rPr/>
        <w:t>-</w:t>
        <w:tab/>
        <w:t>¿urawik do podnoszenia kotwic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AGLINKA</w:t>
        <w:tab/>
      </w:r>
      <w:r>
        <w:rPr/>
        <w:t>-</w:t>
        <w:tab/>
        <w:t>stalowa linka do podnoszenia flagi sygna³owej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AGSZTOK</w:t>
        <w:tab/>
      </w:r>
      <w:r>
        <w:rPr/>
        <w:t>-</w:t>
        <w:tab/>
        <w:t>drzewce do podnoszenia proporca lub bander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JBITER</w:t>
        <w:tab/>
      </w:r>
      <w:r>
        <w:rPr/>
        <w:t>-</w:t>
        <w:tab/>
        <w:t>XVI-XVII w. korsarz ba³tyck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LFSTROM</w:t>
        <w:tab/>
      </w:r>
      <w:r>
        <w:rPr/>
        <w:t>-</w:t>
        <w:tab/>
        <w:t>pr¹d zatokowy na Atlantyk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OTMASZT</w:t>
        <w:tab/>
      </w:r>
      <w:r>
        <w:rPr/>
        <w:t>-</w:t>
        <w:tab/>
        <w:t>na statku 2 masztowym maszt wiêkszy a na 3 masztowym maszt œrodkow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OTWANTY</w:t>
        <w:tab/>
      </w:r>
      <w:r>
        <w:rPr/>
        <w:t>-</w:t>
        <w:tab/>
        <w:t>olinowanie na maszcie grot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SOWANIE</w:t>
        <w:tab/>
      </w:r>
      <w:r>
        <w:rPr/>
        <w:t>-</w:t>
        <w:tab/>
        <w:t>podnoszenie ¿agli za pomoc¹ liny i kr¹¿ka sterowego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YDROPLAN</w:t>
        <w:tab/>
      </w:r>
      <w:r>
        <w:rPr/>
        <w:t>-</w:t>
        <w:tab/>
        <w:t>wodnosamolot; samolot mog¹cy startowaæ i wodowaæ na wodzi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YDROP£AT</w:t>
        <w:tab/>
      </w:r>
      <w:r>
        <w:rPr/>
        <w:t>-</w:t>
        <w:tab/>
        <w:t>WODOLOT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YDROSKOP</w:t>
        <w:tab/>
      </w:r>
      <w:r>
        <w:rPr/>
        <w:t>-</w:t>
        <w:tab/>
        <w:t>luneta, któr¹ mo¿na prowadziæ podwodn¹ obserwacjê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YPSOMETR</w:t>
        <w:tab/>
      </w:r>
      <w:r>
        <w:rPr/>
        <w:t>-</w:t>
        <w:tab/>
        <w:t>barometr; przyrz¹d do mierzenia ciœnien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CHTKLUB</w:t>
        <w:tab/>
      </w:r>
      <w:r>
        <w:rPr/>
        <w:t>-</w:t>
        <w:tab/>
        <w:t>klub, którego cz³onkowie uprawiaj¹ sporty wodne, zw³aszcza ¿eglarstwo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ZGARNIK</w:t>
        <w:tab/>
      </w:r>
      <w:r>
        <w:rPr/>
        <w:t>-</w:t>
        <w:tab/>
        <w:t>sieæ rybacka do po³owu rybnego chwast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BLOWIEC</w:t>
        <w:tab/>
      </w:r>
      <w:r>
        <w:rPr/>
        <w:t>-</w:t>
        <w:tab/>
        <w:t>statek s³u¿¹cy do uk³adania kabli na dnie morza, ich konserwacji oraz napraw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NADYJKA</w:t>
        <w:tab/>
      </w:r>
      <w:r>
        <w:rPr/>
        <w:t>-</w:t>
        <w:tab/>
        <w:t>lekka, krótka ³ódŸ bezpok³adowa do wios³owania w pozycji klêcz¹cej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ITANAT</w:t>
        <w:tab/>
      </w:r>
      <w:r>
        <w:rPr/>
        <w:t>-</w:t>
        <w:tab/>
        <w:t>organ administracyjny wchodz¹cy w sk³ad urzêdu morskiego dzia³aj¹cy w wiêkszych porta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TAMARAN</w:t>
        <w:tab/>
      </w:r>
      <w:r>
        <w:rPr/>
        <w:t>-</w:t>
        <w:tab/>
        <w:t>statek wodny o dwóch równoleg³ych kad³ubach po³¹czonych w czêœci nadwodnej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AJDUNEK</w:t>
        <w:tab/>
      </w:r>
      <w:r>
        <w:rPr/>
        <w:t>-</w:t>
        <w:tab/>
        <w:t>zabezpieczenie splotów liny stalowej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ESZCZKA</w:t>
        <w:tab/>
      </w:r>
      <w:r>
        <w:rPr/>
        <w:t>-</w:t>
        <w:tab/>
        <w:t>ig³a sieciarska; narzêdzie do wi¹zania oczek siec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IWERBOM</w:t>
        <w:tab/>
      </w:r>
      <w:r>
        <w:rPr/>
        <w:t>-</w:t>
        <w:tab/>
        <w:t>BOMSTENG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IWERFA£</w:t>
        <w:tab/>
      </w:r>
      <w:r>
        <w:rPr/>
        <w:t>-</w:t>
        <w:tab/>
        <w:t>lina do podnoszenia kliwr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NGESTIA</w:t>
        <w:tab/>
      </w:r>
      <w:r>
        <w:rPr/>
        <w:t>-</w:t>
        <w:tab/>
        <w:t>postój statku na redzi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NTRAFA£</w:t>
        <w:tab/>
      </w:r>
      <w:r>
        <w:rPr/>
        <w:t>-</w:t>
        <w:tab/>
        <w:t>lina, za pomoc¹ której ¿agiel jest œci¹gany do do³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KRAKOWIAK"</w:t>
      </w:r>
      <w:r>
        <w:rPr/>
        <w:t>- polski niszczyciel z okresu II Wojny Œwiatowej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¥¯OWNIK</w:t>
        <w:tab/>
      </w:r>
      <w:r>
        <w:rPr/>
        <w:t>-</w:t>
        <w:tab/>
        <w:t>opancerzony silnie uzbrojony okrêt wojenny o du¿ym zasiêgu p³ywan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ZY¯ULEC</w:t>
        <w:tab/>
      </w:r>
      <w:r>
        <w:rPr/>
        <w:t>-</w:t>
        <w:tab/>
        <w:t>metalowe wi¹zanie ³añcuchów kotwicznych chroni¹ce przed ich spl¹tanie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KSZPARA</w:t>
        <w:tab/>
      </w:r>
      <w:r>
        <w:rPr/>
        <w:t>-</w:t>
        <w:tab/>
        <w:t>rowek na ca³ej d³ugoœci masztu na jachci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MNIGRAF</w:t>
        <w:tab/>
      </w:r>
      <w:r>
        <w:rPr/>
        <w:t>-</w:t>
        <w:tab/>
        <w:t>przyrz¹d do ci¹g³ego rejestrowania stanu i zmiany poziomu wody; wodowskaz samopisz¹c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MNIMETR</w:t>
        <w:tab/>
      </w:r>
      <w:r>
        <w:rPr/>
        <w:t>-</w:t>
        <w:tab/>
        <w:t>WODOWSKAZ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IOWIEC</w:t>
        <w:tab/>
      </w:r>
      <w:r>
        <w:rPr/>
        <w:t>-</w:t>
        <w:tab/>
        <w:t>1) statek do przewozu towarów na regularnej linii ¿eglugowej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du¿y statek pasa¿erski odbywaj¹cy rejs miêdzy odleg³ymi portam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ZOWANIE</w:t>
        <w:tab/>
      </w:r>
      <w:r>
        <w:rPr/>
        <w:t>-</w:t>
        <w:tab/>
        <w:t>zwalnianie naprê¿enia lin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EOGRAF</w:t>
        <w:tab/>
      </w:r>
      <w:r>
        <w:rPr/>
        <w:t>-</w:t>
        <w:tab/>
        <w:t>przyrz¹d do samoczynnego rejestrowania zmian poziomu morz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SAREJA</w:t>
        <w:tab/>
      </w:r>
      <w:r>
        <w:rPr/>
        <w:t>-</w:t>
        <w:tab/>
        <w:t>MARSREJ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YNISTA</w:t>
        <w:tab/>
      </w:r>
      <w:r>
        <w:rPr/>
        <w:t>-</w:t>
        <w:tab/>
        <w:t>twórca ró¿norakich dzie³ o tematyce morskiej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ORÓWKA</w:t>
        <w:tab/>
      </w:r>
      <w:r>
        <w:rPr/>
        <w:t>-</w:t>
        <w:tab/>
        <w:t>³ódŸ otwarta lub z czêœciowym kad³ubem napêdzana za pomoc¹ przyczepnego lub wbudowanego silnika parowego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STRUNEK</w:t>
        <w:tab/>
      </w:r>
      <w:r>
        <w:rPr/>
        <w:t>-</w:t>
        <w:tab/>
        <w:t>mustrowanie, przyjmowanie ¿eglarzy do za³ogi statk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BIE¯NIK</w:t>
        <w:tab/>
      </w:r>
      <w:r>
        <w:rPr/>
        <w:t>-</w:t>
        <w:tab/>
        <w:t>dwa znaki nawigacyjne ustawione tak ¿e kierunek wyznaczony przez ³¹cz¹c¹ je prost¹ wskazuje w³aœciwy kurs statk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DBUDOWA</w:t>
        <w:tab/>
      </w:r>
      <w:r>
        <w:rPr/>
        <w:t>-</w:t>
        <w:tab/>
        <w:t>czêœæ statku wodnego wystaj¹ca ponad górny pok³ad i siêgaj¹ca od burty do burt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DBURCIE</w:t>
        <w:tab/>
      </w:r>
      <w:r>
        <w:rPr/>
        <w:t>-</w:t>
        <w:tab/>
        <w:t>pionowe przed³u¿enie burty statku wystaj¹ce ponad górny pok³ad; FALSZBURT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WIEWNIK</w:t>
        <w:tab/>
      </w:r>
      <w:r>
        <w:rPr/>
        <w:t>-</w:t>
        <w:tab/>
        <w:t>przewód rurowy wystaj¹cy ponad górny pok³ad statku s³u¿¹cy do naturalnej wentylacji pomieszczeñ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WIGATOR</w:t>
        <w:tab/>
      </w:r>
      <w:r>
        <w:rPr/>
        <w:t>-</w:t>
        <w:tab/>
        <w:t>urz¹dzenie do wyznaczania po³o¿enia geograficznego statk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CI¥GACZ</w:t>
        <w:tab/>
      </w:r>
      <w:r>
        <w:rPr/>
        <w:t>-</w:t>
        <w:tab/>
        <w:t>linka z wielokr¹¿kiem do utrzymywania bom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ROTNICA</w:t>
        <w:tab/>
      </w:r>
      <w:r>
        <w:rPr/>
        <w:t>-</w:t>
        <w:tab/>
        <w:t>czêœæ kana³u portowego wydzielona do przeprowadzania zwrotów statkó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CHMISTRZ</w:t>
        <w:tab/>
      </w:r>
      <w:r>
        <w:rPr/>
        <w:t>-</w:t>
        <w:tab/>
        <w:t>oficer administracyjno-gospodarczy na statk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BOJNICA</w:t>
        <w:tab/>
      </w:r>
      <w:r>
        <w:rPr/>
        <w:t>-</w:t>
        <w:tab/>
        <w:t>listwa lub belka przymocowana do poszycia burt statku i chroni¹ca kad³ub przed uszkodzeniem przy dobijaniu do nabrze¿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KRÊ¯NICA</w:t>
        <w:tab/>
      </w:r>
      <w:r>
        <w:rPr/>
        <w:t>-</w:t>
        <w:tab/>
        <w:t>sieæ w kszta³cie prostok¹ta do po³owu ryb ³awicowych takich jak œledzie, sardyny, tuñczyki itp.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NCERNIK</w:t>
        <w:tab/>
      </w:r>
      <w:r>
        <w:rPr/>
        <w:t>-</w:t>
        <w:tab/>
        <w:t>silnie opancerzony, najpotê¿niejszy okrêt bojowy do niszczenia g³ównych si³ floty nieprzyjaciel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OTÓWKA</w:t>
        <w:tab/>
      </w:r>
      <w:r>
        <w:rPr/>
        <w:t>-</w:t>
        <w:tab/>
        <w:t>³ódŸ motorowa wykorzystywana przez portowych pilotó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CHYLNIA</w:t>
        <w:tab/>
      </w:r>
      <w:r>
        <w:rPr/>
        <w:t>-</w:t>
        <w:tab/>
        <w:t>budowla w stoczni przeznaczona do budowania i wodowania okrêtó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JEMNOŒÆ</w:t>
        <w:tab/>
      </w:r>
      <w:r>
        <w:rPr/>
        <w:t>-</w:t>
        <w:tab/>
        <w:t>suma objêtoœci zamkniêtych pomieszczeñ statku wyra¿ona w tonach rejestrow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K£ADNIK</w:t>
        <w:tab/>
      </w:r>
      <w:r>
        <w:rPr/>
        <w:t>-</w:t>
        <w:tab/>
        <w:t>BIMS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TIOMKIN</w:t>
        <w:tab/>
      </w:r>
      <w:r>
        <w:rPr/>
        <w:t>-</w:t>
        <w:tab/>
        <w:t>pancernik rosyjskiej floty czarnomorskiej, na którym 27.06.1905 r. wybuch³o powstanie marynarz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ZEW£OKA</w:t>
        <w:tab/>
      </w:r>
      <w:r>
        <w:rPr/>
        <w:t>-</w:t>
        <w:tab/>
        <w:t>ko³nierz przymocowany do pok³adu lub nadburcia statku z otworem do prowadzenia lin cumownicz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ZYL¥DEK</w:t>
        <w:tab/>
      </w:r>
      <w:r>
        <w:rPr/>
        <w:t>-</w:t>
        <w:tab/>
        <w:t>niewielki wystêp l¹du wybiegaj¹cy w jezioro lub w morz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KSOLOTY</w:t>
        <w:tab/>
      </w:r>
      <w:r>
        <w:rPr/>
        <w:t>-</w:t>
        <w:tab/>
        <w:t>drewniane kulki z otworem nawleczone na linkê lub drut zamykaj¹cy szponê gafla - KORALIK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FOWANIE</w:t>
        <w:tab/>
      </w:r>
      <w:r>
        <w:rPr/>
        <w:t>-</w:t>
        <w:tab/>
        <w:t>zmniejszanie powierzchni ¿agla przy zbyt silnym wietrz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FPATENT</w:t>
        <w:tab/>
      </w:r>
      <w:r>
        <w:rPr/>
        <w:t>-</w:t>
        <w:tab/>
        <w:t>urz¹dzenie do obracania bomu w celu nawijania nañ ¿agla przy refowaniu - refmaszynk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KAFANDER</w:t>
        <w:tab/>
      </w:r>
      <w:r>
        <w:rPr/>
        <w:t>-</w:t>
        <w:tab/>
        <w:t>ubiór nurka lub p³etwonurk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NWANTA</w:t>
        <w:tab/>
      </w:r>
      <w:r>
        <w:rPr/>
        <w:t>-</w:t>
        <w:tab/>
        <w:t>wanta, której górny koniec jest zaczepiony o stengê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RBURTA</w:t>
        <w:tab/>
      </w:r>
      <w:r>
        <w:rPr/>
        <w:t>-</w:t>
        <w:tab/>
        <w:t>prawa burta statku wodnego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RMASZT</w:t>
        <w:tab/>
      </w:r>
      <w:r>
        <w:rPr/>
        <w:t>-</w:t>
        <w:tab/>
        <w:t>ostatni tylni maszt na statku ¿aglowym z o¿aglowaniem rejowy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ROWNIA</w:t>
        <w:tab/>
      </w:r>
      <w:r>
        <w:rPr/>
        <w:t>-</w:t>
        <w:tab/>
        <w:t>nadbudówka na pomoœcie nawigacyjnym z przyrz¹dami do kierowania statkie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TAUPLAN</w:t>
        <w:tab/>
      </w:r>
      <w:r>
        <w:rPr/>
        <w:t>-</w:t>
        <w:tab/>
        <w:t>plan ³adunkowy statk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ŒRUBOWIEC</w:t>
        <w:tab/>
      </w:r>
      <w:r>
        <w:rPr/>
        <w:t>-</w:t>
        <w:tab/>
        <w:t>statek wodny, którego pêdnikiem jest jedna lub kilka œrub okrêtow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PENANTA</w:t>
        <w:tab/>
      </w:r>
      <w:r>
        <w:rPr/>
        <w:t>-</w:t>
        <w:tab/>
        <w:t>lina podtrzymuj¹ca noki rei lub bomu na odpowiedniej wysokoœc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£OWIEC</w:t>
        <w:tab/>
      </w:r>
      <w:r>
        <w:rPr/>
        <w:t>-</w:t>
        <w:tab/>
        <w:t>okrêt wyposa¿ony w tra³ do wykrywania i niszczenia wodnych pól minowych nieprzyjaciel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NTOWNIK</w:t>
        <w:tab/>
      </w:r>
      <w:r>
        <w:rPr/>
        <w:t>-</w:t>
        <w:tab/>
        <w:t>metalowe okucie na burcie jachtu do umocowania want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TERWAJS</w:t>
        <w:tab/>
      </w:r>
      <w:r>
        <w:rPr/>
        <w:t>-</w:t>
        <w:tab/>
        <w:t>pok³adnica krawê¿nikow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DOWANIE</w:t>
        <w:tab/>
      </w:r>
      <w:r>
        <w:rPr/>
        <w:t>-</w:t>
        <w:tab/>
        <w:t>przenoszenie statku wodnego na wodê z miejsca jego budow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DOWSKAZ</w:t>
        <w:tab/>
      </w:r>
      <w:r>
        <w:rPr/>
        <w:t>-</w:t>
        <w:tab/>
        <w:t>LIMNIMETR; przyrz¹d do wskazywania wysokoœci  poziomu wody w rzece, jeziorze itp.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PORNOŒÆ</w:t>
        <w:tab/>
      </w:r>
      <w:r>
        <w:rPr/>
        <w:t>-</w:t>
        <w:tab/>
        <w:t>ciê¿ar wody wypartej przez zanurzon¹ czêœæ statku wodnego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RZUTNIA</w:t>
        <w:tab/>
      </w:r>
      <w:r>
        <w:rPr/>
        <w:t>-</w:t>
        <w:tab/>
        <w:t>urz¹dzenie na rufie do wyrzucania bomb g³êbinow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ZD£U¯NIK</w:t>
        <w:tab/>
      </w:r>
      <w:r>
        <w:rPr/>
        <w:t>-</w:t>
        <w:tab/>
        <w:t>wi¹zanie wzd³u¿ne szkieletu statk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YROPILOT</w:t>
        <w:tab/>
      </w:r>
      <w:r>
        <w:rPr/>
        <w:t>-</w:t>
        <w:tab/>
        <w:t>automatyczny sternik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10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TERSZTAG</w:t>
        <w:tab/>
      </w:r>
      <w:r>
        <w:rPr/>
        <w:t>-</w:t>
        <w:tab/>
        <w:t>stalowa lina mocuj¹ca maszt, biegnie od masztu do rufy; ACHTERSZTAG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KWATORIUM</w:t>
        <w:tab/>
      </w:r>
      <w:r>
        <w:rPr/>
        <w:t>-</w:t>
        <w:tab/>
        <w:t>obszar wodny w obrêbie portu morskiego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FIDROMIA</w:t>
        <w:tab/>
      </w:r>
      <w:r>
        <w:rPr/>
        <w:t>-</w:t>
        <w:tab/>
        <w:t>rodzaj wirowych fal morski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CHIPELAG</w:t>
        <w:tab/>
      </w:r>
      <w:r>
        <w:rPr/>
        <w:t>-</w:t>
        <w:tab/>
        <w:t>grupa s¹siaduj¹cych ze sob¹ wysp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ANOWSKI</w:t>
        <w:tab/>
      </w:r>
      <w:r>
        <w:rPr/>
        <w:t>-</w:t>
        <w:tab/>
        <w:t>ur. 1938 r. dziennikarz i ¿eglarz; op³yn¹³ kulê ziemsk¹ na jachcie "POLONEZ"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KENTYNA</w:t>
        <w:tab/>
      </w:r>
      <w:r>
        <w:rPr/>
        <w:t>-</w:t>
        <w:tab/>
        <w:t>¿aglowiec o 3-5 masztach; SZKUNERBARK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TYMETRIA</w:t>
        <w:tab/>
      </w:r>
      <w:r>
        <w:rPr/>
        <w:t>-</w:t>
        <w:tab/>
        <w:t>czêœæ hydrometrii zajmuj¹ca siê pomiarami g³êbokoœci jezior i mórz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ZANMASZT</w:t>
        <w:tab/>
      </w:r>
      <w:r>
        <w:rPr/>
        <w:t>-</w:t>
        <w:tab/>
        <w:t>tylny maszt na wielomasztowym ¿aglowcu z wyj¹tkiem statków z o¿aglowaniem rejowym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INDGAFEL</w:t>
        <w:tab/>
      </w:r>
      <w:r>
        <w:rPr/>
        <w:t>-</w:t>
        <w:tab/>
        <w:t>rozpórka umocowana do bukszprytu, s³u¿¹ca do napinania lin - WATERSALING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£YSKAWICA</w:t>
        <w:tab/>
      </w:r>
      <w:r>
        <w:rPr/>
        <w:t>-</w:t>
        <w:tab/>
        <w:t>polski niszczyciel z okresu 2 wojny œwiatowej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MOWNICA</w:t>
        <w:tab/>
      </w:r>
      <w:r>
        <w:rPr/>
        <w:t>-</w:t>
        <w:tab/>
        <w:t>suwnica bramowa wykorzystywana w stoczni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MSALING</w:t>
        <w:tab/>
      </w:r>
      <w:r>
        <w:rPr/>
        <w:t>-</w:t>
        <w:tab/>
        <w:t>wi¹zanie ³¹cz¹ce bramstengê z bombrasteng¹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MSTENGA</w:t>
        <w:tab/>
      </w:r>
      <w:r>
        <w:rPr/>
        <w:t>-</w:t>
        <w:tab/>
        <w:t>drugie od do³u przed³u¿enie masztu z³o¿onego z kilku czêœc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M¯AGIEL</w:t>
        <w:tab/>
      </w:r>
      <w:r>
        <w:rPr/>
        <w:t>-</w:t>
        <w:tab/>
        <w:t>BRAMSEL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YGANTYNA</w:t>
        <w:tab/>
      </w:r>
      <w:r>
        <w:rPr/>
        <w:t>-</w:t>
        <w:tab/>
        <w:t>dwumasztowy ¿aglowiec handlowy o przednim rejowym o¿aglowaniu; szkunerbryk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KANIERZY</w:t>
        <w:tab/>
      </w:r>
      <w:r>
        <w:rPr/>
        <w:t>-</w:t>
        <w:tab/>
        <w:t>XVII-XVIII-wieczni pirac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NKROWIEC</w:t>
        <w:tab/>
      </w:r>
      <w:r>
        <w:rPr/>
        <w:t>-</w:t>
        <w:tab/>
        <w:t>BUNKIERKA; statek zaopatruj¹cy w paliwo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RTYFIKAT</w:t>
        <w:tab/>
      </w:r>
      <w:r>
        <w:rPr/>
        <w:t>-</w:t>
        <w:tab/>
        <w:t>dokument okreœlaj¹cy przynale¿noœæ pañstwow¹ statku, a tak¿e stwierdzaj¹cy przeprowadzenie inspekcji urz¹dzeñ technicznych statk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CHESTER</w:t>
        <w:tab/>
      </w:r>
      <w:r>
        <w:rPr/>
        <w:t>-</w:t>
        <w:tab/>
        <w:t>(1901-72) ang. lotnik i ¿eglarz; op³yn¹³ œwiat na jachcie "Gipsy Moth IV"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OJNOWSKA</w:t>
        <w:tab/>
      </w:r>
      <w:r>
        <w:rPr/>
        <w:t>-</w:t>
        <w:tab/>
        <w:t>Liskiewicz ur 1936 r ¿eglarka; pierwsza kobieta, która samotnie op³ynê³a glob ziemski na jachcie "MAZUREK"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DAR POMORZA"</w:t>
        <w:tab/>
      </w:r>
      <w:r>
        <w:rPr/>
        <w:t>- ¿aglowiec szkolny, trójmasztowa fregata zast¹piona przez "DAR M£ODZIE¯Y"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ZOROWIEC</w:t>
        <w:tab/>
      </w:r>
      <w:r>
        <w:rPr/>
        <w:t>-</w:t>
        <w:tab/>
        <w:t>ESKORTOWIEC; okrêt wojenny przeznaczony do s³u¿by dozorowej, konwojowej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ZIA£ONOWY</w:t>
        <w:tab/>
      </w:r>
      <w:r>
        <w:rPr/>
        <w:t>-</w:t>
        <w:tab/>
        <w:t>obs³uguje dzia³o na okrêci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ZIESI¥TKA</w:t>
        <w:tab/>
      </w:r>
      <w:r>
        <w:rPr/>
        <w:t>-</w:t>
        <w:tab/>
        <w:t>DEZETK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KRANOPLAN</w:t>
        <w:tab/>
      </w:r>
      <w:r>
        <w:rPr/>
        <w:t>-</w:t>
        <w:tab/>
        <w:t>statek poruszaj¹cy siê nisko ponad powierzchni¹ wody; unoszony si³¹ aerodynamiczn¹ dzia³aj¹c¹ na jego kad³ub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LSZBURTA</w:t>
        <w:tab/>
      </w:r>
      <w:r>
        <w:rPr/>
        <w:t>-</w:t>
        <w:tab/>
        <w:t>NADBURCI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IBUSTIER</w:t>
        <w:tab/>
      </w:r>
      <w:r>
        <w:rPr/>
        <w:t>-</w:t>
        <w:tab/>
        <w:t>XVII-XVIII w pirat grasuj¹cy u wybrze¿y kolonii hiszpañskich w Ameryc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KBRAMSEL</w:t>
        <w:tab/>
      </w:r>
      <w:r>
        <w:rPr/>
        <w:t>-</w:t>
        <w:tab/>
        <w:t>rodzaj o¿aglowani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KASZTEL</w:t>
        <w:tab/>
      </w:r>
      <w:r>
        <w:rPr/>
        <w:t>-</w:t>
        <w:tab/>
        <w:t>podwy¿szenie na dziobach dawnych statków z pomieszczeniami dla za³ogi; GALARD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RDEMARIN</w:t>
        <w:tab/>
      </w:r>
      <w:r>
        <w:rPr/>
        <w:t>-</w:t>
        <w:tab/>
        <w:t>podchor¹¿y marynarki wojennej w cesarskiej Rosj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ROBUSOLA</w:t>
        <w:tab/>
      </w:r>
      <w:r>
        <w:rPr/>
        <w:t>-</w:t>
        <w:tab/>
        <w:t>przyrz¹d giroskopowy wskazuj¹cy kurs statku; GIROKOMPAS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OTMARSEL</w:t>
        <w:tab/>
      </w:r>
      <w:r>
        <w:rPr/>
        <w:t>-</w:t>
        <w:tab/>
        <w:t>rodzaj o¿aglowani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UDZIÑSKI</w:t>
        <w:tab/>
      </w:r>
      <w:r>
        <w:rPr/>
        <w:t>-</w:t>
        <w:tab/>
        <w:t>(1907-40) komandor-podporucznik dowódca okrêtu podwodnego "ORZE£"; zgin¹³ wraz z za³og¹ w rejonie Helgoland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SOWANIE</w:t>
        <w:tab/>
      </w:r>
      <w:r>
        <w:rPr/>
        <w:t>-</w:t>
        <w:tab/>
        <w:t>prowadzenie statku ¿aglowego pod wiatr wed³ug zmienianego kursu; lawirowani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DSZPAKI</w:t>
        <w:tab/>
      </w:r>
      <w:r>
        <w:rPr/>
        <w:t>-</w:t>
        <w:tab/>
        <w:t>drewniane dr¹¿ki za pomoc¹ których mo¿na rêcznie obracaæ kabestan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YDROLOGIA</w:t>
        <w:tab/>
      </w:r>
      <w:r>
        <w:rPr/>
        <w:t>-</w:t>
        <w:tab/>
        <w:t>nauka o wodach wystêpuj¹cych w przyrodzi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YDROSFERA</w:t>
        <w:tab/>
      </w:r>
      <w:r>
        <w:rPr/>
        <w:t>-</w:t>
        <w:tab/>
        <w:t>wodna pow³oka Ziemi przenikaj¹ca skorupê i atmosferê ziemsk¹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YDROWÊZE£</w:t>
        <w:tab/>
      </w:r>
      <w:r>
        <w:rPr/>
        <w:t>-</w:t>
        <w:tab/>
        <w:t>zespó³ budowli wodnych umo¿liwiaj¹cy wyzyskiwanie biegu wody do celów energetyczny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UMINATOR</w:t>
        <w:tab/>
      </w:r>
      <w:r>
        <w:rPr/>
        <w:t>-</w:t>
        <w:tab/>
        <w:t>BULAJ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MPSALING</w:t>
        <w:tab/>
      </w:r>
      <w:r>
        <w:rPr/>
        <w:t>-</w:t>
        <w:tab/>
        <w:t>drewniana lub metalowa rozpórka do napiêcia jumpsztag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NONIERKA</w:t>
        <w:tab/>
      </w:r>
      <w:r>
        <w:rPr/>
        <w:t>-</w:t>
        <w:tab/>
        <w:t>ma³y okrêt wojenny wyposa¿ony w dzia³a lub rakiety œredniego kalibr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AROWANIE</w:t>
        <w:tab/>
      </w:r>
      <w:r>
        <w:rPr/>
        <w:t>-</w:t>
        <w:tab/>
        <w:t>1) za³atwianie formalnoœci zwi¹zanych z wejœciem statku do portu, pobytem w nim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porz¹dkowanie osprzêtu statk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IWERSZOT</w:t>
        <w:tab/>
      </w:r>
      <w:r>
        <w:rPr/>
        <w:t>-</w:t>
        <w:tab/>
        <w:t>lina do ustawiania kliwra pod odpowiednim k¹tem do kierunku wiatr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£KOWNICA</w:t>
        <w:tab/>
      </w:r>
      <w:r>
        <w:rPr/>
        <w:t>-</w:t>
        <w:tab/>
        <w:t>przymocowana do nadburcia lub masztu belka z otworami, w które wk³ada siê ko³ki do mocowania lin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NOSAMENT</w:t>
        <w:tab/>
      </w:r>
      <w:r>
        <w:rPr/>
        <w:t>-</w:t>
        <w:tab/>
        <w:t>dokument potwierdzaj¹cy przyjêcie ³adunku do przewozu morskiego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NTRASTER</w:t>
        <w:tab/>
      </w:r>
      <w:r>
        <w:rPr/>
        <w:t>-</w:t>
        <w:tab/>
        <w:t>PRZECIWSTER; ster statku wodnego, wyprofilowany tak, ¿e prostuje strumieñ wody przep³ywaj¹cej przez œrubê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NTRASZOT</w:t>
        <w:tab/>
      </w:r>
      <w:r>
        <w:rPr/>
        <w:t>-</w:t>
        <w:tab/>
        <w:t>lina na statku dzia³aj¹ca w przeciwn¹ stronê ni¿ szot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N¯UKATOR</w:t>
        <w:tab/>
      </w:r>
      <w:r>
        <w:rPr/>
        <w:t>-</w:t>
        <w:tab/>
        <w:t>urz¹dzenie artyleryjskie na statku opracowuj¹ce dane techniczne do strzelani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ATOWNICA</w:t>
        <w:tab/>
      </w:r>
      <w:r>
        <w:rPr/>
        <w:t>-</w:t>
        <w:tab/>
        <w:t>GRETING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ZEŒLISKO</w:t>
        <w:tab/>
      </w:r>
      <w:r>
        <w:rPr/>
        <w:t>-</w:t>
        <w:tab/>
        <w:t>pojemnik umieszczany na dnie akwenu, s³u¿¹cy do sk³adania jaj przez ryby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ANTOMETR</w:t>
        <w:tab/>
      </w:r>
      <w:r>
        <w:rPr/>
        <w:t>-</w:t>
        <w:tab/>
        <w:t>przyrz¹d do okreœlania barwy morz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O£AMACZ</w:t>
        <w:tab/>
      </w:r>
      <w:r>
        <w:rPr/>
        <w:t>-</w:t>
        <w:tab/>
        <w:t>statek o specjalnej konstrukcji przystosowany do ³amania pokrywy lodowej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KSODROMA</w:t>
        <w:tab/>
      </w:r>
      <w:r>
        <w:rPr/>
        <w:t>-</w:t>
        <w:tab/>
        <w:t>teoretyczna linia na kuli ziemskiej pomocna w nawigacj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SZAGIEL</w:t>
        <w:tab/>
      </w:r>
      <w:r>
        <w:rPr/>
        <w:t>-</w:t>
        <w:tab/>
        <w:t>prostok¹tny ¿agiel na marsre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ZOPERIA</w:t>
        <w:tab/>
      </w:r>
      <w:r>
        <w:rPr/>
        <w:t>-</w:t>
        <w:tab/>
        <w:t>œredniow. spó³ka okrêtowa lub rybacka, równie¿ kupiecko - szyperska; w Polsce istnia³y do niedawn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OROWIEC</w:t>
        <w:tab/>
      </w:r>
      <w:r>
        <w:rPr/>
        <w:t>-</w:t>
        <w:tab/>
        <w:t>statek wodny, którego g³ównym silnikiem napêdowym jest spalinowy silnik t³okowy, symbol M/S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STERROLA</w:t>
        <w:tab/>
      </w:r>
      <w:r>
        <w:rPr/>
        <w:t>-</w:t>
        <w:tab/>
        <w:t>lista za³og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DBUDÓWKA</w:t>
        <w:tab/>
      </w:r>
      <w:r>
        <w:rPr/>
        <w:t>-</w:t>
        <w:tab/>
        <w:t>zamkniête pomieszczenie na górnych  pok³adach, których œciany nie dochodz¹ do burt; POK£ADÓWK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UTOLOGIA</w:t>
        <w:tab/>
      </w:r>
      <w:r>
        <w:rPr/>
        <w:t>-</w:t>
        <w:tab/>
        <w:t>nauka badaj¹ca historiê rozwoju ¿eglugi, portów i dziedzin pokrewny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INOWANIE</w:t>
        <w:tab/>
      </w:r>
      <w:r>
        <w:rPr/>
        <w:t>-</w:t>
        <w:tab/>
        <w:t>czêœæ osprzêtu statku obejmuj¹ca liny stalowe i roœlinne, sta³e i ruchome; takielunek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LENGATOR</w:t>
        <w:tab/>
      </w:r>
      <w:r>
        <w:rPr/>
        <w:t>-</w:t>
        <w:tab/>
        <w:t>NAMIERNIK; wyznacza po³o¿enie Ÿród³a dŸwiêku a wiêc i wysy³aj¹cego je obiektu pod wod¹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CZTOWIEC</w:t>
        <w:tab/>
      </w:r>
      <w:r>
        <w:rPr/>
        <w:t>-</w:t>
        <w:tab/>
        <w:t>statek przewo¿¹cy pocztê na podstawie specjalnej umowy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DOBLENIE</w:t>
        <w:tab/>
      </w:r>
      <w:r>
        <w:rPr/>
        <w:t>-</w:t>
        <w:tab/>
        <w:t>stopniowy wznos dna statku od stêpki do ob³a; polepsza w³asnoœci nawigacyjn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K£ADÓWKA</w:t>
        <w:tab/>
      </w:r>
      <w:r>
        <w:rPr/>
        <w:t>-</w:t>
        <w:tab/>
        <w:t>NADBUDÓWK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¥DOMIERZ</w:t>
        <w:tab/>
      </w:r>
      <w:r>
        <w:rPr/>
        <w:t>-</w:t>
        <w:tab/>
        <w:t>PR¥DOGRAF; przyrz¹d do mierzenia kierunku i prêdkoœci pr¹dów morski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PORCZYK</w:t>
        <w:tab/>
      </w:r>
      <w:r>
        <w:rPr/>
        <w:t>-</w:t>
        <w:tab/>
        <w:t>flaga oznaczaj¹ca przynale¿noœæ statku do danego przedsiêbiorstwa ¿eglugowego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TRAKTOR</w:t>
        <w:tab/>
      </w:r>
      <w:r>
        <w:rPr/>
        <w:t>-</w:t>
        <w:tab/>
        <w:t>przyrz¹d nawigacyjny do szybkiego oznaczenia na mapie pozycji statk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ZEWONIK</w:t>
        <w:tab/>
      </w:r>
      <w:r>
        <w:rPr/>
        <w:t>-</w:t>
        <w:tab/>
        <w:t>ARMATOR, w³aœciciel statku podejmuj¹cy siê przewozu towaru lub ludzi lub te¿ czarteruj¹cy statek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SANTA MARIA"</w:t>
        <w:tab/>
      </w:r>
      <w:r>
        <w:rPr/>
        <w:t>-</w:t>
        <w:tab/>
        <w:t>hiszpañski statek flagowy w pierwszej wyprawie K. Kolumb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ROWNICA</w:t>
        <w:tab/>
      </w:r>
      <w:r>
        <w:rPr/>
        <w:t>-</w:t>
        <w:tab/>
        <w:t>RUMPEL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LUPBELKA</w:t>
        <w:tab/>
      </w:r>
      <w:r>
        <w:rPr/>
        <w:t>-</w:t>
        <w:tab/>
        <w:t>¿urawik ³odziowy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TORMLINA</w:t>
        <w:tab/>
      </w:r>
      <w:r>
        <w:rPr/>
        <w:t>-</w:t>
        <w:tab/>
        <w:t>lina rozci¹gniêta na pewnej wysokoœci nad pok³adem, zabezpiecza podczas sztormu przed wypadniêciem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TORMTRAP</w:t>
        <w:tab/>
      </w:r>
      <w:r>
        <w:rPr/>
        <w:t>-</w:t>
        <w:tab/>
        <w:t>drabinka sznurowa wywieszona za burtê w celu przyjêcia pilota, zejœcia do ³odzi itp.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ŒREDNIÓWKA</w:t>
        <w:tab/>
      </w:r>
      <w:r>
        <w:rPr/>
        <w:t>-</w:t>
        <w:tab/>
        <w:t>nadbudówka w œrodkowej czêœci statku wodnego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KIELUNEK</w:t>
        <w:tab/>
      </w:r>
      <w:r>
        <w:rPr/>
        <w:t>-</w:t>
        <w:tab/>
        <w:t>OLINOWANI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YMOMIERZ</w:t>
        <w:tab/>
      </w:r>
      <w:r>
        <w:rPr/>
        <w:t>-</w:t>
        <w:tab/>
        <w:t>przyrz¹d okreœlaj¹cy wielkoœæ przeg³êbienia na okrêcie podwodnym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YMOWANIE</w:t>
        <w:tab/>
      </w:r>
      <w:r>
        <w:rPr/>
        <w:t>-</w:t>
        <w:tab/>
        <w:t>1) rozmieszczenie ³adunku w ³adowniach statk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nadawanie ¿aglowi, kad³ubowi jachtu lub linie prawid³owego kszta³tu czy d³ugoœci w celu zapewnienia najkorzystniejszych warunków ¿eglug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TERSZTAG</w:t>
        <w:tab/>
      </w:r>
      <w:r>
        <w:rPr/>
        <w:t>-</w:t>
        <w:tab/>
        <w:t>lina ³¹cz¹ca nok bukszprytu z dziobnic¹ statk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WROTNICA</w:t>
        <w:tab/>
      </w:r>
      <w:r>
        <w:rPr/>
        <w:t>-</w:t>
        <w:tab/>
        <w:t>portowe urz¹dzenie prze³adunkow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ZD£U¯NICA</w:t>
        <w:tab/>
      </w:r>
      <w:r>
        <w:rPr/>
        <w:t>-</w:t>
        <w:tab/>
        <w:t>BATOKS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NURZENIE</w:t>
        <w:tab/>
      </w:r>
      <w:r>
        <w:rPr/>
        <w:t>-</w:t>
        <w:tab/>
        <w:t>odleg³oœæ od powierzchni wody do najg³êbiej zanurzonej czêœci kad³ub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EJŒCIÓWKA</w:t>
        <w:tab/>
      </w:r>
      <w:r>
        <w:rPr/>
        <w:t>-</w:t>
        <w:tab/>
        <w:t>KAP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EGLARSTWO</w:t>
        <w:tab/>
      </w:r>
      <w:r>
        <w:rPr/>
        <w:t>-</w:t>
        <w:tab/>
        <w:t>JACHTING; dyscyplina sportów wodnych i turystyki uprawiana na jachtach ¿aglowy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EGLOWNOŒÆ</w:t>
        <w:tab/>
      </w:r>
      <w:r>
        <w:rPr/>
        <w:t>-</w:t>
        <w:tab/>
        <w:t>1) przydatnoœæ drogi wodnej do ruchu statków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2) zespó³ cech statku wyra¿aj¹cych jego przydatnoœæ do uprawiania ¿eglug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YROKOMPAS</w:t>
        <w:tab/>
      </w:r>
      <w:r>
        <w:rPr/>
        <w:t>-</w:t>
        <w:tab/>
        <w:t>kompas elektromechaniczny</w:t>
      </w:r>
    </w:p>
    <w:p>
      <w:pPr>
        <w:pStyle w:val="Heading1"/>
        <w:bidi w:val="0"/>
        <w:rPr/>
      </w:pPr>
      <w:r>
        <w:rPr/>
        <w:t>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11-LITEROWE i d³u¿sze 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chtersztag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-</w:t>
        <w:tab/>
        <w:t>AFTERSZTAG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dmiralicja</w:t>
        <w:tab/>
      </w:r>
      <w:r>
        <w:rPr/>
        <w:t>-</w:t>
        <w:tab/>
        <w:t>wojskowe kierownictwo marynarki wojennej w niektórych krajach w randze ministerstwa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strokompas</w:t>
        <w:tab/>
      </w:r>
      <w:r>
        <w:rPr/>
        <w:t>-</w:t>
        <w:tab/>
        <w:t>przyrz¹d wyznaczaj¹cy kurs statku na podstawie namiaru na cia³o niebieskie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strolabium</w:t>
        <w:tab/>
      </w:r>
      <w:r>
        <w:rPr/>
        <w:t>-</w:t>
        <w:tab/>
        <w:t>dawny instrument nawigacyjny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stronawigacja</w:t>
        <w:tab/>
      </w:r>
      <w:r>
        <w:rPr/>
        <w:t>-</w:t>
        <w:tab/>
        <w:t>nawigacja wykorzystuj¹ca obserwacjê cia³ niebieskich do okreœlania pozycji statku wodnego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lonkliwer</w:t>
        <w:tab/>
      </w:r>
      <w:r>
        <w:rPr/>
        <w:t>-</w:t>
        <w:tab/>
        <w:t>silnie wypuk³y ¿agiel podnoszony na statkach sportowych zamiast kliwra przy s³abym wietrze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tyfotometr</w:t>
        <w:tab/>
      </w:r>
      <w:r>
        <w:rPr/>
        <w:t>-</w:t>
        <w:tab/>
        <w:t>przyrz¹d do pomiaru natê¿enia oœwietlenia na du¿ych g³êbokoœciach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tytermometr</w:t>
        <w:tab/>
      </w:r>
      <w:r>
        <w:rPr/>
        <w:t>-</w:t>
        <w:tab/>
        <w:t>termometr do mierzenia temperatury wody na du¿ych g³êbokoœciach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zansztaksel</w:t>
      </w:r>
      <w:r>
        <w:rPr/>
        <w:tab/>
        <w:t>-</w:t>
        <w:tab/>
        <w:t>APSEL - ¿agiel skoœny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mbramreja</w:t>
        <w:tab/>
      </w:r>
      <w:r>
        <w:rPr/>
        <w:t>-</w:t>
        <w:tab/>
        <w:t>pi¹ta, licz¹c od pok³adu reja na maszcie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mbramstenga</w:t>
        <w:tab/>
      </w:r>
      <w:r>
        <w:rPr/>
        <w:t>-</w:t>
        <w:tab/>
        <w:t>trzecie, licz¹c od do³u przed³u¿enie masztu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amstenwanty</w:t>
        <w:tab/>
      </w:r>
      <w:r>
        <w:rPr/>
        <w:t>-</w:t>
        <w:tab/>
        <w:t>rodzaj olinowania na statku ¿aglowym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andwachta</w:t>
        <w:tab/>
      </w:r>
      <w:r>
        <w:rPr/>
        <w:t>-</w:t>
        <w:tab/>
        <w:t>czata morska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emikaliowiec</w:t>
        <w:tab/>
      </w:r>
      <w:r>
        <w:rPr/>
        <w:t>-</w:t>
        <w:tab/>
        <w:t>statek, zbiornikowiec s³u¿¹cy do przewozu chemikaliów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³odnicowiec</w:t>
        <w:tab/>
      </w:r>
      <w:r>
        <w:rPr/>
        <w:t>-</w:t>
        <w:tab/>
        <w:t>ch³odniowiec - statek z ch³odzonymi ³adowniami do przewozu ³atwo psuj¹cych siê ³adunków, g³ównie artyku³ów spo¿ywczych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kompresjometr</w:t>
      </w:r>
      <w:r>
        <w:rPr/>
        <w:t>-</w:t>
        <w:tab/>
        <w:t>przyrz¹d kontrolno-pomiarowy dla nurków pracuj¹cych g³êboko pod wod¹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obnicowiec</w:t>
        <w:tab/>
      </w:r>
      <w:r>
        <w:rPr/>
        <w:t>-</w:t>
        <w:tab/>
        <w:t>statek wodny maj¹cy znaczn¹ szybkoœæ s³u¿¹cy do przewozu drobnicy, g³ównie w opakowaniu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wukad³ubowiec</w:t>
        <w:tab/>
      </w:r>
      <w:r>
        <w:rPr/>
        <w:t>-</w:t>
        <w:tab/>
        <w:t>1) KATAMARAN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statek podwodny o dwóch kad³ubach, miêdzy którymi mieszcz¹ siê balasty wodne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skortowiec</w:t>
        <w:tab/>
      </w:r>
      <w:r>
        <w:rPr/>
        <w:t>-</w:t>
        <w:tab/>
        <w:t>DOZOROWIEC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okbramreja</w:t>
        <w:tab/>
      </w:r>
      <w:r>
        <w:rPr/>
        <w:t>-</w:t>
        <w:tab/>
        <w:t>rodzaj omasztowania statków ¿aglowych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okbramsztag</w:t>
        <w:tab/>
      </w:r>
      <w:r>
        <w:rPr/>
        <w:t>-</w:t>
        <w:tab/>
        <w:t>rodzaj olinowania statków ¿aglowych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okbramwanty</w:t>
        <w:tab/>
      </w:r>
      <w:r>
        <w:rPr/>
        <w:t>-</w:t>
        <w:tab/>
        <w:t>rodzaj olinowania statków ¿aglowych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rachtowiec</w:t>
        <w:tab/>
      </w:r>
      <w:r>
        <w:rPr/>
        <w:t>-</w:t>
        <w:tab/>
        <w:t>statek towarowy; statek handlowy do przewozu towarów drog¹ morsk¹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³adkopok³adowiec </w:t>
      </w:r>
      <w:r>
        <w:rPr/>
        <w:t>- statek handlowy bez nadbudówek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otbrampaduna</w:t>
        <w:tab/>
      </w:r>
      <w:r>
        <w:rPr/>
        <w:t>-</w:t>
        <w:tab/>
        <w:t>rodzaj olinowania statku ¿aglowego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otbramreja</w:t>
        <w:tab/>
      </w:r>
      <w:r>
        <w:rPr/>
        <w:t>-</w:t>
        <w:tab/>
        <w:t>rodzaj omasztowania statku ¿aglowego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otstensztag</w:t>
        <w:tab/>
      </w:r>
      <w:r>
        <w:rPr/>
        <w:t>-</w:t>
        <w:tab/>
        <w:t>rodzaj olinowania statku ¿aglowego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ydroakustyka</w:t>
        <w:tab/>
      </w:r>
      <w:r>
        <w:rPr/>
        <w:t>-</w:t>
        <w:tab/>
        <w:t>dzia³ akustyki badaj¹cy rozchodzenie siê fal dŸwiêkowych w œrodowiskach wodnych dla celów podwodnej lokalizacji i ³¹cznoœci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ydrolokator</w:t>
        <w:tab/>
      </w:r>
      <w:r>
        <w:rPr/>
        <w:t>-</w:t>
        <w:tab/>
        <w:t>AZDYK, ECHOSONDA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ydrometria</w:t>
        <w:tab/>
      </w:r>
      <w:r>
        <w:rPr/>
        <w:t>-</w:t>
        <w:tab/>
        <w:t>nauka o zmianach poziomu wód, pomiarami g³êbokoœci zbiorników wodnych, ruchu i przep³ywu wody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ydrotechnika</w:t>
        <w:tab/>
      </w:r>
      <w:r>
        <w:rPr/>
        <w:t>-</w:t>
        <w:tab/>
        <w:t>dzia³ nauki i techniki traktuj¹cy o wyzyskiwaniu zasobów wodnych dla celów gospodarczych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nterceptor</w:t>
        <w:tab/>
      </w:r>
      <w:r>
        <w:rPr/>
        <w:t>-</w:t>
        <w:tab/>
        <w:t>maszyna licz¹ca do nawigacji astronomicznej u¿ywana w strefie podbiegunowej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bota¿owiec</w:t>
        <w:tab/>
      </w:r>
      <w:r>
        <w:rPr/>
        <w:t>-</w:t>
        <w:tab/>
        <w:t>statek wykonuj¹cy rejsy miêdzy portami jednego kraju, w obrêbie tego samego morza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ntenerowiec</w:t>
        <w:tab/>
      </w:r>
      <w:r>
        <w:rPr/>
        <w:t>-</w:t>
        <w:tab/>
        <w:t>POJEMNIKOWIEC - statek wodny do transportu towarów w kontenerach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ntradmira³</w:t>
        <w:tab/>
      </w:r>
      <w:r>
        <w:rPr/>
        <w:t>-</w:t>
        <w:tab/>
        <w:t>stopieñ odpowiadaj¹cy genera³owi brygady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ntrtorpedowiec</w:t>
        <w:tab/>
      </w:r>
      <w:r>
        <w:rPr/>
        <w:t>- NISZCZYCIEL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twicowisko</w:t>
        <w:tab/>
      </w:r>
      <w:r>
        <w:rPr/>
        <w:t>-</w:t>
        <w:tab/>
        <w:t>specjalnie wyznaczony obszar na redzie, w porcie gdzie mo¿na zakotwiczyæ statek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uzensztern</w:t>
        <w:tab/>
      </w:r>
      <w:r>
        <w:rPr/>
        <w:t>-</w:t>
        <w:tab/>
        <w:t>(1770-1846)) rosyjski ¿eglarz, kierowa³ pierwsz¹ rosyjsk¹ wypraw¹ dooko³a œwiata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otniskowiec</w:t>
        <w:tab/>
      </w:r>
      <w:r>
        <w:rPr/>
        <w:t>-</w:t>
        <w:tab/>
        <w:t>okrêt wojenny z pok³adem startowym dla samolotów, wewn¹trz hangary i urz¹dzenia do obs³ugi samolotów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ugotrawler</w:t>
        <w:tab/>
      </w:r>
      <w:r>
        <w:rPr/>
        <w:t>-</w:t>
        <w:tab/>
        <w:t>statek rybacki z napêdem spalinowym do po³owu ryb p³awnicami i w³okiem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uminescencja</w:t>
        <w:tab/>
      </w:r>
      <w:r>
        <w:rPr/>
        <w:t>-</w:t>
        <w:tab/>
        <w:t>zjawisko tzw. œwiecenia wód morskich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ciejewicz</w:t>
        <w:tab/>
      </w:r>
      <w:r>
        <w:rPr/>
        <w:t>-</w:t>
        <w:tab/>
        <w:t>(1890-1971) pedagog, zas³u¿ony wychowawca wielu pokoleñ marynarzy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rynistyka</w:t>
        <w:tab/>
      </w:r>
      <w:r>
        <w:rPr/>
        <w:t>-</w:t>
        <w:tab/>
        <w:t>twórczoœæ literacka i plastyczna o tematyce zwi¹zanej z morzem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szynownia</w:t>
        <w:tab/>
      </w:r>
      <w:r>
        <w:rPr/>
        <w:t>-</w:t>
        <w:tab/>
        <w:t>pomieszczenie na statku, w którym znajduj¹ siê silniki napêdzaj¹ce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etacentrum</w:t>
        <w:tab/>
      </w:r>
      <w:r>
        <w:rPr/>
        <w:t>-</w:t>
        <w:tab/>
        <w:t>na statku punkt przeciêcia siê linii dzia³ania wyporu z jego p³aszczyzn¹ symetrii, tzw. punkt statecznoœci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êdzymorze</w:t>
        <w:tab/>
      </w:r>
      <w:r>
        <w:rPr/>
        <w:t>-</w:t>
        <w:tab/>
        <w:t>w¹ski pas l¹du oddzielaj¹cy dwa morza np. Przesmyk Panamski - PRZESMYK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êdzypok³ad</w:t>
        <w:tab/>
      </w:r>
      <w:r>
        <w:rPr/>
        <w:t>-</w:t>
        <w:tab/>
        <w:t>pok³ad le¿¹cy poni¿ej pok³adu g³ównego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êdzypok³adzie</w:t>
        <w:tab/>
      </w:r>
      <w:r>
        <w:rPr/>
        <w:t>-</w:t>
        <w:tab/>
        <w:t>przestrzeñ miêdzy pok³adami na statku o kilku pok³adach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notorpeda</w:t>
        <w:tab/>
      </w:r>
      <w:r>
        <w:rPr/>
        <w:t>-</w:t>
        <w:tab/>
        <w:t>podwodne, samowyzwalaj¹ce urz¹dzenie z ³adunkiem wybuchowym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iszczyciel</w:t>
        <w:tab/>
      </w:r>
      <w:r>
        <w:rPr/>
        <w:t>-</w:t>
        <w:tab/>
        <w:t>KONTRTORPEDOWIEC - lekki i szybki okrêt wojenny uzbrojony w torpedy, wyrzutnie rakietowe oraz broñ do zwalczania okrêtów podwodnych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ceanografia</w:t>
        <w:tab/>
      </w:r>
      <w:r>
        <w:rPr/>
        <w:t>-</w:t>
        <w:tab/>
        <w:t>OCEANOLOGIA - nauka o morzach i oceanach; zajmuje siê badaniem œrodowiska morskiego i jego zwi¹zkami ze skorup¹ ziemsk¹ i atmosfer¹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ceanotechnika</w:t>
        <w:tab/>
      </w:r>
      <w:r>
        <w:rPr/>
        <w:t>-</w:t>
        <w:tab/>
        <w:t>zajmuje siê badaniem zasobów i bogactw morskich g³êbin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dwietrznik</w:t>
        <w:tab/>
      </w:r>
      <w:r>
        <w:rPr/>
        <w:t>-</w:t>
        <w:tab/>
        <w:t>urz¹dzenie umo¿liwiaj¹ce zanurzenie siê okrêtu podwodnego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masztowanie</w:t>
        <w:tab/>
      </w:r>
      <w:r>
        <w:rPr/>
        <w:t>-</w:t>
        <w:tab/>
        <w:t>zespó³ drzewc na statku wodnym do rozpinania ¿agli, mocowania bomów, anten, œwiate³ nawigacyjnych itp.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¿aglowanie</w:t>
        <w:tab/>
      </w:r>
      <w:r>
        <w:rPr/>
        <w:t>-</w:t>
        <w:tab/>
        <w:t>o¿aglenie - wszystkie ¿agle podnoszone na statku ¿aglowym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³norejowiec</w:t>
        <w:tab/>
      </w:r>
      <w:r>
        <w:rPr/>
        <w:t>-</w:t>
        <w:tab/>
        <w:t>FREGATA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³etwonurek</w:t>
        <w:tab/>
      </w:r>
      <w:r>
        <w:rPr/>
        <w:t>-</w:t>
        <w:tab/>
        <w:t>nurek wyposa¿ony w gumowe p³etwy, maseczkê, rurkê oddechow¹ i w ma³y aparat tlenowy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duszkowiec</w:t>
        <w:tab/>
      </w:r>
      <w:r>
        <w:rPr/>
        <w:t>-</w:t>
        <w:tab/>
        <w:t>statek poruszaj¹cy siê ponad powierzchni¹ wody dziêki poduszce powietrznej utworzonej przez wydmuch powietrza pod dno statku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g³êbiarka</w:t>
        <w:tab/>
      </w:r>
      <w:r>
        <w:rPr/>
        <w:t>-</w:t>
        <w:tab/>
        <w:t>bagier, bagrownica, szlamownik - urz¹dzenie p³ywaj¹ce do wydobywania gruntu z dna wód w celu ich pog³êbienia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jemnikowiec</w:t>
        <w:tab/>
      </w:r>
      <w:r>
        <w:rPr/>
        <w:t>-</w:t>
        <w:tab/>
        <w:t>KONTENEROWIEC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echy³omierz</w:t>
      </w:r>
      <w:r>
        <w:rPr/>
        <w:tab/>
        <w:t>-</w:t>
        <w:tab/>
        <w:t>przyrz¹d do pomiaru k¹tu przechy³u statku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edporcie</w:t>
        <w:tab/>
      </w:r>
      <w:r>
        <w:rPr/>
        <w:t>-</w:t>
        <w:tab/>
        <w:t>PIRS, AWANPORT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eg³êbienie</w:t>
        <w:tab/>
      </w:r>
      <w:r>
        <w:rPr/>
        <w:t>-</w:t>
        <w:tab/>
        <w:t>TRYM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diokompas</w:t>
        <w:tab/>
      </w:r>
      <w:r>
        <w:rPr/>
        <w:t>-</w:t>
        <w:tab/>
        <w:t>pok³adowy namiernik radiowy - RADIOPELENGATOR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diolatarnia</w:t>
        <w:tab/>
      </w:r>
      <w:r>
        <w:rPr/>
        <w:t>-</w:t>
        <w:tab/>
        <w:t>nieruchoma stacja radiolokacyjna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diolokator</w:t>
        <w:tab/>
      </w:r>
      <w:r>
        <w:rPr/>
        <w:t>-</w:t>
        <w:tab/>
        <w:t>stacja radiolokacyjna do wykrywania po³o¿enia obiektów i do pomiarów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dionawigacja</w:t>
        <w:tab/>
      </w:r>
      <w:r>
        <w:rPr/>
        <w:t>-</w:t>
        <w:tab/>
        <w:t>system nawigacji radiowej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diopelengator</w:t>
        <w:tab/>
      </w:r>
      <w:r>
        <w:rPr/>
        <w:t>-</w:t>
        <w:tab/>
        <w:t>radiowy namiernik - RADIOKOMPAS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kietotorpeda</w:t>
        <w:tab/>
      </w:r>
      <w:r>
        <w:rPr/>
        <w:t>-</w:t>
        <w:tab/>
        <w:t>torpeda wyposa¿ona w dodatkowy napêd rakietowy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udowêglowiec</w:t>
        <w:tab/>
      </w:r>
      <w:r>
        <w:rPr/>
        <w:t>-</w:t>
        <w:tab/>
        <w:t>statek wodny do przewozu rudy i wêgla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chiphandler</w:t>
        <w:tab/>
      </w:r>
      <w:r>
        <w:rPr/>
        <w:t>-</w:t>
        <w:tab/>
        <w:t>dostawca okrêtowy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erwisowiec</w:t>
        <w:tab/>
      </w:r>
      <w:r>
        <w:rPr/>
        <w:t>-</w:t>
        <w:tab/>
        <w:t>statek do obs³ugi morskich platform wiertniczych i wydobywczych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arorzecze</w:t>
        <w:tab/>
      </w:r>
      <w:r>
        <w:rPr/>
        <w:t>-</w:t>
        <w:tab/>
        <w:t>czêœæ dawnego koryta rzecznego powsta³a z meandra odciêtego od biegu rzeki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erbramreja</w:t>
        <w:tab/>
      </w:r>
      <w:r>
        <w:rPr/>
        <w:t>-</w:t>
        <w:tab/>
        <w:t>rodzaj olinowania statku ¿aglowego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erbramsel</w:t>
        <w:tab/>
      </w:r>
      <w:r>
        <w:rPr/>
        <w:t>-</w:t>
        <w:tab/>
        <w:t>rodzaj o¿aglowania statku ¿aglowego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erbramsreja</w:t>
        <w:tab/>
      </w:r>
      <w:r>
        <w:rPr/>
        <w:t>-</w:t>
        <w:tab/>
        <w:t>rodzaj omasztowania statku ¿aglowego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kunerbark</w:t>
        <w:tab/>
      </w:r>
      <w:r>
        <w:rPr/>
        <w:t>-</w:t>
        <w:tab/>
        <w:t>BARKENTYNA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kunerbryk</w:t>
        <w:tab/>
      </w:r>
      <w:r>
        <w:rPr/>
        <w:t>-</w:t>
        <w:tab/>
        <w:t>BRYGANTYNA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kutnictwo</w:t>
        <w:tab/>
      </w:r>
      <w:r>
        <w:rPr/>
        <w:t>-</w:t>
        <w:tab/>
        <w:t>wytwarzanie drewnianych statków wodnych lub ich czêœci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tormowanie</w:t>
        <w:tab/>
      </w:r>
      <w:r>
        <w:rPr/>
        <w:t>-</w:t>
        <w:tab/>
        <w:t>prowadzenie statku podczas sztormu w sposób zapewniaj¹cy maksimum bezpieczeñstwa np. poprzez zmniejszenia prêdkoœci, refowanie ¿agli itp.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trandowanie</w:t>
        <w:tab/>
      </w:r>
      <w:r>
        <w:rPr/>
        <w:t>-</w:t>
        <w:tab/>
        <w:t>zamierzone, celowe wejœcie statku na mieliznê co uchroniæ mo¿e przed zatoniêciem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œródokrêcie</w:t>
        <w:tab/>
      </w:r>
      <w:r>
        <w:rPr/>
        <w:t>-</w:t>
        <w:tab/>
        <w:t>œrodkowa czêœæ statku wodnego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ansatlantyk</w:t>
        <w:tab/>
      </w:r>
      <w:r>
        <w:rPr/>
        <w:t>-</w:t>
        <w:tab/>
        <w:t>rejsowy statek: Europa - Ameryka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ansgresja</w:t>
        <w:tab/>
      </w:r>
      <w:r>
        <w:rPr/>
        <w:t>-</w:t>
        <w:tab/>
        <w:t>zalewanie obszarów l¹dowych przez morze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terbaksztag</w:t>
        <w:tab/>
      </w:r>
      <w:r>
        <w:rPr/>
        <w:t>-</w:t>
        <w:tab/>
        <w:t>lina ³¹cz¹ca nok bukszprytu z burt¹ statku, usztywnia bukszpryt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tersaling</w:t>
        <w:tab/>
      </w:r>
      <w:r>
        <w:rPr/>
        <w:t>-</w:t>
        <w:tab/>
        <w:t>BLINDGAFEL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tersztag</w:t>
        <w:tab/>
      </w:r>
      <w:r>
        <w:rPr/>
        <w:t>-</w:t>
        <w:tab/>
        <w:t>lina ³¹cz¹ca nok bukszprytu z dziobem statku, usztywnia bukszpryt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atrowskaz</w:t>
        <w:tab/>
      </w:r>
      <w:r>
        <w:rPr/>
        <w:t>-</w:t>
        <w:tab/>
        <w:t>urz¹dzenie na szczycie masztu do wskazywania kierunku wiatru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elorybnik</w:t>
        <w:tab/>
      </w:r>
      <w:r>
        <w:rPr/>
        <w:t>-</w:t>
        <w:tab/>
        <w:t>³owczy statek rybacki wyposa¿ony w dzia³ko z harpunem do po³owu wielorybów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ndsurfing</w:t>
        <w:tab/>
      </w:r>
      <w:r>
        <w:rPr/>
        <w:t>-</w:t>
        <w:tab/>
        <w:t>wodny sport rekreacyjny, uprawiany na drewnianej lub plastikowej desce z niedu¿ym ¿aglem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odnosamolot</w:t>
        <w:tab/>
      </w:r>
      <w:r>
        <w:rPr/>
        <w:t>-</w:t>
        <w:tab/>
        <w:t>HYDROPLAN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yokrêtowanie</w:t>
        <w:tab/>
      </w:r>
      <w:r>
        <w:rPr/>
        <w:t>-</w:t>
        <w:tab/>
        <w:t>skreœlenie marynarza z listy za³ogi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amustrowanie</w:t>
        <w:tab/>
      </w:r>
      <w:r>
        <w:rPr/>
        <w:t>-</w:t>
        <w:tab/>
        <w:t>wpisanie na listê za³ogi statku</w:t>
      </w:r>
    </w:p>
    <w:p>
      <w:pPr>
        <w:pStyle w:val="Akapit11"/>
        <w:tabs>
          <w:tab w:val="clear" w:pos="1701"/>
          <w:tab w:val="clear" w:pos="1814"/>
          <w:tab w:val="left" w:pos="1871" w:leader="none"/>
          <w:tab w:val="left" w:pos="1985" w:leader="none"/>
          <w:tab w:val="left" w:pos="2098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aglomistrz</w:t>
        <w:tab/>
      </w:r>
      <w:r>
        <w:rPr/>
        <w:t>-</w:t>
        <w:tab/>
        <w:t>specjalista od szycia i naprawy ¿agli</w:t>
      </w:r>
    </w:p>
    <w:p>
      <w:pPr>
        <w:pStyle w:val="Akapit11"/>
        <w:tabs>
          <w:tab w:val="clear" w:pos="1701"/>
          <w:tab w:val="clear" w:pos="1814"/>
          <w:tab w:val="left" w:pos="1702" w:leader="none"/>
          <w:tab w:val="left" w:pos="1843" w:leader="none"/>
          <w:tab w:val="left" w:pos="1985" w:leader="none"/>
        </w:tabs>
        <w:bidi w:val="0"/>
        <w:ind w:left="1985" w:hanging="1985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aglowios³owiec</w:t>
        <w:tab/>
      </w:r>
      <w:r>
        <w:rPr/>
        <w:t>-</w:t>
        <w:tab/>
        <w:t xml:space="preserve">statek wodny napêdzany za pomoc¹ ¿agli i wiose³ np. DRAKKAR, </w:t>
        <w:tab/>
        <w:tab/>
        <w:t>FELUKA, GALEAS</w:t>
      </w:r>
    </w:p>
    <w:p>
      <w:pPr>
        <w:pStyle w:val="Akapit3"/>
        <w:tabs>
          <w:tab w:val="clear" w:pos="568"/>
          <w:tab w:val="clear" w:pos="680"/>
          <w:tab w:val="clear" w:pos="794"/>
          <w:tab w:val="left" w:pos="1702" w:leader="none"/>
          <w:tab w:val="left" w:pos="1843" w:leader="none"/>
          <w:tab w:val="left" w:pos="1985" w:leader="none"/>
        </w:tabs>
        <w:bidi w:val="0"/>
        <w:ind w:left="680" w:hanging="680"/>
        <w:rPr/>
      </w:pPr>
      <w:r>
        <w:rPr/>
      </w:r>
    </w:p>
    <w:sectPr>
      <w:type w:val="nextPage"/>
      <w:pgSz w:orient="landscape" w:w="16838" w:h="11906"/>
      <w:pgMar w:left="624" w:right="624" w:gutter="0" w:header="0" w:top="823" w:footer="0" w:bottom="567"/>
      <w:pgNumType w:fmt="decimal"/>
      <w:cols w:num="2" w:space="90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Akapi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kapit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Akapit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kapit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kapit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kapit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Akapit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Akapit1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Heading"/>
    <w:next w:val="Akapit11"/>
    <w:qFormat/>
    <w:pPr>
      <w:numPr>
        <w:ilvl w:val="0"/>
        <w:numId w:val="1"/>
      </w:numPr>
      <w:spacing w:before="260" w:after="14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Akapit3">
    <w:name w:val="akapit3"/>
    <w:basedOn w:val="Normal"/>
    <w:next w:val="Normal"/>
    <w:qFormat/>
    <w:pPr>
      <w:keepLines/>
      <w:numPr>
        <w:ilvl w:val="1"/>
        <w:numId w:val="1"/>
      </w:numPr>
      <w:suppressLineNumbers/>
      <w:pBdr/>
      <w:tabs>
        <w:tab w:val="clear" w:pos="709"/>
        <w:tab w:val="left" w:pos="568" w:leader="none"/>
        <w:tab w:val="left" w:pos="680" w:leader="none"/>
        <w:tab w:val="left" w:pos="794" w:leader="none"/>
      </w:tabs>
      <w:ind w:left="680" w:hanging="680"/>
      <w:jc w:val="both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Akapit4">
    <w:name w:val="akapit4"/>
    <w:qFormat/>
    <w:pPr>
      <w:widowControl w:val="false"/>
      <w:numPr>
        <w:ilvl w:val="2"/>
        <w:numId w:val="1"/>
      </w:numPr>
      <w:pBdr/>
      <w:tabs>
        <w:tab w:val="clear" w:pos="709"/>
        <w:tab w:val="left" w:pos="624" w:leader="none"/>
        <w:tab w:val="left" w:pos="737" w:leader="none"/>
        <w:tab w:val="left" w:pos="851" w:leader="none"/>
      </w:tabs>
      <w:bidi w:val="0"/>
      <w:ind w:left="737" w:hanging="737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5">
    <w:name w:val="akapit5"/>
    <w:qFormat/>
    <w:pPr>
      <w:widowControl w:val="false"/>
      <w:numPr>
        <w:ilvl w:val="3"/>
        <w:numId w:val="1"/>
      </w:numPr>
      <w:pBdr/>
      <w:tabs>
        <w:tab w:val="clear" w:pos="709"/>
        <w:tab w:val="left" w:pos="964" w:leader="none"/>
      </w:tabs>
      <w:bidi w:val="0"/>
      <w:ind w:left="851" w:hanging="85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6">
    <w:name w:val="akapit6"/>
    <w:qFormat/>
    <w:pPr>
      <w:widowControl w:val="false"/>
      <w:numPr>
        <w:ilvl w:val="4"/>
        <w:numId w:val="1"/>
      </w:numPr>
      <w:tabs>
        <w:tab w:val="clear" w:pos="709"/>
        <w:tab w:val="left" w:pos="1077" w:leader="none"/>
      </w:tabs>
      <w:bidi w:val="0"/>
      <w:ind w:left="964" w:hanging="964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7">
    <w:name w:val="akapit7"/>
    <w:qFormat/>
    <w:pPr>
      <w:widowControl w:val="false"/>
      <w:numPr>
        <w:ilvl w:val="5"/>
        <w:numId w:val="1"/>
      </w:numPr>
      <w:tabs>
        <w:tab w:val="clear" w:pos="709"/>
        <w:tab w:val="left" w:pos="1021" w:leader="none"/>
        <w:tab w:val="left" w:pos="1134" w:leader="none"/>
        <w:tab w:val="left" w:pos="1247" w:leader="none"/>
      </w:tabs>
      <w:bidi w:val="0"/>
      <w:ind w:left="1134" w:hanging="1134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8">
    <w:name w:val="akapit8"/>
    <w:qFormat/>
    <w:pPr>
      <w:widowControl w:val="false"/>
      <w:numPr>
        <w:ilvl w:val="6"/>
        <w:numId w:val="1"/>
      </w:numPr>
      <w:tabs>
        <w:tab w:val="clear" w:pos="709"/>
        <w:tab w:val="left" w:pos="1361" w:leader="none"/>
      </w:tabs>
      <w:bidi w:val="0"/>
      <w:ind w:left="1247" w:hanging="1247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9">
    <w:name w:val="akapit9"/>
    <w:qFormat/>
    <w:pPr>
      <w:widowControl w:val="false"/>
      <w:numPr>
        <w:ilvl w:val="7"/>
        <w:numId w:val="1"/>
      </w:numPr>
      <w:tabs>
        <w:tab w:val="clear" w:pos="709"/>
        <w:tab w:val="left" w:pos="1474" w:leader="none"/>
      </w:tabs>
      <w:bidi w:val="0"/>
      <w:ind w:left="1361" w:hanging="1361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10">
    <w:name w:val="akapit10"/>
    <w:qFormat/>
    <w:pPr>
      <w:keepLines/>
      <w:widowControl w:val="false"/>
      <w:numPr>
        <w:ilvl w:val="8"/>
        <w:numId w:val="1"/>
      </w:numPr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agwek10">
    <w:name w:val="nagłówek10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agwek20">
    <w:name w:val="nagłówek 20"/>
    <w:next w:val="Nagwek10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rstrony">
    <w:name w:val="nr strony"/>
    <w:qFormat/>
    <w:pPr>
      <w:widowControl w:val="false"/>
      <w:pBdr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rstrony2">
    <w:name w:val="nr strony 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ytul">
    <w:name w:val="tytul"/>
    <w:qFormat/>
    <w:pPr>
      <w:widowControl w:val="false"/>
      <w:bidi w:val="0"/>
      <w:spacing w:before="100" w:after="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40"/>
      <w:szCs w:val="40"/>
      <w:lang w:val="en-US" w:eastAsia="zh-CN" w:bidi="hi-IN"/>
    </w:rPr>
  </w:style>
  <w:style w:type="paragraph" w:styleId="Akapit11">
    <w:name w:val="akapit11"/>
    <w:qFormat/>
    <w:pPr>
      <w:widowControl w:val="false"/>
      <w:tabs>
        <w:tab w:val="clear" w:pos="709"/>
        <w:tab w:val="left" w:pos="1701" w:leader="none"/>
        <w:tab w:val="left" w:pos="1814" w:leader="none"/>
      </w:tabs>
      <w:bidi w:val="0"/>
      <w:ind w:left="1701" w:hanging="170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