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rodzy Czytelnicy</w:t>
      </w:r>
    </w:p>
    <w:p>
      <w:pPr>
        <w:pStyle w:val="Normal"/>
        <w:bidi w:val="0"/>
        <w:spacing w:before="42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  <w:t>Obecny numer "Podrêcznego S³ownika Krzy¿ówkowicza" poœwiêciliœmy w ca³oœci jak ju¿ sama jego nazwa wskazuje przebogatej florze naszych ³¹k, lasów, mórz i oceanów. Znajdziecie w nim Pañstwo wiele nazw roœlin, bylin, drzew, owoców, glonów, kwiatów czêsto wraz z ich synonimami. Wszystko to opatrzone oczywiœcie króciuteñk¹ definicj¹ dotycz¹c¹ np. miejsca wystêpowania, zastosowania i innych cech charakterystycznych, wyró¿niaj¹cych dan¹ roœlinê spoœród innych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  <w:t xml:space="preserve">Temat to bardzo obszerny i dlatego wybraliœmy do numeru has³a najczêœciej u¿ywane, takie na które mo¿ecie siê pañstwo natkn¹æ przy rozwi¹zywaniu ró¿norakich zadañ. Bêd¹ to wiêc zarówno nazwy powszechnie znane jak i te bardziej egzotyczne, które niektórzy z Pañstwa poznaj¹ tylko dziêki nam. Mamy nadziejê, ¿e nasza publikacja przybli¿y Pañstwu ten piêkny choæ jak¿e niekiedy tajemniczy œwiat roœlin. Staraliœmy siê zrobiæ to w mo¿liwie najprostszy, najbardziej przystêpny dla wszystkich sposób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  <w:t>Czy nam siê to uda³o os¹dz¹ Pañstwo sam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09"/>
          <w:tab w:val="center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¯yczymy przyjemnej lektury</w:t>
      </w:r>
    </w:p>
    <w:p>
      <w:pPr>
        <w:pStyle w:val="Normal"/>
        <w:tabs>
          <w:tab w:val="clear" w:pos="709"/>
          <w:tab w:val="center" w:pos="567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  <w:t>Wydawnictwo KARPATY</w:t>
      </w:r>
    </w:p>
    <w:p>
      <w:pPr>
        <w:pStyle w:val="Normal"/>
        <w:tabs>
          <w:tab w:val="clear" w:pos="709"/>
          <w:tab w:val="center" w:pos="5670" w:leader="none"/>
        </w:tabs>
        <w:bidi w:val="0"/>
        <w:spacing w:before="24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  <w:t xml:space="preserve">W nastêpnym numerze: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9"/>
          <w:szCs w:val="19"/>
        </w:rPr>
        <w:t>tkaniny, odzie¿, naczynia</w:t>
      </w:r>
    </w:p>
    <w:p>
      <w:pPr>
        <w:pStyle w:val="Normal"/>
        <w:bidi w:val="0"/>
        <w:spacing w:before="240" w:after="24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Heading1"/>
        <w:bidi w:val="0"/>
        <w:spacing w:before="240" w:after="3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3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34035</wp:posOffset>
                </wp:positionV>
                <wp:extent cx="460883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bidi w:val="0"/>
                              <w:spacing w:before="20" w:after="20"/>
                              <w:jc w:val="left"/>
                              <w:rPr/>
                            </w:pPr>
                            <w:r>
                              <w:rPr/>
                              <w:t>----- ŒWIAT ROŒLIN 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4.05pt;mso-wrap-distance-left:2.85pt;mso-wrap-distance-right:2.85pt;mso-wrap-distance-top:0pt;mso-wrap-distance-bottom:0pt;margin-top:42.05pt;mso-position-vertical-relative:page;margin-left:3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bidi w:val="0"/>
                        <w:spacing w:before="20" w:after="20"/>
                        <w:jc w:val="left"/>
                        <w:rPr/>
                      </w:pPr>
                      <w:r>
                        <w:rPr/>
                        <w:t>----- ŒWIAT ROŒLIN 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bidi w:val="0"/>
        <w:spacing w:before="240" w:after="3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ka</w:t>
        <w:tab/>
        <w:t>-</w:t>
      </w:r>
      <w:r>
        <w:rPr/>
        <w:tab/>
        <w:t>afrykañskie, wiecznie zielone drzewo o wysokoœci do 10 m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¹k</w:t>
        <w:tab/>
        <w:t>-</w:t>
      </w:r>
      <w:r>
        <w:rPr/>
        <w:tab/>
        <w:t>³odyga cebuli z torebk¹ nasienn¹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</w:t>
        <w:tab/>
        <w:t>-</w:t>
      </w:r>
      <w:r>
        <w:rPr/>
        <w:tab/>
        <w:t>W£OŒNICA, CZUMIZA, GOMI - jednoroczna roœlina zbo¿owa uprawiana na kaszê na Dalekim Wschodzie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z</w:t>
        <w:tab/>
        <w:t>-</w:t>
      </w:r>
      <w:r>
        <w:rPr/>
        <w:tab/>
        <w:t>roœlina ozdobna b³êdnie zwana lilakiem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ób</w:t>
        <w:tab/>
        <w:t>-</w:t>
      </w:r>
      <w:r>
        <w:rPr/>
        <w:tab/>
        <w:t>jednoroczna roœlina warzywna, str¹czkowa z rodzaju wyka; jadalne, du¿e nasiona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ór</w:t>
        <w:tab/>
        <w:t>-</w:t>
      </w:r>
      <w:r>
        <w:rPr/>
        <w:tab/>
        <w:t>las iglasty lub z przewag¹ drzew iglastych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k</w:t>
        <w:tab/>
        <w:t>-</w:t>
      </w:r>
      <w:r>
        <w:rPr/>
        <w:tab/>
        <w:t>drzewo liœciaste o wysokoœci do 40 m; jadalne orzeszki zwane bukwiami, drzewo cenione w meblarstwie i przemyœle ceramicznym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s</w:t>
        <w:tab/>
        <w:t>-</w:t>
      </w:r>
      <w:r>
        <w:rPr/>
        <w:tab/>
        <w:t>d³ugowieczny iglasty krzew lub drzewo, w Polsce rzadki, chroniony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¹b</w:t>
        <w:tab/>
        <w:t>-</w:t>
      </w:r>
      <w:r>
        <w:rPr/>
        <w:tab/>
        <w:t>pospolite drzewo liœciaste o cennym drewnie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wa</w:t>
        <w:tab/>
        <w:t>-</w:t>
      </w:r>
      <w:r>
        <w:rPr/>
        <w:tab/>
        <w:t>eurazjatycki gatunek wierzby, w Polsce pospolita, srebrzyste bazie, pêdy na obrê-cze do beczek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k</w:t>
        <w:tab/>
        <w:t>-</w:t>
      </w:r>
      <w:r>
        <w:rPr/>
        <w:tab/>
        <w:t>bylina lub pó³krzew z rodziny krzy¿owych, uprawiany w ogródkach i doniczkach, du¿e, barwne i wonne kwiaty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n</w:t>
        <w:tab/>
        <w:t>-</w:t>
      </w:r>
      <w:r>
        <w:rPr/>
        <w:tab/>
        <w:t>jednoroczna roœlina zielna lub bylina, uprawiana dla w³ókna otrzymywanego z ³odyg i oleju z nasion, tzw. siemiê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ub</w:t>
        <w:tab/>
        <w:t>-</w:t>
      </w:r>
      <w:r>
        <w:rPr/>
        <w:tab/>
        <w:t>kora drzewna zdejmowana w okresie kr¹¿enia soków z wi¹zu, lipy, sosny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</w:t>
        <w:tab/>
        <w:t>-</w:t>
      </w:r>
      <w:r>
        <w:rPr/>
        <w:tab/>
        <w:t>jednoroczna roœlina zielna, rzadziej bylina o owocu w postaci wielonasiennej torebki zwanej makówk¹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¹k</w:t>
        <w:tab/>
        <w:t>-</w:t>
      </w:r>
      <w:r>
        <w:rPr/>
        <w:tab/>
        <w:t>zwi¹zek pêdu lub kwiatu, ochraniany zwykle przez ³uski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y¿</w:t>
        <w:tab/>
        <w:t>-</w:t>
      </w:r>
      <w:r>
        <w:rPr/>
        <w:tab/>
        <w:t>roœlina zbo¿owa z rodziny traw, uprawiany w strefie monsunowej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t</w:t>
        <w:tab/>
        <w:t>-</w:t>
      </w:r>
      <w:r>
        <w:rPr/>
        <w:tab/>
        <w:t>kosmopolityczna roœlina zielna rosn¹ca w Polsce w miejscach wilgotnych, stosowana w koszykarstwie</w:t>
      </w:r>
    </w:p>
    <w:p>
      <w:pPr>
        <w:pStyle w:val="Akapit3"/>
        <w:bidi w:val="0"/>
        <w:ind w:left="680" w:hanging="680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k</w:t>
        <w:tab/>
        <w:t>-</w:t>
      </w:r>
      <w:r>
        <w:rPr/>
        <w:tab/>
        <w:t>drzewo tropikalnych lasów uprawiane dla cennego drewna zwanego teczyn¹; budowa okrêtów</w:t>
      </w:r>
    </w:p>
    <w:p>
      <w:pPr>
        <w:pStyle w:val="Heading1"/>
        <w:bidi w:val="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4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jer</w:t>
        <w:tab/>
      </w:r>
      <w:r>
        <w:rPr/>
        <w:t>-</w:t>
        <w:tab/>
        <w:t>regionalna nazwa tatarak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ga</w:t>
        <w:tab/>
      </w:r>
      <w:r>
        <w:rPr/>
        <w:t>-</w:t>
        <w:tab/>
        <w:t>najprostsza, samo¿ywna roœlina plechowa wystêpuj¹ca w wodach s³odkich i morskich - GLO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y¿</w:t>
        <w:tab/>
      </w:r>
      <w:r>
        <w:rPr/>
        <w:t>-</w:t>
        <w:tab/>
        <w:t>roœlina zielna z baldaszkowatych, nasiona dostarczaj¹ olejku any¿owego; BADIA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on</w:t>
        <w:tab/>
      </w:r>
      <w:r>
        <w:rPr/>
        <w:t>-</w:t>
        <w:tab/>
        <w:t>roœlina zielna z rodziny obrazkowatych o kwiatach zebranych w kolbê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A</w:t>
        <w:tab/>
      </w:r>
      <w:r>
        <w:rPr/>
        <w:t>-</w:t>
        <w:tab/>
        <w:t>odmiana gruszy charakteryzuj¹ca siê wyd³u¿onymi owocami o aromatycznym, soczystym mi¹¿szu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rñ</w:t>
        <w:tab/>
      </w:r>
      <w:r>
        <w:rPr/>
        <w:t>-</w:t>
        <w:tab/>
        <w:t>zwarta okrywa roœlinna ³¹k i pastwisk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on</w:t>
        <w:tab/>
      </w:r>
      <w:r>
        <w:rPr/>
        <w:t>-</w:t>
        <w:tab/>
        <w:t>ALG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³óg</w:t>
        <w:tab/>
      </w:r>
      <w:r>
        <w:rPr/>
        <w:t>-</w:t>
        <w:tab/>
        <w:t>ciernisty krzew lub drzewo z ró¿owatych; bia³e i czerwone kwiaty i kuliste owoce - KRATEGUS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mi</w:t>
        <w:tab/>
      </w:r>
      <w:r>
        <w:rPr/>
        <w:t>-</w:t>
        <w:tab/>
        <w:t>jednoroczna roœlina zbo¿owa uprawiana na Dalekim Wschodzie - BER, CZUMIZ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oja</w:t>
        <w:tab/>
      </w:r>
      <w:r>
        <w:rPr/>
        <w:t>-</w:t>
        <w:tab/>
        <w:t>rodzina z rodziny tojeœciowatych; wieloletnie pn¹cze o skórzastych liœciach; u nas doniczkow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rga</w:t>
        <w:tab/>
      </w:r>
      <w:r>
        <w:rPr/>
        <w:t>-</w:t>
        <w:tab/>
        <w:t>krzew z rodziny ró¿owatych uprawiany jako roœlina parkowa i ¿ywop³otow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rys</w:t>
        <w:tab/>
      </w:r>
      <w:r>
        <w:rPr/>
        <w:t>-</w:t>
        <w:tab/>
        <w:t>pospolita bylina o k³¹czu u¿ytkowanym w kosmetyce i przemyœle spo¿ywczym  - KOSACIEC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zop</w:t>
        <w:tab/>
      </w:r>
      <w:r>
        <w:rPr/>
        <w:t>-</w:t>
        <w:tab/>
        <w:t>œródziemnomorski, aromatyczny pó³krzew z rodziny wargowatych - w Polsce jako roœlina lecznicza i ozdobna - HIZOP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ms</w:t>
        <w:tab/>
      </w:r>
      <w:r>
        <w:rPr/>
        <w:t>-</w:t>
        <w:tab/>
        <w:t>pn¹ca siê bylina obszarów tropikalnych, bulwy bogate w skrobiê - IGNAM, POCHRZY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ka</w:t>
        <w:tab/>
      </w:r>
      <w:r>
        <w:rPr/>
        <w:t>-</w:t>
        <w:tab/>
        <w:t>amerykañska bylina z rodziny liliowatych o mieczowatych d³ugich liœciach, dostarcza mocnego w³ókna - szpilecznic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ta</w:t>
        <w:tab/>
      </w:r>
      <w:r>
        <w:rPr/>
        <w:t>-</w:t>
        <w:tab/>
        <w:t>roœlina zielna uprawiana na w³ókno na obszarze zw³aszcza Pó³wyspu Indyjskiego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ki</w:t>
        <w:tab/>
      </w:r>
      <w:r>
        <w:rPr/>
        <w:t>-</w:t>
        <w:tab/>
        <w:t>drzewo owocowe uprawiane g³ównie w Chinach, Japonii dla du¿ych, deserowych owoców -  PERSYMONA, HEBANOWIEC wschodni</w:t>
      </w:r>
      <w:bookmarkStart w:id="0" w:name="persymona"/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min</w:t>
        <w:tab/>
      </w:r>
      <w:r>
        <w:rPr/>
        <w:t>-</w:t>
        <w:tab/>
        <w:t>jednoroczna roœlina z baldaszkowat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a</w:t>
        <w:tab/>
      </w:r>
      <w:r>
        <w:rPr/>
        <w:t>-</w:t>
        <w:tab/>
        <w:t>wiecznie zielone drzewko z rodziny zatwarowatych pochodz¹ce z zach. Afryki - nasiona u¿ywane przy produkcji popularnej Coca-Col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ma</w:t>
      </w:r>
      <w:r>
        <w:rPr/>
        <w:tab/>
        <w:t>-</w:t>
        <w:tab/>
        <w:t>LIMET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pa</w:t>
        <w:tab/>
      </w:r>
      <w:r>
        <w:rPr/>
        <w:t>-</w:t>
        <w:tab/>
        <w:t>d³ugowieczne drzewo o miododajnych kwiatach i miêkkim drewn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oza</w:t>
        <w:tab/>
      </w:r>
      <w:r>
        <w:rPr/>
        <w:t>-</w:t>
        <w:tab/>
        <w:t>wierzba szara, eurazjatycki krzew wysokoœci do 5 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yko</w:t>
        <w:tab/>
      </w:r>
      <w:r>
        <w:rPr/>
        <w:t>-</w:t>
        <w:tab/>
        <w:t>tkanka roœlin naczyniowatych zbudowana z elementów przewodz¹cych substancje organiczne - FLOEM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na</w:t>
        <w:tab/>
      </w:r>
      <w:r>
        <w:rPr/>
        <w:t>-</w:t>
        <w:tab/>
        <w:t>chodnik dr¹¿ony wewn¹trz liœci przez larwy owadów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rt</w:t>
        <w:tab/>
      </w:r>
      <w:r>
        <w:rPr/>
        <w:t>-</w:t>
        <w:tab/>
        <w:t>krzew obszaru œródziemnomorskiego o drobnych zimotrwa³ych liœciach - myrtol</w:t>
      </w:r>
      <w:bookmarkStart w:id="1" w:name="myrtol"/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rd</w:t>
        <w:tab/>
      </w:r>
      <w:r>
        <w:rPr/>
        <w:t>-</w:t>
        <w:tab/>
        <w:t>przyjemnie pachn¹ce czêœci niektórych roœlin np. koz³ka lekarskiego, lawendy a tak¿e olejek z tych roœli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pa</w:t>
        <w:tab/>
      </w:r>
      <w:r>
        <w:rPr/>
        <w:t>-</w:t>
        <w:tab/>
        <w:t>gatunek palmy o jadalnych nasionach, której liœcie u¿ywane s¹ na plecionki i mat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man</w:t>
        <w:tab/>
      </w:r>
      <w:r>
        <w:rPr/>
        <w:t>-</w:t>
        <w:tab/>
        <w:t>bylina z rodziny z³o¿onych, uprawiana na rabatach i dla leczniczego korzeni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t¹g</w:t>
        <w:tab/>
      </w:r>
      <w:r>
        <w:rPr/>
        <w:t>-</w:t>
        <w:tab/>
        <w:t>CEREUS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gi</w:t>
      </w:r>
      <w:r>
        <w:rPr/>
        <w:tab/>
        <w:t>-</w:t>
        <w:tab/>
        <w:t>DAGUSA, KORAKA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mi</w:t>
        <w:tab/>
      </w:r>
      <w:r>
        <w:rPr/>
        <w:t>-</w:t>
        <w:tab/>
        <w:t>SZCZMIEL BIA£Y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ó¿a</w:t>
        <w:tab/>
      </w:r>
      <w:r>
        <w:rPr/>
        <w:t>-</w:t>
        <w:tab/>
        <w:t>kolczasty krzew lub pn¹cze z ró¿owatych - oko³o 10 tysiêcy odmian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da</w:t>
        <w:tab/>
      </w:r>
      <w:r>
        <w:rPr/>
        <w:t>-</w:t>
        <w:tab/>
        <w:t>w³óknista roœlina strefy miêdzyzwrotnikowej, z liœci otrzymuje siê napój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ja</w:t>
        <w:tab/>
      </w:r>
      <w:r>
        <w:rPr/>
        <w:t>-</w:t>
        <w:tab/>
        <w:t>jednoroczna roœlina oleista z rodziny motylkowat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laz</w:t>
        <w:tab/>
      </w:r>
      <w:r>
        <w:rPr/>
        <w:t>-</w:t>
        <w:tab/>
        <w:t>roœlina zielna pó³kuli pó³nocnej - malwa</w:t>
      </w:r>
      <w:bookmarkStart w:id="2" w:name="malwa"/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ro</w:t>
        <w:tab/>
      </w:r>
      <w:r>
        <w:rPr/>
        <w:t>-</w:t>
        <w:tab/>
        <w:t>jadalne bulwy kolokazji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ja</w:t>
        <w:tab/>
      </w:r>
      <w:r>
        <w:rPr/>
        <w:t>-</w:t>
        <w:tab/>
        <w:t>drzewo iglaste z rodziny cyprysowatych; ¿ywotnik</w:t>
      </w:r>
      <w:bookmarkStart w:id="3" w:name="żywotnik"/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lwa</w:t>
        <w:tab/>
      </w:r>
      <w:r>
        <w:rPr/>
        <w:t>-</w:t>
        <w:tab/>
        <w:t>tzw. sa³ata morska - przybrze¿ny glon morski jadany w Szkocji i Japonii; B£ONICA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¹z</w:t>
        <w:tab/>
      </w:r>
      <w:r>
        <w:rPr/>
        <w:t>-</w:t>
        <w:tab/>
        <w:t>drzewo lub krzew strefy umiarkowanej o cennym drewnie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yka</w:t>
      </w:r>
      <w:r>
        <w:rPr/>
        <w:tab/>
        <w:t>-</w:t>
        <w:tab/>
        <w:t>BÓB, BOBIK - roœlina zielna z bobowat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æ</w:t>
        <w:tab/>
      </w:r>
      <w:r>
        <w:rPr/>
        <w:t>-</w:t>
        <w:tab/>
        <w:t>cebulkowata roœlina zielna z rodziny liliowatych</w:t>
      </w:r>
    </w:p>
    <w:p>
      <w:pPr>
        <w:pStyle w:val="Akapit4"/>
        <w:bidi w:val="0"/>
        <w:ind w:left="737" w:hanging="73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raz</w:t>
        <w:tab/>
      </w:r>
      <w:r>
        <w:rPr/>
        <w:t>-</w:t>
        <w:tab/>
        <w:t>œrodkowy odcinek pêdu z kilkoma p¹czkami szczepiony na podk³adce w celu otrzymania szczepu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5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oes</w:t>
      </w:r>
      <w:r>
        <w:rPr/>
        <w:tab/>
        <w:t>-</w:t>
        <w:tab/>
        <w:t>bylina pochodzenia afrykañskiego o grubych kolczastych liœciach, hodowana dla w³ókien i przeczyszczaj¹cego sok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EKA</w:t>
        <w:tab/>
      </w:r>
      <w:r>
        <w:rPr/>
        <w:t>-</w:t>
        <w:tab/>
        <w:t>palma betelowa z Archipelagu Malajskiego - ¯UWIPALMA, PINANG,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ter</w:t>
        <w:tab/>
      </w:r>
      <w:r>
        <w:rPr/>
        <w:t>-</w:t>
        <w:tab/>
        <w:t>bylina ze z³o¿onych, kwitnie zwykle jesieni¹ - MICHA£EK, MARCINEK</w:t>
      </w:r>
      <w:bookmarkStart w:id="4" w:name="michałek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bka</w:t>
        <w:tab/>
      </w:r>
      <w:r>
        <w:rPr/>
        <w:t>-</w:t>
        <w:tab/>
        <w:t>kosmopolityczna, rozetkowa roœlina ziel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gno</w:t>
        <w:tab/>
      </w:r>
      <w:r>
        <w:rPr/>
        <w:t>-</w:t>
        <w:tab/>
        <w:t>niski krzew z rodziny wrzosowatych o odurzaj¹cej woni odstraszaj¹cej mol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sa</w:t>
        <w:tab/>
      </w:r>
      <w:r>
        <w:rPr/>
        <w:t>-</w:t>
        <w:tab/>
        <w:t>potê¿ne drzewo Antyli i Ameryki P³d.; drewno l¿ejsze od korka u¿ywane do bu-dowy ³odzi, jachtów, szybowców itp. - ochroma</w:t>
      </w:r>
      <w:bookmarkStart w:id="5" w:name="ochroma"/>
      <w:bookmarkStart w:id="6" w:name="banan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tat</w:t>
        <w:tab/>
      </w:r>
      <w:r>
        <w:rPr/>
        <w:t>-</w:t>
        <w:tab/>
        <w:t>p³o¿¹ca siê bylina z Ameryki Œrodkowej uprawiana dla jadalnych, potê¿nych bulw; s³odki ziemnia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zia</w:t>
        <w:tab/>
      </w:r>
      <w:r>
        <w:rPr/>
        <w:t>-</w:t>
        <w:tab/>
        <w:t>typ kwiatostanu groniastego o wiotkiej, zwisaj¹cej osi; KOT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tel</w:t>
        <w:tab/>
      </w:r>
      <w:r>
        <w:rPr/>
        <w:t>-</w:t>
        <w:tab/>
        <w:t>pn¹cze z rodziny pieprzowatych uprawiane dla liœci - pieprz betelow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bik</w:t>
        <w:tab/>
      </w:r>
      <w:r>
        <w:rPr/>
        <w:t>-</w:t>
        <w:tab/>
        <w:t>jednoroczna str¹czkowa roœlina pastewna spokrewniona z bobem; bób koñs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zêk</w:t>
        <w:tab/>
      </w:r>
      <w:r>
        <w:rPr/>
        <w:t>-</w:t>
        <w:tab/>
        <w:t>chronione drzewo liœciaste; BREKINIA, JARZ¥B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gaj</w:t>
        <w:tab/>
      </w:r>
      <w:r>
        <w:rPr/>
        <w:t>-</w:t>
        <w:tab/>
        <w:t>kêpa drzew lub krzew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lwa</w:t>
        <w:tab/>
      </w:r>
      <w:r>
        <w:rPr/>
        <w:t>-</w:t>
        <w:tab/>
        <w:t>1) wieloletnia roœlina ze z³o¿onych; s³onecznik bulwiast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zgrubia³y wierzcho³ek pêdu podziemnego z p¹czkami, z którego mog¹ rozwijaæ siê m³ode pê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ebd</w:t>
        <w:tab/>
      </w:r>
      <w:r>
        <w:rPr/>
        <w:t>-</w:t>
        <w:tab/>
        <w:t>gatunek bzu z rodziny przewiertniowatych rosn¹cego dziko, maj¹cego zastoso-wanie w medycyni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kas</w:t>
        <w:tab/>
      </w:r>
      <w:r>
        <w:rPr/>
        <w:t>-</w:t>
        <w:tab/>
        <w:t>drzewo z rodziny sagowcowatych o wielkich pierzastych liœciach; sagowiec, drzewo sagowe</w:t>
      </w:r>
      <w:bookmarkStart w:id="7" w:name="sagowiec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nia</w:t>
        <w:tab/>
      </w:r>
      <w:r>
        <w:rPr/>
        <w:t>-</w:t>
        <w:tab/>
        <w:t>roœlina roczna lub podkrzew z rodziny z³o¿onych; JAKOBINKA, CYN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lia</w:t>
        <w:tab/>
      </w:r>
      <w:r>
        <w:rPr/>
        <w:t>-</w:t>
        <w:tab/>
        <w:t>meksykañska bylina z rodziny z³o¿onych, okaza³e kwiaty ró¿nej barwy; GEORGI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reñ</w:t>
        <w:tab/>
      </w:r>
      <w:r>
        <w:rPr/>
        <w:t>-</w:t>
        <w:tab/>
        <w:t>ozdobny krzew strefy umiarkowanej - ŒWIDWA</w:t>
      </w:r>
      <w:bookmarkStart w:id="8" w:name="świdwa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ko</w:t>
        <w:tab/>
      </w:r>
      <w:r>
        <w:rPr/>
        <w:t>-</w:t>
        <w:tab/>
        <w:t>liana z rodziny palm o owocach, których mi¹¿sz dostarcza czerwonej ¿ywicy zwanej smocz¹ krwi¹, roœnie na obszarze indomalajski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ymka</w:t>
        <w:tab/>
      </w:r>
      <w:r>
        <w:rPr/>
        <w:t>-</w:t>
        <w:tab/>
        <w:t>drobne cebule cebuli zwyczajnej u¿ytkowane jako sadzon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oem</w:t>
        <w:tab/>
      </w:r>
      <w:r>
        <w:rPr/>
        <w:t>-</w:t>
        <w:tab/>
        <w:t>£YK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oks</w:t>
        <w:tab/>
      </w:r>
      <w:r>
        <w:rPr/>
        <w:t>-</w:t>
        <w:tab/>
        <w:t>ozdobna kwietnikowa roœlina o kwiatach ró¿nej barwy zebrane w szczytowe kwiatostany; P£OMY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kus</w:t>
        <w:tab/>
      </w:r>
      <w:r>
        <w:rPr/>
        <w:t>-</w:t>
        <w:tab/>
        <w:t>glon morski tworz¹cy podwodne ³¹ki i dostarczaj¹cy jodu; MORSZCZY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ig</w:t>
        <w:tab/>
      </w:r>
      <w:r>
        <w:rPr/>
        <w:t>-</w:t>
        <w:tab/>
        <w:t>zbiorowisko wiecznie zielonych, niskich krzewów i krzewinek na po³udniu Francj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¹bka</w:t>
        <w:tab/>
      </w:r>
      <w:r>
        <w:rPr/>
        <w:t>-</w:t>
        <w:tab/>
        <w:t>w³óknisty szkielet dojrza³ych, wyd³u¿onych owoców niektórych gatunków trukwy</w:t>
      </w:r>
      <w:bookmarkStart w:id="9" w:name="trukwa"/>
      <w:r>
        <w:rPr/>
        <w:t>, u¿ywany np. do myc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ó³ka</w:t>
        <w:tab/>
      </w:r>
      <w:r>
        <w:rPr/>
        <w:t>-</w:t>
        <w:tab/>
        <w:t>chroniony storczyk o ró¿owych, wonnych kwiatach; pospolity w gór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yka</w:t>
        <w:tab/>
      </w:r>
      <w:r>
        <w:rPr/>
        <w:t>-</w:t>
        <w:tab/>
      </w:r>
      <w:bookmarkStart w:id="10" w:name="wyka_spr"/>
      <w:r>
        <w:rPr/>
        <w:t>jednoroczna roœlina zbo¿owa z rdestowatych, przerabiana na kaszê - hreczka</w:t>
      </w:r>
      <w:bookmarkStart w:id="11" w:name="hreczka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alfa</w:t>
        <w:tab/>
      </w:r>
      <w:r>
        <w:rPr/>
        <w:t>-</w:t>
        <w:tab/>
        <w:t>wieloletnia trawa œródziemnomorska do wyrobu papieru, plecionek i powrozów; OSTNIC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ban</w:t>
      </w:r>
      <w:r>
        <w:rPr/>
        <w:tab/>
        <w:t>-</w:t>
        <w:tab/>
        <w:t>twarde drewno hebanowc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wea</w:t>
        <w:tab/>
      </w:r>
      <w:r>
        <w:rPr/>
        <w:t>-</w:t>
        <w:tab/>
        <w:t>drzewo z wilczomleczowatych wytwarzaj¹ce sok mleczny przerabiany na kauczuk - KAUCZUKOWIEC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izop</w:t>
        <w:tab/>
      </w:r>
      <w:r>
        <w:rPr/>
        <w:t>-</w:t>
        <w:tab/>
        <w:t>IZOP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owea</w:t>
        <w:tab/>
      </w:r>
      <w:r>
        <w:rPr/>
        <w:t>-</w:t>
        <w:tab/>
        <w:t>palma z wysp Oceanu Spokojnego, uprawiana jako ozdobna roœlina doniczkowa; KENCJ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urma</w:t>
        <w:tab/>
      </w:r>
      <w:r>
        <w:rPr/>
        <w:t>-</w:t>
        <w:tab/>
        <w:t>drzewo lub krzew miêdzyzwrotnikowy uprawiany dla s³odkich, jadalnych owoców</w:t>
      </w:r>
      <w:bookmarkStart w:id="12" w:name="hebanowiec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gnam</w:t>
        <w:tab/>
      </w:r>
      <w:r>
        <w:rPr/>
        <w:t>-</w:t>
        <w:tab/>
        <w:t>JAMS, POCHRZY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wor</w:t>
        <w:tab/>
      </w:r>
      <w:r>
        <w:rPr/>
        <w:t>-</w:t>
        <w:tab/>
        <w:t>drzewo liœciaste, odmiana klonu, wysokoœci do 30 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ia</w:t>
        <w:tab/>
      </w:r>
      <w:r>
        <w:rPr/>
        <w:t>-</w:t>
        <w:tab/>
        <w:t>roœlina z obrazkowatych o bia³ych kwiatach, w Polsce hodowana jako doniczkowa i szklarni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la</w:t>
        <w:tab/>
      </w:r>
      <w:r>
        <w:rPr/>
        <w:t>-</w:t>
        <w:tab/>
        <w:t>czermieñ b³otna b³êdnie zwana cantadesk¹; roœlina z obrazkowatych o serco-wych liœciach</w:t>
      </w:r>
      <w:bookmarkStart w:id="13" w:name="czermień"/>
      <w:bookmarkStart w:id="14" w:name="cantadeska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us</w:t>
        <w:tab/>
      </w:r>
      <w:r>
        <w:rPr/>
        <w:t>-</w:t>
        <w:tab/>
        <w:t>tkanka miêkiszowa powstaj¹ca na zranionej powierzchni narz¹dów roœli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ar</w:t>
        <w:tab/>
      </w:r>
      <w:r>
        <w:rPr/>
        <w:t>-</w:t>
        <w:tab/>
        <w:t>roœlina z traw uprawiana dla nasion stanowi¹cych pokarm dla ptaków - mozga, trawa kanark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na</w:t>
        <w:tab/>
      </w:r>
      <w:r>
        <w:rPr/>
        <w:t>-</w:t>
        <w:tab/>
        <w:t>roœlina z paciorecznikowatych o du¿ych, purpurowo brunatnych liœciach, w Polsce ozdobna - PACIORECZNI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ar</w:t>
        <w:tab/>
      </w:r>
      <w:r>
        <w:rPr/>
        <w:t>-</w:t>
        <w:tab/>
        <w:t>drzewo, krzew lub tropikalne pn¹cze, którego p¹ki s¹ przypraw¹ kuchenn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sja</w:t>
        <w:tab/>
      </w:r>
      <w:r>
        <w:rPr/>
        <w:t>-</w:t>
        <w:tab/>
        <w:t>roœlina z motylkowatych o pierzastych liœciach i walcowatych str¹kach u¿ywanych po wysuszeniu jako œrodek przeczyszczaj¹cy; str¹czyniec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naf</w:t>
        <w:tab/>
      </w:r>
      <w:r>
        <w:rPr/>
        <w:t>-</w:t>
        <w:tab/>
        <w:t>jednoroczna roœlina dostarczaj¹ca w³ókna i jadalnego oleju uprawiana w strefie miêdzyzwrotnikowej - KETM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nieæ</w:t>
        <w:tab/>
      </w:r>
      <w:r>
        <w:rPr/>
        <w:t>-</w:t>
        <w:tab/>
        <w:t>bylina z rodziny jaskrowatych o ¿ó³tych kwiatach - KACZENIEC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ka</w:t>
        <w:tab/>
      </w:r>
      <w:r>
        <w:rPr/>
        <w:t>-</w:t>
        <w:tab/>
        <w:t>BAZ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nek</w:t>
        <w:tab/>
      </w:r>
      <w:r>
        <w:rPr/>
        <w:t>-</w:t>
        <w:tab/>
        <w:t>jednoroczna roœlina zielna z lnowaty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czi</w:t>
        <w:tab/>
      </w:r>
      <w:r>
        <w:rPr/>
        <w:t>-</w:t>
        <w:tab/>
        <w:t>niskie drzewo pochodz¹ce z Chin uprawiane ze wzglêdu na smaczne, czerwone owoce - œliwka chiñsk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lak</w:t>
        <w:tab/>
      </w:r>
      <w:r>
        <w:rPr/>
        <w:t>-</w:t>
        <w:tab/>
        <w:t>BEZ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lia</w:t>
        <w:tab/>
      </w:r>
      <w:r>
        <w:rPr/>
        <w:t>-</w:t>
        <w:tab/>
        <w:t>cebulkowa bylina o du¿ych, wonnych kwiatach, w Polsce chroniona, uprawiana na kwiat ciêty i na rabat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mak</w:t>
        <w:tab/>
      </w:r>
      <w:r>
        <w:rPr/>
        <w:t>-</w:t>
        <w:tab/>
        <w:t>wi¹z szypu³kowy; liœciaste drzewo o wysokoœci do 30 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mba</w:t>
        <w:tab/>
      </w:r>
      <w:r>
        <w:rPr/>
        <w:t>-</w:t>
        <w:tab/>
        <w:t>gatunek sosny o walcowatej koronie i jadalnych nasionach, w Polsce chronio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pka</w:t>
        <w:tab/>
      </w:r>
      <w:r>
        <w:rPr/>
        <w:t>-</w:t>
        <w:tab/>
        <w:t>krzew o du¿ych, sercowatych, miêkko ow³osionych liœciach uprawiany w Polsce jako roœlina doniczkowa; JE¯ATKA, SPARMA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bia</w:t>
        <w:tab/>
      </w:r>
      <w:r>
        <w:rPr/>
        <w:t>-</w:t>
        <w:tab/>
        <w:t>roœlina zielna z motylkowatych uprawiana dla jadalnych i pastewnych nasion; LABLAB, fasolnik egips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tos</w:t>
        <w:tab/>
      </w:r>
      <w:r>
        <w:rPr/>
        <w:t>-</w:t>
        <w:tab/>
        <w:t>wodna bylina z rodziny grzybieniowatych; LOTUS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lek</w:t>
        <w:tab/>
      </w:r>
      <w:r>
        <w:rPr/>
        <w:t>-</w:t>
        <w:tab/>
        <w:t>eurazjatycka truj¹ca roœlina zielna o nieprzyjemnej woni, liœcie zawieraj¹ lecznicze alkaloid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ubin</w:t>
        <w:tab/>
      </w:r>
      <w:r>
        <w:rPr/>
        <w:t>-</w:t>
        <w:tab/>
        <w:t>roœlina z motylkowatych uprawiana na paszê i nawóz zielon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ia</w:t>
        <w:tab/>
      </w:r>
      <w:r>
        <w:rPr/>
        <w:t>-</w:t>
        <w:tab/>
        <w:t>wiecznie zielone, twardolistne zaroœla przybrze¿nej strefy Morza Œródziemn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lwa</w:t>
      </w:r>
      <w:r>
        <w:rPr/>
        <w:tab/>
        <w:t>-</w:t>
        <w:tab/>
        <w:t>ŒLAZ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go</w:t>
        <w:tab/>
      </w:r>
      <w:r>
        <w:rPr/>
        <w:t>-</w:t>
        <w:tab/>
        <w:t>indyjskie drzewo uprawiane dla owoców; pomarañczowych pestkowców o smaku brzoskwiñ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na</w:t>
        <w:tab/>
      </w:r>
      <w:r>
        <w:rPr/>
        <w:t>-</w:t>
        <w:tab/>
        <w:t>mannianka</w:t>
      </w:r>
      <w:bookmarkStart w:id="15" w:name="mannianka"/>
      <w:r>
        <w:rPr/>
        <w:t>, pospolita, wieloletnia trawa, dawniej u¿ywana na kaszê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on</w:t>
        <w:tab/>
      </w:r>
      <w:r>
        <w:rPr/>
        <w:t>-</w:t>
        <w:tab/>
        <w:t>owoc jadalnego kasztan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lon</w:t>
        <w:tab/>
      </w:r>
      <w:r>
        <w:rPr/>
        <w:t>-</w:t>
        <w:tab/>
        <w:t>jednoroczna roœlina warzywna spokrewniona z ogórkiem; owoce kuliste lub wyd³u¿one o soczystym mi¹¿sz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³ek</w:t>
        <w:tab/>
      </w:r>
      <w:r>
        <w:rPr/>
        <w:t>-</w:t>
        <w:tab/>
        <w:t>roœlina zielna z jaskrowatych, chroniona w Polsce, o ¿ó³tych kwiatach, lecznicza; ADONIS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³aka</w:t>
        <w:tab/>
      </w:r>
      <w:r>
        <w:rPr/>
        <w:t>-</w:t>
        <w:tab/>
        <w:t>ma³owartoœciowa górska ³¹ka œródleœ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har</w:t>
        <w:tab/>
      </w:r>
      <w:r>
        <w:rPr/>
        <w:t>-</w:t>
        <w:tab/>
        <w:t>proso wêgierskie; podgatunek beru, jednoroczna roœlina z rodziny tra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rwa</w:t>
        <w:tab/>
      </w:r>
      <w:r>
        <w:rPr/>
        <w:t>-</w:t>
        <w:tab/>
        <w:t>azjatyckie drzewo lub krzew o jadalnych s³odkich owocach podobnych do je¿yn, liœcie morwy bia³ej s¹ pokarmem g¹sienic jedwabnika morwow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zga</w:t>
        <w:tab/>
      </w:r>
      <w:r>
        <w:rPr/>
        <w:t>-</w:t>
        <w:tab/>
        <w:t>MIELEC, ostrzyca trzcinowata - roz³ogowa, cenna trawa pastew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szak</w:t>
        <w:tab/>
      </w:r>
      <w:r>
        <w:rPr/>
        <w:t>-</w:t>
        <w:tab/>
        <w:t>roœlina zarodnikowa nie maj¹ca korzeni lecz chwytniki: mchy i w¹trobowc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owik</w:t>
        <w:tab/>
      </w:r>
      <w:r>
        <w:rPr/>
        <w:t>-</w:t>
        <w:tab/>
        <w:t>jednokomórkowy glon s³odkowodny mikroskopijnej wielkoœci o kszta³cie pó³ksiê¿ycowatym; KLOSTERIUM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czar</w:t>
        <w:tab/>
      </w:r>
      <w:r>
        <w:rPr/>
        <w:t>-</w:t>
        <w:tab/>
        <w:t>ozdobny krzew lub drzewko z Azji Wsch. i Ameryki Pó³nocnej, liœcie ow³osione, kwiaty ¿ó³t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m¿yn</w:t>
      </w:r>
      <w:r>
        <w:rPr/>
        <w:tab/>
        <w:t>-</w:t>
        <w:tab/>
        <w:t>BULDE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lik</w:t>
        <w:tab/>
      </w:r>
      <w:r>
        <w:rPr/>
        <w:t>-</w:t>
        <w:tab/>
        <w:t>bylina strefy umiarkowanej z rodziny jaskrowatych, kwiaty o p³atkach z ostrog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ika</w:t>
        <w:tab/>
      </w:r>
      <w:r>
        <w:rPr/>
        <w:t>-</w:t>
        <w:tab/>
        <w:t>gatunek topoli - pospolite drzewo wilgotnych las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wies</w:t>
        <w:tab/>
      </w:r>
      <w:r>
        <w:rPr/>
        <w:t>-</w:t>
        <w:tab/>
        <w:t>roœlina z rodziny traw ale i jednoroczne zbo¿e jare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wsik</w:t>
        <w:tab/>
      </w:r>
      <w:r>
        <w:rPr/>
        <w:t>-</w:t>
        <w:tab/>
        <w:t>1) wieloletnia trawa luŸnokêpkowa - rajgras wynios³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luŸnokêpkowa trawa pastewna - konietlica ³¹kow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¿yna</w:t>
        <w:tab/>
      </w:r>
      <w:r>
        <w:rPr/>
        <w:t>-</w:t>
        <w:tab/>
        <w:t>JE¯Y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ma</w:t>
        <w:tab/>
      </w:r>
      <w:r>
        <w:rPr/>
        <w:t>-</w:t>
        <w:tab/>
        <w:t>drzewiasta roœlina z klasy jednoliœciennych, uprawiana zale¿nie od gatunku dla owoców, oleju, jadalnej m¹czki, soku, w³ókna b¹dŸ drew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³ka</w:t>
        <w:tab/>
      </w:r>
      <w:r>
        <w:rPr/>
        <w:t>-</w:t>
        <w:tab/>
        <w:t>kosmopolityczna bylina bagienna, liœcie i pêdy u¿ywane w plecionkarstwie, k³¹cza na paszê; ROGO¯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gwa</w:t>
        <w:tab/>
      </w:r>
      <w:r>
        <w:rPr/>
        <w:t>-</w:t>
        <w:tab/>
        <w:t>azjatycki krzew lub drzewko z rodziny ró¿owatych, uprawiana dla aromatycznych owoców - CYDO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fia</w:t>
        <w:tab/>
      </w:r>
      <w:r>
        <w:rPr/>
        <w:t>-</w:t>
        <w:tab/>
        <w:t>tropikalna palma iglasta - IGLISZCZ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jka</w:t>
      </w:r>
      <w:r>
        <w:rPr/>
        <w:tab/>
        <w:t>-</w:t>
        <w:tab/>
        <w:t>rajska jab³oñ; krzew owocowy o drobnych ¿ó³tych lub czerwonych owoc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dest</w:t>
        <w:tab/>
      </w:r>
      <w:r>
        <w:rPr/>
        <w:t>-</w:t>
        <w:tab/>
        <w:t>roœlina kosmopolityczna, g³ównie zielna, zwana œwiñsk¹ traw¹ - w Polsce 18 gat.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jst</w:t>
        <w:tab/>
      </w:r>
      <w:r>
        <w:rPr/>
        <w:t>-</w:t>
        <w:tab/>
        <w:t>niskie bagniste miejsce pokryte mchem, poroœniête krzakami; mokrad³o, torfowisko</w:t>
      </w:r>
      <w:bookmarkStart w:id="16" w:name="torfowisko"/>
      <w:bookmarkStart w:id="17" w:name="mokradło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epa</w:t>
        <w:tab/>
      </w:r>
      <w:r>
        <w:rPr/>
        <w:t>-</w:t>
        <w:tab/>
        <w:t>kapusta polna - dwuletnia roœlina warzyw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bal</w:t>
        <w:tab/>
      </w:r>
      <w:r>
        <w:rPr/>
        <w:t>-</w:t>
        <w:tab/>
        <w:t>drzewo z rodziny palm o du¿ych wachlarzowatych liœciach których p¹ki s¹ jadalne, uprawiana w P³d. Ameryce - bocznia</w:t>
      </w:r>
      <w:bookmarkStart w:id="18" w:name="bocznia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lep</w:t>
        <w:tab/>
      </w:r>
      <w:r>
        <w:rPr/>
        <w:t>-</w:t>
        <w:tab/>
        <w:t>m¹czka zawarta w bulwiastych korzeniach niektórych storczyków; stosowana w lecznictwie oraz do apretury jedwabnych tkanin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nes</w:t>
        <w:tab/>
      </w:r>
      <w:r>
        <w:rPr/>
        <w:t>-</w:t>
        <w:tab/>
        <w:t>wysuszone str¹ki lub liœcie kasji u¿ywane jako œrodek przeczyszczaj¹c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zam</w:t>
        <w:tab/>
      </w:r>
      <w:r>
        <w:rPr/>
        <w:t>-</w:t>
        <w:tab/>
        <w:t>roœlina z sezamowatych pochodz¹ca z Afryki, oleista, uprawiana dla nasion do otrzymywania oleju spo¿ywczego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rub</w:t>
        <w:tab/>
      </w:r>
      <w:r>
        <w:rPr/>
        <w:t>-</w:t>
        <w:tab/>
        <w:t>australijska odmiana buszu; twardolistne zaroœla wiecznie zielonych, krze-wiastych gatunk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mrek</w:t>
        <w:tab/>
      </w:r>
      <w:r>
        <w:rPr/>
        <w:t>-</w:t>
        <w:tab/>
        <w:t>górski œwierk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a³a</w:t>
        <w:tab/>
      </w:r>
      <w:r>
        <w:rPr/>
        <w:t>-</w:t>
        <w:tab/>
        <w:t>czêœæ powierzchni pnia drzewa (g³ównie sosny) poddawana ¿ywicowaniu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ela</w:t>
        <w:tab/>
      </w:r>
      <w:r>
        <w:rPr/>
        <w:t>-</w:t>
        <w:tab/>
        <w:t>œrodkowa czêœæ ³odygi i korzeni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mak</w:t>
        <w:tab/>
      </w:r>
      <w:r>
        <w:rPr/>
        <w:t>-</w:t>
        <w:tab/>
        <w:t>krzew lub drzewo strefy umiarkowanej, w Polsce sadzony w parkach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nieæ</w:t>
        <w:tab/>
      </w:r>
      <w:r>
        <w:rPr/>
        <w:t>-</w:t>
        <w:tab/>
        <w:t>groŸna choroba roœlin, zw³aszcza zbó¿ wywo³ana przez paso¿ytnicze grzyb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lom</w:t>
        <w:tab/>
      </w:r>
      <w:r>
        <w:rPr/>
        <w:t>-</w:t>
        <w:tab/>
        <w:t>koñcowa czêœæ widlastego rozga³êzienia bezlistnych pêdów kopalnych paprotników psylofitów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ina</w:t>
        <w:tab/>
      </w:r>
      <w:r>
        <w:rPr/>
        <w:t>-</w:t>
        <w:tab/>
        <w:t>bylina lub podkrzew uprawiany na w³ók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jad</w:t>
        <w:tab/>
      </w:r>
      <w:r>
        <w:rPr/>
        <w:t>-</w:t>
        <w:tab/>
        <w:t>truj¹ca i lecznicza bylina o niebieskofioletowych kwiatach, w Polsce w górach, rabatowa, chroniona - AKONIT</w:t>
      </w:r>
      <w:bookmarkStart w:id="19" w:name="akonit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mka</w:t>
        <w:tab/>
      </w:r>
      <w:r>
        <w:rPr/>
        <w:t>-</w:t>
        <w:tab/>
        <w:t>trwa³a trawa drobnokêpkowa o ma³ej wartoœci pastewnej, silnie pachnie kumaryn¹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ba</w:t>
        <w:tab/>
      </w:r>
      <w:r>
        <w:rPr/>
        <w:t>-</w:t>
        <w:tab/>
        <w:t>bezdrzewny pas dziel¹cy las na ostêpy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ytoñ</w:t>
        <w:tab/>
      </w:r>
      <w:r>
        <w:rPr/>
        <w:t>-</w:t>
        <w:tab/>
        <w:t>jednoroczna lub wieloletnia roœlina z psiankowatych, której liœcie zawieraj¹ nikotynê - NIKOCJAN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gna</w:t>
        <w:tab/>
      </w:r>
      <w:r>
        <w:rPr/>
        <w:t>-</w:t>
        <w:tab/>
        <w:t>roœlina zielna z rodziny motylkowatych o jadalnych i pastewnych nasionach, podobna do fasoli - fasolnik chiñski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lec</w:t>
        <w:tab/>
      </w:r>
      <w:r>
        <w:rPr/>
        <w:t>-</w:t>
        <w:tab/>
        <w:t>roœlina zielna z rodziny powojowatych - JALAPA, IPOMEA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twa</w:t>
        <w:tab/>
      </w:r>
      <w:r>
        <w:rPr/>
        <w:t>-</w:t>
        <w:tab/>
        <w:t>wierzba wiciowa - eurazjatycki krzew o d³ugich, dekoracyjnych liœciach</w:t>
      </w:r>
      <w:bookmarkStart w:id="20" w:name="wrzos"/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rzos</w:t>
      </w:r>
      <w:r>
        <w:rPr/>
        <w:tab/>
        <w:t>-</w:t>
        <w:tab/>
        <w:t>zimotrwa³a krzewinka strefy umiarkowanej</w:t>
      </w:r>
    </w:p>
    <w:p>
      <w:pPr>
        <w:pStyle w:val="Akapit5"/>
        <w:bidi w:val="0"/>
        <w:ind w:left="851" w:hanging="851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o³a</w:t>
        <w:tab/>
      </w:r>
      <w:r>
        <w:rPr/>
        <w:t>-</w:t>
        <w:tab/>
        <w:t>surowce pochodzenia roœlinnego do sporz¹dzania mieszanek zio³owych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6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donis</w:t>
      </w:r>
      <w:r>
        <w:rPr/>
        <w:tab/>
        <w:t>-</w:t>
        <w:tab/>
        <w:t>MI£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grest</w:t>
        <w:tab/>
      </w:r>
      <w:r>
        <w:rPr/>
        <w:t>-</w:t>
        <w:tab/>
        <w:t>krzew ze skalnicowatych hodowany w ogrodach dla owoc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ilant</w:t>
        <w:tab/>
      </w:r>
      <w:r>
        <w:rPr/>
        <w:t>-</w:t>
        <w:tab/>
        <w:t>drzewo z rodziny biegunecznikowatych, hodowane w parkach; BO¯ODRZE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konit</w:t>
        <w:tab/>
      </w:r>
      <w:r>
        <w:rPr/>
        <w:t>-</w:t>
        <w:tab/>
        <w:t>TOJAD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gina</w:t>
      </w:r>
      <w:r>
        <w:rPr/>
        <w:tab/>
        <w:t>-</w:t>
        <w:tab/>
        <w:t>galaretowata, kleista substancja otrzymywana z wodorostów a u¿ywana do apretury tkani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³ycza</w:t>
        <w:tab/>
      </w:r>
      <w:r>
        <w:rPr/>
        <w:t>-</w:t>
        <w:tab/>
        <w:t>roœlina z rodziny ró¿owatych, odmiana œliwy domowej, uprawiana na podk³adki do œliwy i jako roœlina ¿ywop³otowa</w:t>
      </w:r>
      <w:bookmarkStart w:id="21" w:name="podkładka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emon</w:t>
        <w:tab/>
      </w:r>
      <w:r>
        <w:rPr/>
        <w:t>-</w:t>
        <w:tab/>
        <w:t>roœlina zielna z jaskrowatych, pospolita w lasach ca³ej Polski; ZAWILEC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alia</w:t>
        <w:tab/>
      </w:r>
      <w:r>
        <w:rPr/>
        <w:t>-</w:t>
        <w:tab/>
        <w:t>kolczaste drzewo, krzew lub roœlina zielna, w Polsce uprawiana jako krzew ozdobny - DZIÊG£A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enga</w:t>
        <w:tab/>
      </w:r>
      <w:r>
        <w:rPr/>
        <w:t>-</w:t>
        <w:tab/>
        <w:t>drzewo ozdobne z p³d-wsch. Azji; z soku pnia otrzymuje siê wino palmowe; palma cukr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nika</w:t>
        <w:tab/>
      </w:r>
      <w:r>
        <w:rPr/>
        <w:t>-</w:t>
        <w:tab/>
        <w:t>kupalnik górski; bylina z rodziny z³o¿onych; liœcie w rozecie, chronio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talia</w:t>
        <w:tab/>
      </w:r>
      <w:r>
        <w:rPr/>
        <w:t>-</w:t>
        <w:tab/>
        <w:t>palma brazylijska; z pochew liœciowych otrzymuje siê w³ókno zwane piasaw¹ - MI¥GLINA</w:t>
      </w:r>
      <w:bookmarkStart w:id="22" w:name="miąglina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weroa</w:t>
        <w:tab/>
      </w:r>
      <w:r>
        <w:rPr/>
        <w:t>-</w:t>
        <w:tab/>
        <w:t>niskie drzewo uprawiane w strefie tropikalnej; smaczne owoce - OSKOMIA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zalia</w:t>
        <w:tab/>
      </w:r>
      <w:r>
        <w:rPr/>
        <w:t>-</w:t>
        <w:tab/>
        <w:t>roœlina krzewiasta lub drzewiasta z rodziny wrzosowatych uprawiana jako krzew ozdobny b¹dŸ roœlina doniczkowa - RODODENDRO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dian</w:t>
        <w:tab/>
      </w:r>
      <w:r>
        <w:rPr/>
        <w:t>-</w:t>
        <w:tab/>
        <w:t>ANY¯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nian</w:t>
        <w:tab/>
      </w:r>
      <w:r>
        <w:rPr/>
        <w:t>-</w:t>
        <w:tab/>
        <w:t>figowiec bengalski; drzewo z rodziny morwowatych uprawiane w Indiach, dostarcza owoców, szelaku i garbnik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obab</w:t>
        <w:tab/>
      </w:r>
      <w:r>
        <w:rPr/>
        <w:t>-</w:t>
        <w:tab/>
        <w:t>potê¿ne, d³ugowieczne drzewo afrykañskie, bia³e kwiaty i du¿e owoce jadalne w kszta³cie ogór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¿yna</w:t>
        <w:tab/>
      </w:r>
      <w:r>
        <w:rPr/>
        <w:t>-</w:t>
        <w:tab/>
        <w:t>krzewinka o zimozielonych liœciach i czarnych, jadalnych jagodach; zimna strefa pó³kuli pó³nocn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elik</w:t>
        <w:tab/>
      </w:r>
      <w:r>
        <w:rPr/>
        <w:t>-</w:t>
        <w:tab/>
        <w:t>choroba roœlin z rodziny krzy¿owych wywo³ywana przez paso¿ytniczy grzyb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eluñ</w:t>
        <w:tab/>
      </w:r>
      <w:r>
        <w:rPr/>
        <w:t>-</w:t>
        <w:tab/>
        <w:t>silnie truj¹cy chwast o bia³ych kwiatach i owocach, w postaci kolczastej torebki - dziêdzierzawa, DATUR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lekot</w:t>
        <w:tab/>
      </w:r>
      <w:r>
        <w:rPr/>
        <w:t>-</w:t>
        <w:tab/>
        <w:t>silnie truj¹cy chwast z rodziny baldaszkowatych, podobny do pietruszki, w Polsce pospoli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diak</w:t>
        <w:tab/>
      </w:r>
      <w:r>
        <w:rPr/>
        <w:t>-</w:t>
        <w:tab/>
        <w:t>roœlina stepowa z rodziny z³o¿onych o kolczastych liœciach i ³odydze wystêpuj¹ca w Eurazji i p³n. Afryc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brek</w:t>
        <w:tab/>
      </w:r>
      <w:r>
        <w:rPr/>
        <w:t>-</w:t>
        <w:tab/>
        <w:t>niska, bagienna bylina o grubym k³¹czu, lecznicza, w Polsce pospoli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iken</w:t>
        <w:tab/>
      </w:r>
      <w:r>
        <w:rPr/>
        <w:t>-</w:t>
        <w:tab/>
        <w:t>niemiecka odmiana jab³oni - owoce zimowe, ¿ó³te, z lekkim rumieñc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nsai</w:t>
        <w:tab/>
      </w:r>
      <w:r>
        <w:rPr/>
        <w:t>-</w:t>
        <w:tab/>
        <w:t>kar³owate drzewko doniczkowe uzyskane z ró¿nych gatunków sosen, tuj, klonów, wisien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atek</w:t>
        <w:tab/>
      </w:r>
      <w:r>
        <w:rPr/>
        <w:t>-</w:t>
        <w:tab/>
        <w:t>dwuletnia roœlina ozdobna o ró¿nobarwnych, aksamitnych kwiatach, otrzymana ze skrzy¿owania dzikich gatunków fio³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ku³</w:t>
        <w:tab/>
      </w:r>
      <w:r>
        <w:rPr/>
        <w:t>-</w:t>
        <w:tab/>
        <w:t>kapusta szparagowa - jednoroczna roœlina warzywna, spokrewniona z kala-fiorem, jadalne kwiatostany i pêd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zost</w:t>
        <w:tab/>
      </w:r>
      <w:r>
        <w:rPr/>
        <w:t>-</w:t>
        <w:tab/>
        <w:t>wi¹z górski, wysokoœæ do 40 m, wilgotne lasy mieszane po regiel dol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zoza</w:t>
        <w:tab/>
      </w:r>
      <w:r>
        <w:rPr/>
        <w:t>-</w:t>
        <w:tab/>
        <w:t>drzewo lub krzew strefy zimowej i umiarkowanej, sok z pnia to tzw. osko³a i za-wiera cukier, liœcie lecznicze - betula</w:t>
      </w:r>
      <w:bookmarkStart w:id="23" w:name="betula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kiew</w:t>
        <w:tab/>
      </w:r>
      <w:r>
        <w:rPr/>
        <w:t>-</w:t>
        <w:tab/>
        <w:t>jadalny po upra¿eniu szary orzeszek buk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rzan</w:t>
        <w:tab/>
      </w:r>
      <w:r>
        <w:rPr/>
        <w:t>-</w:t>
        <w:tab/>
        <w:t>wysokie kêpy zwartej roœlinnoœci, na stepie, zw³aszcza ³opiany i os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ylica</w:t>
        <w:tab/>
      </w:r>
      <w:r>
        <w:rPr/>
        <w:t>-</w:t>
        <w:tab/>
        <w:t>roœlina zielna lub krzew z rodziny z³o¿onych, jej odmiany to miêdzy innymi: PIO£UN, estragon</w:t>
      </w:r>
      <w:bookmarkStart w:id="24" w:name="estragon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ylina</w:t>
        <w:tab/>
      </w:r>
      <w:r>
        <w:rPr/>
        <w:t>-</w:t>
        <w:tab/>
        <w:t>wieloletnia, trwa³a roœlina ziel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drat</w:t>
        <w:tab/>
      </w:r>
      <w:r>
        <w:rPr/>
        <w:t>-</w:t>
        <w:tab/>
        <w:t>krzew lub drzewo z rodziny rutowatych o du¿ych ¿ó³tych owocach z aroma-tyczn¹ skórk¹ u¿ywan¹ do produkcji olejku eterycznego - CYTRO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REUS</w:t>
      </w:r>
      <w:r>
        <w:rPr/>
        <w:tab/>
        <w:t>-</w:t>
        <w:tab/>
        <w:t>drzewiasty kaktus ameryk. z jadalnymi owocami, wysokoœæ do 20m; OT¥G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aber</w:t>
        <w:tab/>
      </w:r>
      <w:r>
        <w:rPr/>
        <w:t>-</w:t>
        <w:tab/>
        <w:t>roœlina zielna z rodziny z³o¿onych, w Polsce pospolity, uprawiany na rabatach; b³awatek, MODRAK</w:t>
      </w:r>
      <w:bookmarkStart w:id="25" w:name="bławatek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ojar</w:t>
        <w:tab/>
      </w:r>
      <w:r>
        <w:rPr/>
        <w:t>-</w:t>
        <w:tab/>
        <w:t>stara, wysoka sos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rzan</w:t>
        <w:tab/>
      </w:r>
      <w:r>
        <w:rPr/>
        <w:t>-</w:t>
        <w:tab/>
        <w:t>bylina warzywna z rodziny krzy¿owych, uprawiana dla grubych korzeni przypraw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wast</w:t>
        <w:tab/>
      </w:r>
      <w:r>
        <w:rPr/>
        <w:t>-</w:t>
        <w:tab/>
        <w:t>roœlina niepo¿¹dana wystêpuj¹ca wœród upraw roœlin polowych, ³¹k, pastwisk, ogrodów i lasów; utrudniaj¹ uprawê i hamuj¹ rozwój roœlin u¿ytk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kata</w:t>
        <w:tab/>
      </w:r>
      <w:r>
        <w:rPr/>
        <w:t>-</w:t>
        <w:tab/>
        <w:t>skandyzowane skórki owoców cytrony u¿ywane do cias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kuta</w:t>
        <w:tab/>
      </w:r>
      <w:r>
        <w:rPr/>
        <w:t>-</w:t>
        <w:tab/>
        <w:t>SZALEJ JADOWITY - roœlina z rodziny baldaszkowatych o pierzastych liœciach, zawieraj¹cych truj¹ce alkaloid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prys</w:t>
        <w:tab/>
      </w:r>
      <w:r>
        <w:rPr/>
        <w:t>-</w:t>
        <w:tab/>
        <w:t>drzewo iglaste, jako ozdobne sadzone w ca³ej po³udniowej Europ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tron</w:t>
        <w:tab/>
      </w:r>
      <w:r>
        <w:rPr/>
        <w:t>-</w:t>
        <w:tab/>
        <w:t>CEDRA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twar</w:t>
        <w:tab/>
      </w:r>
      <w:r>
        <w:rPr/>
        <w:t>-</w:t>
        <w:tab/>
        <w:t>RUPNIK - roœlina stepowa ze z³o¿onych, kwiatostany zawieraj¹ santonin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¹ber</w:t>
        <w:tab/>
      </w:r>
      <w:r>
        <w:rPr/>
        <w:t>-</w:t>
        <w:tab/>
        <w:t>jednoroczna roœlina z wargowatych uprawiana g³ównie dla przyprawowego ziel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u³ek</w:t>
        <w:tab/>
      </w:r>
      <w:r>
        <w:rPr/>
        <w:t>-</w:t>
        <w:tab/>
        <w:t>ozdobna bylina z sawann Brazylii, liœcie sk³adaj¹ siê przy dotkniêciu - MIMO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gusa</w:t>
        <w:tab/>
      </w:r>
      <w:r>
        <w:rPr/>
        <w:t>-</w:t>
        <w:tab/>
        <w:t>KORAKAN, RAG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tura</w:t>
        <w:tab/>
      </w:r>
      <w:r>
        <w:rPr/>
        <w:t>-</w:t>
        <w:tab/>
        <w:t>BIELUÑ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urian</w:t>
        <w:tab/>
      </w:r>
      <w:r>
        <w:rPr/>
        <w:t>-</w:t>
        <w:tab/>
        <w:t>tropikalne drzewo p³d-wsch. Azji, Indonezji; uprawiane dla kolczastych, smacznych lecz nieprzyjemnie pachn¹cych owoc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yptam</w:t>
        <w:tab/>
      </w:r>
      <w:r>
        <w:rPr/>
        <w:t>-</w:t>
        <w:tab/>
        <w:t>eurazjatycka bylina z w³oskami wydzielaj¹cymi parz¹ce, palne olejki eteryczne, tzw. gorej¹cy krza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fedra</w:t>
        <w:tab/>
      </w:r>
      <w:r>
        <w:rPr/>
        <w:t>-</w:t>
        <w:tab/>
        <w:t>stepowa i pó³pustynna roœlina z przêœlowatych, zawiera efedrynê - PRZÊŒL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pifit</w:t>
        <w:tab/>
      </w:r>
      <w:r>
        <w:rPr/>
        <w:t>-</w:t>
        <w:tab/>
        <w:t>roœlina samo¿ywna rosn¹ca na drzewach, g³ównie w lasach tropikalnych: porosty, mchy, paprocie itp.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sola</w:t>
        <w:tab/>
      </w:r>
      <w:r>
        <w:rPr/>
        <w:t>-</w:t>
        <w:tab/>
        <w:t>roœlina z motylkowatych hodowana dla jadalnych nasion oraz str¹k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ejhoa</w:t>
        <w:tab/>
      </w:r>
      <w:r>
        <w:rPr/>
        <w:t>-</w:t>
        <w:tab/>
        <w:t>wiecznie zielone, ma³e drzewo lub krzew strefy subtropikalnej uprawiany dla soczystych, kwaskowatych owoc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eniks</w:t>
        <w:tab/>
      </w:r>
      <w:r>
        <w:rPr/>
        <w:t>-</w:t>
        <w:tab/>
        <w:t>tropikalna palma Afryki i Azji, uprawiana jako ozdobna i dla jadalnych owoc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awon</w:t>
        <w:tab/>
      </w:r>
      <w:r>
        <w:rPr/>
        <w:t>-</w:t>
        <w:tab/>
        <w:t>roœlinny barwnik naturalny, najczêœciej ¿ó³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uksja</w:t>
        <w:tab/>
      </w:r>
      <w:r>
        <w:rPr/>
        <w:t>-</w:t>
        <w:tab/>
        <w:t>U£AN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lasy</w:t>
        <w:tab/>
      </w:r>
      <w:r>
        <w:rPr/>
        <w:t>-</w:t>
        <w:tab/>
        <w:t>wyroœla na roœlinach zielnych i drzewiastych, powstaj¹ wskutek nak³ucia tkanki i z³o¿enia jaj przez b³onków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mbir</w:t>
        <w:tab/>
      </w:r>
      <w:r>
        <w:rPr/>
        <w:t>-</w:t>
        <w:tab/>
        <w:t xml:space="preserve">pn¹cy siê krzew uprawiany dla garbnika o tej samej nazwie; Archipelag Malajski 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³¹bik</w:t>
        <w:tab/>
      </w:r>
      <w:r>
        <w:rPr/>
        <w:t>-</w:t>
        <w:tab/>
        <w:t>sa³ata szparagowa; odmiana sa³aty siewnej, jadalna poukwaszeniu dolna czêœæ pêdu kwiat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³ówka</w:t>
        <w:tab/>
      </w:r>
      <w:r>
        <w:rPr/>
        <w:t>-</w:t>
        <w:tab/>
        <w:t>typ kwiatostanu groniastego np. u koniczy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jawa</w:t>
        <w:tab/>
      </w:r>
      <w:r>
        <w:rPr/>
        <w:t>-</w:t>
        <w:tab/>
        <w:t>amerykañskie drzewo o gruszkowatych owoc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¹¿el</w:t>
        <w:tab/>
      </w:r>
      <w:r>
        <w:rPr/>
        <w:t>-</w:t>
        <w:tab/>
        <w:t>wodna bylina z rodziny grzybieniowatych o du¿ych, ¿ó³tych kwiatach i tarczo-watych, p³ywaj¹cych liœciach; NENUFA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usza</w:t>
        <w:tab/>
      </w:r>
      <w:r>
        <w:rPr/>
        <w:t>-</w:t>
        <w:tab/>
        <w:t>dzrewo owocowe z rodziny ró¿owatych, liczne odmia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mant</w:t>
        <w:tab/>
      </w:r>
      <w:r>
        <w:rPr/>
        <w:t>-</w:t>
        <w:tab/>
        <w:t>cebulkowa bylina ozdobna pochodzenia afrykañskiego, liœcie eliptyczne, kwiaty w baldach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ikora</w:t>
        <w:tab/>
      </w:r>
      <w:r>
        <w:rPr/>
        <w:t>-</w:t>
        <w:tab/>
        <w:t>niezwykle twarde drzewo amerykañskie z rodziny orzechowatych, drewno u¿ywane w przemyœle lotniczym i do produkcji nart - ORZESZNI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dared</w:t>
        <w:tab/>
      </w:r>
      <w:r>
        <w:rPr/>
        <w:t>-</w:t>
        <w:tab/>
        <w:t>odmiana smacznych jab³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glica</w:t>
      </w:r>
      <w:r>
        <w:rPr/>
        <w:tab/>
        <w:t>-</w:t>
        <w:tab/>
        <w:t>pospolity chwast polny; u nasady owocu spiralny dziobek wkrêcaj¹cy go w ziemi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G£AWA</w:t>
        <w:tab/>
      </w:r>
      <w:r>
        <w:rPr/>
        <w:t>-</w:t>
        <w:tab/>
        <w:t>ARAUKAR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tyna</w:t>
        <w:tab/>
      </w:r>
      <w:r>
        <w:rPr/>
        <w:t>-</w:t>
        <w:tab/>
        <w:t>wewnêtrzna warstwa b³ony okrywaj¹ca ziarno py³ku roœlinn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pomea</w:t>
        <w:tab/>
      </w:r>
      <w:r>
        <w:rPr/>
        <w:t>-</w:t>
        <w:tab/>
        <w:t>WILEC, JALAP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rmu¿</w:t>
        <w:tab/>
      </w:r>
      <w:r>
        <w:rPr/>
        <w:t>-</w:t>
        <w:tab/>
        <w:t>dwuletnia roœlina warzywna z rodzaju kapust, o jadalnych po ugotowaniu, fryzowanych liœci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rz¹b</w:t>
        <w:tab/>
      </w:r>
      <w:r>
        <w:rPr/>
        <w:t>-</w:t>
        <w:tab/>
        <w:t>ozdobne drzewo lub krzew z ró¿owatych, chronione - BREKINIA, BRZÊ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œmin</w:t>
        <w:tab/>
      </w:r>
      <w:r>
        <w:rPr/>
        <w:t>-</w:t>
        <w:tab/>
        <w:t>tropikalny krzew lub pn¹cze, w szklarniach uprawia siê go na kwiaty ciête; mylony z jaœminowc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sion</w:t>
        <w:tab/>
      </w:r>
      <w:r>
        <w:rPr/>
        <w:t>-</w:t>
        <w:tab/>
        <w:t>drzewo, rzadziej krzew pó³kuli pó³nocnej, dostarcza cennego drewna wykorzystywanego w meblarstw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¿yna</w:t>
        <w:tab/>
      </w:r>
      <w:r>
        <w:rPr/>
        <w:t>-</w:t>
        <w:tab/>
        <w:t>krzew z ró¿owatych, pêdy z kolcami, owoce czarne lub ciemnoczerwone, jadalne, bogate w witaminy - O¯Y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juba</w:t>
        <w:tab/>
      </w:r>
      <w:r>
        <w:rPr/>
        <w:t>-</w:t>
        <w:tab/>
        <w:t>ciernisty krzew lub drzewko z szak³akowatych o skórzastych liœciach i jadalnych owocach - roœnie w górzystych okolic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ina</w:t>
        <w:tab/>
      </w:r>
      <w:r>
        <w:rPr/>
        <w:t>-</w:t>
        <w:tab/>
        <w:t>krzew lub drzewo pó³kuli pó³ñocnej, krzew o bia³ych kwiatach i czerwonych owocach, dostarcza garbników i glikozyd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ncja</w:t>
        <w:tab/>
      </w:r>
      <w:r>
        <w:rPr/>
        <w:t>-</w:t>
        <w:tab/>
        <w:t>HOWE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etmia</w:t>
        <w:tab/>
      </w:r>
      <w:r>
        <w:rPr/>
        <w:t>-</w:t>
        <w:tab/>
        <w:t>KENAF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iwia</w:t>
        <w:tab/>
      </w:r>
      <w:r>
        <w:rPr/>
        <w:t>-</w:t>
        <w:tab/>
        <w:t>cebulkowa bylina ozdobna pochodz¹ca z Afryki, mieczowate liœcie i du¿e lejkowate kwiat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eus</w:t>
      </w:r>
      <w:r>
        <w:rPr/>
        <w:tab/>
        <w:t>-</w:t>
        <w:tab/>
        <w:t>PACZUL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mosa</w:t>
      </w:r>
      <w:r>
        <w:rPr/>
        <w:tab/>
        <w:t>-</w:t>
        <w:tab/>
        <w:t>roœlina zielna lub pó³krzew strefy umiarkowanej, w Polsce komosa bia³a zwana LEBIOD¥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mysz</w:t>
        <w:tab/>
      </w:r>
      <w:r>
        <w:rPr/>
        <w:t>-</w:t>
        <w:tab/>
        <w:t>krzaki, podmok³e zaroœla, gêstwi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mea</w:t>
        <w:tab/>
      </w:r>
      <w:r>
        <w:rPr/>
        <w:t>-</w:t>
        <w:tab/>
        <w:t>jednoroczna roœlina ze z³o¿onych o wysokiej ³odydze, uprawiana jako ozdobna w parkach i ogrod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z³ek</w:t>
        <w:tab/>
      </w:r>
      <w:r>
        <w:rPr/>
        <w:t>-</w:t>
        <w:tab/>
        <w:t>eurazjatycka bylina ³¹k i wilgotnych zaroœli uprawiana dla k³¹cza zawieraj¹cego lecznicze zwi¹zki; waleriana</w:t>
      </w:r>
      <w:bookmarkStart w:id="26" w:name="waleriana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oton</w:t>
        <w:tab/>
      </w:r>
      <w:r>
        <w:rPr/>
        <w:t>-</w:t>
        <w:tab/>
        <w:t>tropikalny krzew lub drzewo z wilczomleczowatych uprawiany dla leczniczej kory zwanej kaskaryl¹ - KROCIEÑ</w:t>
      </w:r>
      <w:bookmarkStart w:id="27" w:name="krocień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klik</w:t>
        <w:tab/>
      </w:r>
      <w:r>
        <w:rPr/>
        <w:t>-</w:t>
        <w:tab/>
        <w:t>bylina z rodziny ró¿owatych o du¿ych, zwisaj¹cych kwiatach i leczniczym k³¹czu - porasta olszyny i mokre ³¹k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n¿ut</w:t>
        <w:tab/>
      </w:r>
      <w:r>
        <w:rPr/>
        <w:t>-</w:t>
        <w:tab/>
        <w:t>SEZAM wschodn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tner</w:t>
        <w:tab/>
      </w:r>
      <w:r>
        <w:rPr/>
        <w:t>-</w:t>
        <w:tab/>
        <w:t>okrywa utworzona z gêstych w³osków roœlin siedlisk suchych np. dziewanny, zabezpiecza przed parowaniem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wasja</w:t>
        <w:tab/>
      </w:r>
      <w:r>
        <w:rPr/>
        <w:t>-</w:t>
        <w:tab/>
        <w:t>drzewo lub krzew z rodziny biegunecznikowatych o du¿ych czerwonych kwiatach - gorzknia</w:t>
      </w:r>
      <w:bookmarkStart w:id="28" w:name="gorzknia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winoa</w:t>
        <w:tab/>
      </w:r>
      <w:r>
        <w:rPr/>
        <w:t>-</w:t>
        <w:tab/>
        <w:t>ry¿ peruwiañski; roœlina zielna z komosowat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blab</w:t>
        <w:tab/>
      </w:r>
      <w:r>
        <w:rPr/>
        <w:t>-</w:t>
        <w:tab/>
        <w:t>fasolnik egipski, LOB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pnik</w:t>
        <w:tab/>
      </w:r>
      <w:r>
        <w:rPr/>
        <w:t>-</w:t>
        <w:tab/>
        <w:t>pospolita roœlina o drobnych kwiat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meta</w:t>
        <w:tab/>
      </w:r>
      <w:r>
        <w:rPr/>
        <w:t>-</w:t>
        <w:tab/>
        <w:t>krzew lub niskie drzewo cytrusowe uprawiane w krajach tropikalnych dla jadal-nych owoców - LIMA</w:t>
      </w:r>
      <w:bookmarkStart w:id="29" w:name="lima"/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ngan</w:t>
        <w:tab/>
      </w:r>
      <w:r>
        <w:rPr/>
        <w:t>-</w:t>
        <w:tab/>
        <w:t>wiecznie zielone drzewo owocowe uprawiane w krajach tropikalnych dla owalnych owoców o smacznym mi¹¿sz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oboda</w:t>
        <w:tab/>
      </w:r>
      <w:r>
        <w:rPr/>
        <w:t>-</w:t>
        <w:tab/>
        <w:t>roœlina zielna lub pó³krzew z komosowatych, dawniej uprawiana by³a na jarzyn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odyga</w:t>
        <w:tab/>
      </w:r>
      <w:r>
        <w:rPr/>
        <w:t>-</w:t>
        <w:tab/>
        <w:t>g³ówna oœ pêdu osiowców, na której osadzone s¹ liœ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opian</w:t>
        <w:tab/>
      </w:r>
      <w:r>
        <w:rPr/>
        <w:t>-</w:t>
        <w:tab/>
        <w:t>roœlina zielna z rodziny z³o¿onych; owocostany z haczykowatymi wyrostk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opuch</w:t>
        <w:tab/>
      </w:r>
      <w:r>
        <w:rPr/>
        <w:t>-</w:t>
        <w:tab/>
        <w:t>³opian wiêkszy - roœlina do 2 m wysokoœci o leczniczym korzeni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art</w:t>
        <w:tab/>
      </w:r>
      <w:r>
        <w:rPr/>
        <w:t>-</w:t>
        <w:tab/>
        <w:t>bukiet zasuszonych roœlin, kwiatów lub li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uch</w:t>
        <w:tab/>
      </w:r>
      <w:r>
        <w:rPr/>
        <w:t>-</w:t>
        <w:tab/>
        <w:t>wyciœniête nasiona roœlin oleistych, cenna wysokobia³kowa pasza treœci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iok</w:t>
        <w:tab/>
      </w:r>
      <w:r>
        <w:rPr/>
        <w:t>-</w:t>
        <w:tab/>
        <w:t>krzew lub bylina z Ameryki Po³udniowej uprawiana na bulwy korzeniowe bogate w skrobiê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lisa</w:t>
        <w:tab/>
      </w:r>
      <w:r>
        <w:rPr/>
        <w:t>-</w:t>
        <w:tab/>
        <w:t>ROJOWNI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azga</w:t>
        <w:tab/>
      </w:r>
      <w:r>
        <w:rPr/>
        <w:t>-</w:t>
        <w:tab/>
        <w:t>KAMBIUM - pok³ad komórek twórczych ³odygi i korzenia powoduj¹cych przyrost roœlin na gruboœæ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lec</w:t>
        <w:tab/>
      </w:r>
      <w:r>
        <w:rPr/>
        <w:t>-</w:t>
        <w:tab/>
        <w:t>MOZGA trzcinowa, cenna trawa pastew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koza</w:t>
        <w:tab/>
      </w:r>
      <w:r>
        <w:rPr/>
        <w:t>-</w:t>
        <w:tab/>
        <w:t>choroba roœlin uprawnych wywo³ywana przez paso¿ytnicze grzyb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moza</w:t>
        <w:tab/>
      </w:r>
      <w:r>
        <w:rPr/>
        <w:t>-</w:t>
        <w:tab/>
        <w:t>CZU£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drak</w:t>
        <w:tab/>
      </w:r>
      <w:r>
        <w:rPr/>
        <w:t>-</w:t>
        <w:tab/>
        <w:t>B£AWAT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stie</w:t>
        <w:tab/>
      </w:r>
      <w:r>
        <w:rPr/>
        <w:t>-</w:t>
        <w:tab/>
        <w:t>reakcje ruchowe roœlin na bodŸce - ruchy nastyczn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w³oæ</w:t>
        <w:tab/>
      </w:r>
      <w:r>
        <w:rPr/>
        <w:t>-</w:t>
        <w:tab/>
        <w:t>pó³nocnoamerykañska bylina z rodziny z³o¿onych, sadzona jako ozdob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buwik</w:t>
        <w:tab/>
      </w:r>
      <w:r>
        <w:rPr/>
        <w:t>-</w:t>
        <w:tab/>
        <w:t>storczyk lasów liœciastych pó³kuli pó³nocnej - chronio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dk³ad</w:t>
        <w:tab/>
      </w:r>
      <w:r>
        <w:rPr/>
        <w:t>-</w:t>
        <w:tab/>
        <w:t>m³ody pêd krzewów do wegetatywnego rozmna¿ania siê, m.in. maliny, winoroœl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dziom</w:t>
        <w:tab/>
      </w:r>
      <w:r>
        <w:rPr/>
        <w:t>-</w:t>
        <w:tab/>
        <w:t>dolna, bezga³êziasta czêœæ pnia drzewa; odziome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kolcz</w:t>
        <w:tab/>
      </w:r>
      <w:r>
        <w:rPr/>
        <w:t>-</w:t>
        <w:tab/>
        <w:t>po³udniowoamerykañska roœlina z tra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perat</w:t>
        <w:tab/>
      </w:r>
      <w:r>
        <w:rPr/>
        <w:t>-</w:t>
        <w:tab/>
        <w:t>przedstawienie w formie opisowej stanu zagospodarowania lasu, sporz¹dzane na okres 10 lat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ponka</w:t>
        <w:tab/>
      </w:r>
      <w:r>
        <w:rPr/>
        <w:t>-</w:t>
        <w:tab/>
        <w:t>glon naskaln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lica</w:t>
        <w:tab/>
      </w:r>
      <w:r>
        <w:rPr/>
        <w:t>-</w:t>
        <w:tab/>
        <w:t>kosmopolityczna paproæ o liœciach potrójnie pierzastych, w Polsce w lasach sosn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zech</w:t>
        <w:tab/>
      </w:r>
      <w:r>
        <w:rPr/>
        <w:t>-</w:t>
        <w:tab/>
        <w:t>typ suchego owocu o zdrewnia³ej owocn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try¿</w:t>
        <w:tab/>
      </w:r>
      <w:r>
        <w:rPr/>
        <w:t>-</w:t>
        <w:tab/>
        <w:t>KURKUM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œmia³</w:t>
        <w:tab/>
      </w:r>
      <w:r>
        <w:rPr/>
        <w:t>-</w:t>
        <w:tab/>
        <w:t>roœlina z szorstkolistnych porastaj¹ca skaliste zboc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wsica</w:t>
        <w:tab/>
      </w:r>
      <w:r>
        <w:rPr/>
        <w:t>-</w:t>
        <w:tab/>
        <w:t>owies omszowy; wieloletnia trawa luŸnokêpk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¿anka</w:t>
        <w:tab/>
      </w:r>
      <w:r>
        <w:rPr/>
        <w:t>-</w:t>
        <w:tab/>
        <w:t>lecznicza roœlina o purpurowych liœci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klon</w:t>
        <w:tab/>
      </w:r>
      <w:r>
        <w:rPr/>
        <w:t>-</w:t>
        <w:tab/>
        <w:t>klon polny; krzew lub drzewo rosn¹ce g³ównie na p³d. Polski - u¿ywany na ¿ywop³oty, drewno na mebl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dan</w:t>
        <w:tab/>
      </w:r>
      <w:r>
        <w:rPr/>
        <w:t>-</w:t>
        <w:tab/>
        <w:t>drzewo lub pn¹cy siê krzew, niektóre gatunki uprawiane w doniczkach jako ozdobne - POCHUTNIK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aja</w:t>
        <w:tab/>
      </w:r>
      <w:r>
        <w:rPr/>
        <w:t>-</w:t>
        <w:tab/>
        <w:t>MELONOWIEC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roæ</w:t>
      </w:r>
      <w:r>
        <w:rPr/>
        <w:tab/>
        <w:t>-</w:t>
        <w:tab/>
        <w:t>klasa paprotników, ponad 9000 gatunków, w Polsce s¹ bylinami, uwa¿a siê je za pierwsze roœliny nasienn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ramo</w:t>
        <w:tab/>
      </w:r>
      <w:r>
        <w:rPr/>
        <w:t>-</w:t>
        <w:tab/>
        <w:t>trawiasto-krzewiasta formacja roœlinna na œródgórskich p³askowy¿ach pó³nocnych And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³nik</w:t>
        <w:tab/>
      </w:r>
      <w:r>
        <w:rPr/>
        <w:t>-</w:t>
        <w:tab/>
        <w:t>bylina strefy umiarkowanej o okaza³ych, kulistych kwiatach; cenna, chroniona, w Polsce roœlina ogrod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onia</w:t>
        <w:tab/>
      </w:r>
      <w:r>
        <w:rPr/>
        <w:t>-</w:t>
        <w:tab/>
        <w:t>PIWONI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prz</w:t>
        <w:tab/>
      </w:r>
      <w:r>
        <w:rPr/>
        <w:t>-</w:t>
        <w:tab/>
        <w:t>azjatyckie pn¹cze z którego owoców otrzymuje siê pieprz przyprawowy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nang</w:t>
        <w:tab/>
      </w:r>
      <w:r>
        <w:rPr/>
        <w:t>-</w:t>
        <w:tab/>
        <w:t>ARE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o³un</w:t>
        <w:tab/>
      </w:r>
      <w:r>
        <w:rPr/>
        <w:t>-</w:t>
        <w:tab/>
        <w:t>eurazjatycka bylina u¿ywana jako lek, przyprawa - bylica pio³unow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zang</w:t>
        <w:tab/>
      </w:r>
      <w:r>
        <w:rPr/>
        <w:t>-</w:t>
        <w:tab/>
        <w:t>gatunek banana, najpowszechniej uprawiany dla smacznych, po¿ywnych owoc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atan</w:t>
        <w:tab/>
      </w:r>
      <w:r>
        <w:rPr/>
        <w:t>-</w:t>
        <w:tab/>
        <w:t>parkowe drzewo ozdobne o korze ³uszcz¹cej siê cienkimi p³atam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echa</w:t>
        <w:tab/>
      </w:r>
      <w:r>
        <w:rPr/>
        <w:t>-</w:t>
        <w:tab/>
        <w:t>jedno- lub wielokomórkowa tkanka plechowców, nie zró¿nicowana na korzeñ, ³odygê czy liœc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³omyk</w:t>
        <w:tab/>
      </w:r>
      <w:r>
        <w:rPr/>
        <w:t>-</w:t>
        <w:tab/>
        <w:t>FLOKS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rêba</w:t>
        <w:tab/>
      </w:r>
      <w:r>
        <w:rPr/>
        <w:t>-</w:t>
        <w:tab/>
        <w:t>powierzchnia leœna, z której drzewostan zosta³ usuniêty w jednym ciêci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rost</w:t>
        <w:tab/>
      </w:r>
      <w:r>
        <w:rPr/>
        <w:t>-</w:t>
        <w:tab/>
        <w:t>roœlina symbiotyczna zbudowana z komórek glonów i grzybów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êœl</w:t>
        <w:tab/>
      </w:r>
      <w:r>
        <w:rPr/>
        <w:t>-</w:t>
        <w:tab/>
        <w:t>EFEDR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likt</w:t>
        <w:tab/>
      </w:r>
      <w:r>
        <w:rPr/>
        <w:t>-</w:t>
        <w:tab/>
        <w:t>gatunek roœliny nale¿¹cej do grupy bliskiej dziœ wyginiêciu lub maj¹cy dziœ ogra-niczony zasiêg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zeda</w:t>
        <w:tab/>
      </w:r>
      <w:r>
        <w:rPr/>
        <w:t>-</w:t>
        <w:tab/>
        <w:t>roœlina zielna lub pó³krzew obszaru œródziemnomorskiego o silnej won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êbnia</w:t>
        <w:tab/>
      </w:r>
      <w:r>
        <w:rPr/>
        <w:t>-</w:t>
        <w:tab/>
        <w:t>system u¿ytkowania i odnowienia las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dnia</w:t>
        <w:tab/>
      </w:r>
      <w:r>
        <w:rPr/>
        <w:t>-</w:t>
        <w:tab/>
        <w:t>¿eñski organ rozmna¿ania siê mszaków, paprotników i roœlin nagozal¹¿k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go¿a</w:t>
        <w:tab/>
      </w:r>
      <w:r>
        <w:rPr/>
        <w:t>-</w:t>
        <w:tab/>
        <w:t>PA£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jnik</w:t>
        <w:tab/>
      </w:r>
      <w:r>
        <w:rPr/>
        <w:t>-</w:t>
        <w:tab/>
        <w:t>bylina z rodziny gruboszowatych o ¿ó³tych kwiatach, niektóre gatunki uprawiane w ogródkach skal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kiet</w:t>
        <w:tab/>
      </w:r>
      <w:r>
        <w:rPr/>
        <w:t>-</w:t>
        <w:tab/>
        <w:t>kosmopolityczny mech; tworzy p³askie, zbite darnie na pniach drzew i ska³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kita</w:t>
      </w:r>
      <w:r>
        <w:rPr/>
        <w:tab/>
        <w:t>-</w:t>
        <w:tab/>
        <w:t>gatunek wierzby; krzew o wys. do 1 m, wilgotne ³¹ki i torfowis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tang</w:t>
        <w:tab/>
      </w:r>
      <w:r>
        <w:rPr/>
        <w:t>-</w:t>
        <w:tab/>
        <w:t>krzewi¹ca siê kolczasta palma z Bengalii i Asamu o jadalnym owocu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upnik</w:t>
        <w:tab/>
      </w:r>
      <w:r>
        <w:rPr/>
        <w:t>-</w:t>
        <w:tab/>
        <w:t>CYTWAR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epak</w:t>
        <w:tab/>
      </w:r>
      <w:r>
        <w:rPr/>
        <w:t>-</w:t>
        <w:tab/>
        <w:t>jednoroczna roœlina oleista z rodziny krzy¿owych uprawiana dla nasion do wyrobu oleju rzepakowego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epik</w:t>
        <w:tab/>
      </w:r>
      <w:r>
        <w:rPr/>
        <w:t>-</w:t>
        <w:tab/>
        <w:t>1) bylina z ró¿owatych o kolczastych owocach przenoszonych przez zwierzê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jednoroczna roœlina oleista, tak¿e pastewna z rodziny krzy¿owych, odporna na warunki klimatyczn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flor</w:t>
        <w:tab/>
      </w:r>
      <w:r>
        <w:rPr/>
        <w:t>-</w:t>
        <w:tab/>
        <w:t>cenna roœlina oleista i barwiarska; szafran fa³szywy, KROKOSZ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³ata</w:t>
        <w:tab/>
      </w:r>
      <w:r>
        <w:rPr/>
        <w:t>-</w:t>
        <w:tab/>
        <w:t>jednoroczna roœlina warzywna z rodziny z³o¿onych uprawiana dla jadalnych liœc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gas</w:t>
        <w:tab/>
      </w:r>
      <w:r>
        <w:rPr/>
        <w:t>-</w:t>
        <w:tab/>
        <w:t>glon morski z typu brunatnic, wystêpuje w postaci zwartych ³awic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nice</w:t>
        <w:tab/>
      </w:r>
      <w:r>
        <w:rPr/>
        <w:t>-</w:t>
        <w:tab/>
        <w:t>typ jednokomórkowych lub kolonijnych, przewa¿nie samo¿ywnych glonów; wystêpuj¹ w s³odkich zw³aszcza wodach i miejscach wilgot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rzyp</w:t>
        <w:tab/>
      </w:r>
      <w:r>
        <w:rPr/>
        <w:t>-</w:t>
        <w:tab/>
        <w:t>roœlina zielna z klasy skrzypowych o drobnych, ³uskowatych liœciach, w Polsce pospolita na podmok³ych obszara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kora</w:t>
        <w:tab/>
      </w:r>
      <w:r>
        <w:rPr/>
        <w:t>-</w:t>
        <w:tab/>
        <w:t>gatunek topoli o wysokoœci do 30 m - topola nadwiœlañska, topola czarn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irea</w:t>
        <w:tab/>
      </w:r>
      <w:r>
        <w:rPr/>
        <w:t>-</w:t>
        <w:tab/>
        <w:t>krzew z rodziny ró¿owatych o drobnych, miododajnych kwiatach zebranych w wiechy, grona, baldachy; TAWU£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rmia</w:t>
      </w:r>
      <w:r>
        <w:rPr/>
        <w:tab/>
        <w:t>-</w:t>
        <w:tab/>
        <w:t>KATALP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dok</w:t>
        <w:tab/>
      </w:r>
      <w:r>
        <w:rPr/>
        <w:t>-</w:t>
        <w:tab/>
        <w:t>wiecznie zielone drzewo z rodziny rutowatych, o du¿ych, jadalnych owocach gruszkowatego kszta³tu - POMPEL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lej</w:t>
        <w:tab/>
      </w:r>
      <w:r>
        <w:rPr/>
        <w:t>-</w:t>
        <w:tab/>
        <w:t>CYKUT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nta</w:t>
        <w:tab/>
      </w:r>
      <w:r>
        <w:rPr/>
        <w:t>-</w:t>
        <w:tab/>
        <w:t>wieloletnia roœlina zielna z rodziny wargowat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aw</w:t>
        <w:tab/>
      </w:r>
      <w:r>
        <w:rPr/>
        <w:t>-</w:t>
        <w:tab/>
        <w:t>roœlina zielna lub pó³krzew strefy umiarkowanej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eæ</w:t>
        <w:tab/>
      </w:r>
      <w:r>
        <w:rPr/>
        <w:t>-</w:t>
        <w:tab/>
        <w:t>po³udniowoeuropejska roœlina zielna; g³ówki kwiatowe z zagiêtymi szczecinkami s³u¿¹ do czesania tkanin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upin</w:t>
        <w:tab/>
      </w:r>
      <w:r>
        <w:rPr/>
        <w:t>-</w:t>
        <w:tab/>
        <w:t>ozdobne drzewko parkowe z rodziny motylkowatych; pochodzi z Chin i Korei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widwa</w:t>
        <w:tab/>
      </w:r>
      <w:r>
        <w:rPr/>
        <w:t>-</w:t>
        <w:tab/>
        <w:t>DEREÑ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wu³a</w:t>
        <w:tab/>
      </w:r>
      <w:r>
        <w:rPr/>
        <w:t>-</w:t>
        <w:tab/>
        <w:t>SPIRE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czek</w:t>
        <w:tab/>
      </w:r>
      <w:r>
        <w:rPr/>
        <w:t>-</w:t>
        <w:tab/>
        <w:t>glon s³odkowodny, tworzy zielone, muliste kolonie planktonowe - ZIELENIC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jeœæ</w:t>
        <w:tab/>
      </w:r>
      <w:r>
        <w:rPr/>
        <w:t>-</w:t>
        <w:tab/>
        <w:t>roœlina zielna o ¿ó³tych kwiatach, uprawiana na rabatach bylin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pola</w:t>
        <w:tab/>
      </w:r>
      <w:r>
        <w:rPr/>
        <w:t>-</w:t>
        <w:tab/>
        <w:t>drzewo liœciaste; w Polsce 3 gatunki; bia³odrzew</w:t>
      </w:r>
      <w:bookmarkStart w:id="30" w:name="białodrzew"/>
      <w:r>
        <w:rPr/>
        <w:t>, sokora</w:t>
      </w:r>
      <w:bookmarkStart w:id="31" w:name="sokora"/>
      <w:r>
        <w:rPr/>
        <w:t xml:space="preserve"> i OSIK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gor</w:t>
        <w:tab/>
      </w:r>
      <w:r>
        <w:rPr/>
        <w:t>-</w:t>
        <w:tab/>
        <w:t>stan jêdrnoœci ¿ywych komórek lub tkanek roœlin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³anka</w:t>
      </w:r>
      <w:r>
        <w:rPr/>
        <w:tab/>
        <w:t>-</w:t>
        <w:tab/>
        <w:t>roœlina krzewiasta z rodziny wiesie³kowatych, doniczkowa - FUKSJ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rdzik</w:t>
        <w:tab/>
      </w:r>
      <w:r>
        <w:rPr/>
        <w:t>-</w:t>
        <w:tab/>
        <w:t>bylina wysokich gór Europy, hodowana w ogródkach skaln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d³ak</w:t>
        <w:tab/>
      </w:r>
      <w:r>
        <w:rPr/>
        <w:t>-</w:t>
        <w:tab/>
        <w:t>bylina z klasy wid³aków; w Polsce pod ochron¹, ziele stosowane dawniej w lecznictwi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roza</w:t>
        <w:tab/>
      </w:r>
      <w:r>
        <w:rPr/>
        <w:t>-</w:t>
        <w:tab/>
        <w:t>choroba roœlin wywo³ana przez wirusy roœlinne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y¿lin</w:t>
        <w:tab/>
      </w:r>
      <w:r>
        <w:rPr/>
        <w:t>-</w:t>
        <w:tab/>
        <w:t>popularna, ozdobna, zielna roœlina ogrodowa, kwiaty dwuwargowe ró¿nego koloru - lwia paszc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pian</w:t>
        <w:tab/>
      </w:r>
      <w:r>
        <w:rPr/>
        <w:t>-</w:t>
        <w:tab/>
        <w:t>ma³e drzewo Ameryki P³d. uprawiane dla mi¹¿szu owoców zawieraj¹cego saponiny do produkcji myd³a - MYDLENIEC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œlaz</w:t>
        <w:tab/>
      </w:r>
      <w:r>
        <w:rPr/>
        <w:t>-</w:t>
        <w:tab/>
        <w:t>roœlina zielna ze œlazowatych uprawiana w Azji na grube w³ókna i jako roœlina lecznicza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twar</w:t>
        <w:tab/>
      </w:r>
      <w:r>
        <w:rPr/>
        <w:t>-</w:t>
        <w:tab/>
        <w:t>drzewo tropikalne; dostarcza oleju, gumo¿ywic i w³ókien ³ykowych</w:t>
      </w:r>
    </w:p>
    <w:p>
      <w:pPr>
        <w:pStyle w:val="Akapit6"/>
        <w:bidi w:val="0"/>
        <w:ind w:left="964" w:hanging="96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ycica</w:t>
        <w:tab/>
      </w:r>
      <w:r>
        <w:rPr/>
        <w:t>-</w:t>
        <w:tab/>
        <w:t>trawa o dwurzêdowym sp³aszczonym k³osie, RAJGRAS</w:t>
      </w:r>
      <w:bookmarkStart w:id="32" w:name="rajgras"/>
    </w:p>
    <w:p>
      <w:pPr>
        <w:pStyle w:val="Heading1"/>
        <w:bidi w:val="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8"/>
          <w:szCs w:val="18"/>
        </w:rPr>
        <w:t>--------</w:t>
      </w:r>
      <w:r>
        <w:rPr/>
        <w:t>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7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gapant</w:t>
        <w:tab/>
      </w:r>
      <w:r>
        <w:rPr/>
        <w:t>-</w:t>
        <w:tab/>
        <w:t>lilia afrykañska; roœlina z rodziny liliowatych o du¿ych liœciach i kwiatach zebranych w baldach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euron</w:t>
        <w:tab/>
      </w:r>
      <w:r>
        <w:rPr/>
        <w:t>-</w:t>
        <w:tab/>
        <w:t>substancja zapasowa gromadz¹ca siê w nasionach wielu roœli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kanna</w:t>
        <w:tab/>
      </w:r>
      <w:r>
        <w:rPr/>
        <w:t>-</w:t>
        <w:tab/>
        <w:t>bylina z rodziny szerokolistnych wystêpuj¹ca na obszarze œródziemno-morskim; korzenie dostarczaj¹ czerwonego barwni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rauna</w:t>
        <w:tab/>
      </w:r>
      <w:r>
        <w:rPr/>
        <w:t>-</w:t>
        <w:tab/>
        <w:t>korzeñ mandragory, któremu przypisywano magiczne w³aœciwoœ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marant</w:t>
        <w:tab/>
      </w:r>
      <w:r>
        <w:rPr/>
        <w:t>-</w:t>
        <w:tab/>
        <w:t>roœlina zielna z rodziny szar³owatych uprawiana jako ozdobna, liœcie niektórych gatunków jadalne - SZAR£A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typka</w:t>
        <w:tab/>
      </w:r>
      <w:r>
        <w:rPr/>
        <w:t>-</w:t>
        <w:tab/>
        <w:t>wiœnia wonna; krzew lub drzewo uprawiane na ¿ywop³oty, z drewna fajki, las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fodel</w:t>
        <w:tab/>
      </w:r>
      <w:r>
        <w:rPr/>
        <w:t>-</w:t>
        <w:tab/>
        <w:t>roœlina z liliowatych o w¹skich liœciach i kwiatach zebranych w gêste kwiatostany - Z£OTOW£OS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uksyna</w:t>
        <w:tab/>
      </w:r>
      <w:r>
        <w:rPr/>
        <w:t>-</w:t>
        <w:tab/>
        <w:t>hormon wzrostowy roœli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wokado</w:t>
        <w:tab/>
      </w:r>
      <w:r>
        <w:rPr/>
        <w:t>-</w:t>
        <w:tab/>
        <w:t>drzewo z wawrzynowatych uprawiane dla smacznych owoców w ca³ej strefie tropikalnej - SMACZLIW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bimór</w:t>
        <w:tab/>
      </w:r>
      <w:r>
        <w:rPr/>
        <w:t>-</w:t>
        <w:tab/>
        <w:t>wid³ak goŸdzisty - gatunek wid³aka o p³o¿¹cych siê, d³ugich do 3 m ³odyg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szcz</w:t>
        <w:tab/>
      </w:r>
      <w:r>
        <w:rPr/>
        <w:t>-</w:t>
        <w:tab/>
        <w:t>roœlina zielna z baldaszkowatych, dawniej u¿ywana na polewk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sztan</w:t>
        <w:tab/>
      </w:r>
      <w:r>
        <w:rPr/>
        <w:t>-</w:t>
        <w:tab/>
        <w:t>ogród na stepach czarnomorskich, w którym uprawia siê melony, kawony, ogórki, kukurydz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we³na</w:t>
        <w:tab/>
      </w:r>
      <w:r>
        <w:rPr/>
        <w:t>-</w:t>
        <w:tab/>
        <w:t>roœlina zielna, krzew lub drzewo gor¹cych klimatów; roœlina w³óknodajna której owoc pokryty jest w³osk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zylia</w:t>
        <w:tab/>
      </w:r>
      <w:r>
        <w:rPr/>
        <w:t>-</w:t>
        <w:tab/>
        <w:t>aromatyczna roœlina zielna P³w. Indyjskiego, tak¿e przyprawowa i lecznicz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gonia</w:t>
        <w:tab/>
      </w:r>
      <w:r>
        <w:rPr/>
        <w:t>-</w:t>
        <w:tab/>
        <w:t>roœlina zielna lub krzew z tropików; wiele odmian ozdobnych, doniczkowych, kwietnikowych - UKOŒNICA</w:t>
      </w:r>
    </w:p>
    <w:p>
      <w:pPr>
        <w:pStyle w:val="Akapit7"/>
        <w:bidi w:val="0"/>
        <w:ind w:left="1134" w:hanging="1134"/>
        <w:jc w:val="left"/>
        <w:rPr/>
      </w:pPr>
      <w:bookmarkStart w:id="33" w:name="ukośnica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netyt</w:t>
        <w:tab/>
      </w:r>
      <w:r>
        <w:rPr/>
        <w:t>-</w:t>
        <w:tab/>
        <w:t>klasa wymar³ych roœlin nagozal¹¿kowych o kwiatach obup³ciow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luszcz</w:t>
        <w:tab/>
      </w:r>
      <w:r>
        <w:rPr/>
        <w:t>-</w:t>
        <w:tab/>
        <w:t>pn¹cy siê lub p³o¿¹cy krzew o zimotrwa³ych liœciach; w Polsce chroniony, uprawiany jako ozdob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³onica</w:t>
        <w:tab/>
      </w:r>
      <w:r>
        <w:rPr/>
        <w:t>-</w:t>
        <w:tab/>
        <w:t>UL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razus</w:t>
      </w:r>
      <w:r>
        <w:rPr/>
        <w:tab/>
        <w:t>-</w:t>
        <w:tab/>
        <w:t>wysokie drzewo z rodziny pal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rówka</w:t>
        <w:tab/>
      </w:r>
      <w:r>
        <w:rPr/>
        <w:t>-</w:t>
        <w:tab/>
        <w:t>krzewinka z rodziny wrzosowatych; widne lasy, wrzosowis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ukiew</w:t>
        <w:tab/>
      </w:r>
      <w:r>
        <w:rPr/>
        <w:t>-</w:t>
        <w:tab/>
        <w:t>dwuletnia roœlina z rodzaju kapusta - KARPIEL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zanka</w:t>
        <w:tab/>
      </w:r>
      <w:r>
        <w:rPr/>
        <w:t>-</w:t>
        <w:tab/>
        <w:t>TYMOT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dleja</w:t>
        <w:tab/>
      </w:r>
      <w:r>
        <w:rPr/>
        <w:t>-</w:t>
        <w:tab/>
        <w:t>OM¯YN - ozdobna</w:t>
      </w:r>
      <w:bookmarkStart w:id="34" w:name="omżyn"/>
      <w:r>
        <w:rPr/>
        <w:t xml:space="preserve"> roœlina zielna, krzew lub drzewo o drobnych kwiat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lozja</w:t>
        <w:tab/>
      </w:r>
      <w:r>
        <w:rPr/>
        <w:t>-</w:t>
        <w:tab/>
        <w:t>roœlina zielna, krzew lub pó³krzew z szar³owatych uprawiana jako ozdobna - GRZEBIONATKA</w:t>
      </w:r>
      <w:bookmarkStart w:id="35" w:name="grzebionatka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donia</w:t>
        <w:tab/>
      </w:r>
      <w:r>
        <w:rPr/>
        <w:t>-</w:t>
        <w:tab/>
        <w:t>PIG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koria</w:t>
        <w:tab/>
      </w:r>
      <w:r>
        <w:rPr/>
        <w:t>-</w:t>
        <w:tab/>
        <w:t>bylina ze z³o¿onych - ziele; korzenie lecznicz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przyn</w:t>
        <w:tab/>
      </w:r>
      <w:r>
        <w:rPr/>
        <w:t>-</w:t>
        <w:tab/>
        <w:t>œliwka syberyjska - drzewo lub krzew strefy ciep³ej o cenionym w meblarstwie drewn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tryna</w:t>
        <w:tab/>
      </w:r>
      <w:r>
        <w:rPr/>
        <w:t>-</w:t>
        <w:tab/>
        <w:t>drzewo cytrusowe chiñskiego pochodzenia o kolczastych pêd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ahary</w:t>
        <w:tab/>
      </w:r>
      <w:r>
        <w:rPr/>
        <w:t>-</w:t>
        <w:tab/>
        <w:t>zaroœla na podmok³ych terenach, mokrad³a poros³e krzak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umiza</w:t>
        <w:tab/>
      </w:r>
      <w:r>
        <w:rPr/>
        <w:t>-</w:t>
        <w:tab/>
        <w:t>BER, GO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³ugosz</w:t>
        <w:tab/>
      </w:r>
      <w:r>
        <w:rPr/>
        <w:t>-</w:t>
        <w:tab/>
        <w:t>paproæ podmok³ych lasów i torfowisk o pierzastych liœci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cena</w:t>
        <w:tab/>
      </w:r>
      <w:r>
        <w:rPr/>
        <w:t>-</w:t>
        <w:tab/>
        <w:t>drzewo lub krzew strefy podzwrotnikowej, wydziela czerwon¹ ¿ywicê - smocze drzewo, SMOKOWIE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gant</w:t>
        <w:tab/>
      </w:r>
      <w:r>
        <w:rPr/>
        <w:t>-</w:t>
        <w:tab/>
        <w:t>roœlina wydzielaj¹ca kleisty sok u¿ywany dawniej do ciast - kozi cierñ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pacz</w:t>
        <w:tab/>
      </w:r>
      <w:r>
        <w:rPr/>
        <w:t>-</w:t>
        <w:tab/>
        <w:t>jednoroczna roœlina ze z³o¿onych podobna do ostu, uprawiana dla leczni-czego ziela - BERNARDYN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¹¿nia</w:t>
        <w:tab/>
      </w:r>
      <w:r>
        <w:rPr/>
        <w:t>-</w:t>
        <w:tab/>
        <w:t>drzewo z morwowatych, dostarcza jadalnych owoców, soku mlecznego, ¿ywicy, wosku oraz kauczuku - CEKROP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osera</w:t>
        <w:tab/>
      </w:r>
      <w:r>
        <w:rPr/>
        <w:t>-</w:t>
        <w:tab/>
        <w:t>kosmopolityczna, owado¿erna bylina torfowiskowa, wydziela enzymy trawienne i wch³ania pokarm - rosiczka</w:t>
      </w:r>
      <w:bookmarkStart w:id="36" w:name="rosiczka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ymnica</w:t>
        <w:tab/>
      </w:r>
      <w:r>
        <w:rPr/>
        <w:t>-</w:t>
        <w:tab/>
        <w:t>roœlina zielna z makowatych, lecznicza, w Polsce zwana poln¹ rutk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wonek</w:t>
        <w:tab/>
      </w:r>
      <w:r>
        <w:rPr/>
        <w:t>-</w:t>
        <w:tab/>
        <w:t>KAMPANULA - roœlina zielna strefy umiarkowanej, kwiaty du¿e, zwykle niebieskie</w:t>
      </w:r>
      <w:bookmarkStart w:id="37" w:name="kampanula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ndywia</w:t>
        <w:tab/>
      </w:r>
      <w:r>
        <w:rPr/>
        <w:t>-</w:t>
        <w:tab/>
        <w:t>dwuletnia roœlina warzywna z rodziny z³o¿onych, liœcie spo¿ywane jak sa³at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celia</w:t>
        <w:tab/>
      </w:r>
      <w:r>
        <w:rPr/>
        <w:t>-</w:t>
        <w:tab/>
        <w:t>wi¹zanka wrotyczowa - amerykañska roœlina miododajna, tak¿e ozdobna i pastewna, kwiaty niebiesk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rygana</w:t>
        <w:tab/>
      </w:r>
      <w:r>
        <w:rPr/>
        <w:t>-</w:t>
        <w:tab/>
        <w:t>twardolistne, kolczaste zaroœla krzewów i roœlin zielnych zrzucaj¹cych liœcie w okresie suszy; Grecja, Alban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olian</w:t>
        <w:tab/>
      </w:r>
      <w:r>
        <w:rPr/>
        <w:t>-</w:t>
        <w:tab/>
        <w:t>jednoroczna roœlina zbo¿owa i pastewna uprawiana w Azji; s³oma do krycia dachów - sorgo japoñskie, kaolia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erbera</w:t>
        <w:tab/>
      </w:r>
      <w:r>
        <w:rPr/>
        <w:t>-</w:t>
        <w:tab/>
        <w:t>roœlina ozdobna ze z³o¿onych o ró¿nobarwnych kwiat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nseng</w:t>
        <w:tab/>
      </w:r>
      <w:r>
        <w:rPr/>
        <w:t>-</w:t>
        <w:tab/>
        <w:t>¯EÑ-SZEÑ - bylina</w:t>
      </w:r>
      <w:bookmarkStart w:id="38" w:name="żeńszeń"/>
      <w:r>
        <w:rPr/>
        <w:t xml:space="preserve"> Azji wschodniej, lecznicza o grubym korzeniu uwa¿anym za tzw. korzeñ ¿yc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³o¿yna</w:t>
        <w:tab/>
      </w:r>
      <w:r>
        <w:rPr/>
        <w:t>-</w:t>
        <w:tab/>
        <w:t>cierniste, subtropikalne drzewo lub krzew z szak³akowatych, uprawiana dla po¿ywnych owoców - SZYDL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nidosz</w:t>
        <w:tab/>
      </w:r>
      <w:r>
        <w:rPr/>
        <w:t>-</w:t>
        <w:tab/>
        <w:t>pó³paso¿ytnicza roœlina zielna wystêpuj¹ca w Polsce na ³¹kach i torfowisk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oszek</w:t>
        <w:tab/>
      </w:r>
      <w:r>
        <w:rPr/>
        <w:t>-</w:t>
        <w:tab/>
        <w:t>jednoroczna roœlina ozdobna z motylkowatych pochodzenia œródziemno-morskiego, uprawiana na kwiaty ciête - LÊDWIA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ybosz</w:t>
        <w:tab/>
      </w:r>
      <w:r>
        <w:rPr/>
        <w:t>-</w:t>
        <w:tab/>
        <w:t>roœlina zielna lub krzew z gruboszowatych, wiele gatunków w uprawie doniczkowej - RUBASZN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rbata</w:t>
        <w:tab/>
      </w:r>
      <w:r>
        <w:rPr/>
        <w:t>-</w:t>
        <w:tab/>
        <w:t>azjatycki wiecznie zielony krzew lub drzewo; uprawiana dla p¹czków i liœci na napar zwany herbat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iacynt</w:t>
        <w:tab/>
      </w:r>
      <w:r>
        <w:rPr/>
        <w:t>-</w:t>
        <w:tab/>
        <w:t>cebulkowa bylina ozdobna pochodzenia azjatyckiego; liczne odmiany, kwiaty wonne, dzwonkowat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skier</w:t>
        <w:tab/>
      </w:r>
      <w:r>
        <w:rPr/>
        <w:t>-</w:t>
        <w:tab/>
        <w:t>kosmopolityczna roœlina zielna, niektóre gatunki truj¹ce, roœnie na polach, ³¹kach, nad woda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snota</w:t>
        <w:tab/>
      </w:r>
      <w:r>
        <w:rPr/>
        <w:t>-</w:t>
        <w:tab/>
        <w:t>eurazjatycka roœlina zielna z wargowatych tzw. "g³ucha pokrzywa" o leczni-czych kwiat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strun</w:t>
        <w:tab/>
      </w:r>
      <w:r>
        <w:rPr/>
        <w:t>-</w:t>
        <w:tab/>
        <w:t>bylina o bia³ych kwiatach zebranych w koszyczki, pospolita na ³¹k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dlica</w:t>
        <w:tab/>
      </w:r>
      <w:r>
        <w:rPr/>
        <w:t>-</w:t>
        <w:tab/>
        <w:t>olbrzymie drzewo z sosnowatych, wiecznie zielone o grubych ig³ach, cenione ze wzglêdu na szybki wzrost - DAGLEZJ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mio³a</w:t>
        <w:tab/>
      </w:r>
      <w:r>
        <w:rPr/>
        <w:t>-</w:t>
        <w:tab/>
        <w:t>zimotrwa³a krzewinka, pó³paso¿yt drzew takich jak topola, sosna, z ga³¹zek zimowe bukie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¿atka</w:t>
        <w:tab/>
      </w:r>
      <w:r>
        <w:rPr/>
        <w:t>-</w:t>
        <w:tab/>
        <w:t>afrykañski krzew o du¿ych, sercowatych, miêkko ow³osionych liœciach - lipka pokojowa, SPARMANIA</w:t>
      </w:r>
      <w:bookmarkStart w:id="39" w:name="sparmania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amit</w:t>
        <w:tab/>
      </w:r>
      <w:r>
        <w:rPr/>
        <w:t>-</w:t>
        <w:tab/>
        <w:t>drzewiasta roœlina kopalna z klasy skrzypów o pêdach podobnych do trzci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bium</w:t>
        <w:tab/>
      </w:r>
      <w:r>
        <w:rPr/>
        <w:t>-</w:t>
        <w:tab/>
        <w:t>MIAZG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elia</w:t>
        <w:tab/>
      </w:r>
      <w:r>
        <w:rPr/>
        <w:t>-</w:t>
        <w:tab/>
        <w:t>wiecznie zielone drzewo lub krzew z cistronkowatych o b³yszcz¹cych, skórzastych liœci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usta</w:t>
        <w:tab/>
      </w:r>
      <w:r>
        <w:rPr/>
        <w:t>-</w:t>
        <w:tab/>
        <w:t>dwuletnia, rzadziej jednoroczna roœlina warzywna z krzy¿owych, uprawiana dla jadalnych liœci, uprawiana te¿ jako pastew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agen</w:t>
        <w:tab/>
      </w:r>
      <w:r>
        <w:rPr/>
        <w:t>-</w:t>
        <w:tab/>
        <w:t>mech irlandzki - surowiec z plech krasnorostów, stosowany w lecznictwie, przemyœle spo¿ywczym i papierniczy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otka</w:t>
        <w:tab/>
      </w:r>
      <w:r>
        <w:rPr/>
        <w:t>-</w:t>
        <w:tab/>
        <w:t>wczesna odmiana marchwi o krótkim korzeni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piel</w:t>
        <w:tab/>
      </w:r>
      <w:r>
        <w:rPr/>
        <w:t>-</w:t>
        <w:tab/>
        <w:t>brukie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pina</w:t>
        <w:tab/>
      </w:r>
      <w:r>
        <w:rPr/>
        <w:t>-</w:t>
        <w:tab/>
        <w:t>drewno pniaków pozosta³e po œciêciu drzewa u¿ywane do ekstrakcji ¿ywicy i na opa³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talpa</w:t>
        <w:tab/>
      </w:r>
      <w:r>
        <w:rPr/>
        <w:t>-</w:t>
        <w:tab/>
        <w:t xml:space="preserve">SURMIA - </w:t>
      </w:r>
      <w:bookmarkStart w:id="40" w:name="surmia"/>
      <w:r>
        <w:rPr/>
        <w:t>drzewo z bignoniowatych o sercowych liœciach i owocach w postaci d³ugich, w¹skich ³uszczy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tjang</w:t>
        <w:tab/>
      </w:r>
      <w:r>
        <w:rPr/>
        <w:t>-</w:t>
        <w:tab/>
        <w:t>roœlina zielna z motylkowatych uprawiana dla jadalnych nasion i na zielony nawóz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tleja</w:t>
        <w:tab/>
      </w:r>
      <w:r>
        <w:rPr/>
        <w:t>-</w:t>
        <w:tab/>
        <w:t>amerykañski storczyk nadrzewny uprawiany w szklarniach w wielu gatunkach i odmian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arkia</w:t>
        <w:tab/>
      </w:r>
      <w:r>
        <w:rPr/>
        <w:t>-</w:t>
        <w:tab/>
        <w:t>jednoroczna roœlina zielna z wiesie³kowatych o purpurowych kwiatach wyrastaj¹cych z liœ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opie</w:t>
        <w:tab/>
      </w:r>
      <w:r>
        <w:rPr/>
        <w:t>-</w:t>
        <w:tab/>
        <w:t>jednoroczna, dwupienna roœlina zielna pochodzenia azjatyckiego uprawiana ze wzglêdu na w³ókno z ³odyg i olej z nasion; z konopi indyjskich - haszysz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akan</w:t>
        <w:tab/>
      </w:r>
      <w:r>
        <w:rPr/>
        <w:t>-</w:t>
        <w:tab/>
        <w:t>proso afrykañskie; jednoroczna roœlina zbo¿owa i pastewna - DAGUSA, RAGI</w:t>
      </w:r>
      <w:bookmarkStart w:id="41" w:name="ragi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alka</w:t>
        <w:tab/>
      </w:r>
      <w:r>
        <w:rPr/>
        <w:t>-</w:t>
        <w:tab/>
        <w:t>glon mórz tropikalnych, silnie zwapnia³e plechy uczestnicz¹ w powstawaniu z³ó¿ wapiennych - krasnoros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ówka</w:t>
      </w:r>
      <w:r>
        <w:rPr/>
        <w:tab/>
        <w:t>-</w:t>
        <w:tab/>
        <w:t>KOSODRZEWI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tewka</w:t>
        <w:tab/>
      </w:r>
      <w:r>
        <w:rPr/>
        <w:t>-</w:t>
        <w:tab/>
        <w:t>orzech wodny - eurazjatycka roœlina wodna, orzech jadalny o 4 kolcach, w Polsce rzadka, chronio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ocieñ</w:t>
      </w:r>
      <w:r>
        <w:rPr/>
        <w:tab/>
        <w:t>-</w:t>
        <w:tab/>
        <w:t>KROTO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okosz</w:t>
        <w:tab/>
      </w:r>
      <w:r>
        <w:rPr/>
        <w:t>-</w:t>
        <w:tab/>
        <w:t>SAFLO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rkuma</w:t>
        <w:tab/>
      </w:r>
      <w:r>
        <w:rPr/>
        <w:t>-</w:t>
        <w:tab/>
        <w:t>tropikalna bylina z rodziny imbirowatych; pomarañczowy barwnik, leki i przyprawy - OSTRY¯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wilaja</w:t>
        <w:tab/>
      </w:r>
      <w:r>
        <w:rPr/>
        <w:t>-</w:t>
        <w:tab/>
        <w:t>amerykañskie drzewo z rodziny ró¿owatych o skórzastych wiecznie zielonych liœciach - MYD£ODRZE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ntana</w:t>
        <w:tab/>
      </w:r>
      <w:r>
        <w:rPr/>
        <w:t>-</w:t>
        <w:tab/>
        <w:t>roœlina z werbenowatych o ró¿nokolorowych kwiatach; wystêpuje w strefie zwrotnikowej Ameryki; roœlina ozdob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tania</w:t>
        <w:tab/>
      </w:r>
      <w:r>
        <w:rPr/>
        <w:t>-</w:t>
        <w:tab/>
        <w:t>palma o wachlarzowatych liœciach z Wysp Szeszelskich i Maskaren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wenda</w:t>
        <w:tab/>
      </w:r>
      <w:r>
        <w:rPr/>
        <w:t>-</w:t>
        <w:tab/>
        <w:t>œródziemnomorska krzewinka z wargowatych, uprawiana dla kwiatów, z których otrzymuje siê aromatyczny olej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bioda</w:t>
        <w:tab/>
      </w:r>
      <w:r>
        <w:rPr/>
        <w:t>-</w:t>
        <w:tab/>
        <w:t>KOMOS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pnica</w:t>
        <w:tab/>
      </w:r>
      <w:r>
        <w:rPr/>
        <w:t>-</w:t>
        <w:tab/>
        <w:t>tatrzañska bylina z goŸdzikowatych, sadzona te¿ jako ozdob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sonia</w:t>
        <w:tab/>
      </w:r>
      <w:r>
        <w:rPr/>
        <w:t>-</w:t>
        <w:tab/>
        <w:t>glon z brunatni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gnina</w:t>
      </w:r>
      <w:r>
        <w:rPr/>
        <w:tab/>
        <w:t>-</w:t>
        <w:tab/>
        <w:t>DRZEWNIK - substancja wystêpuj¹ca obok celulozy w zdrewnia³ych czêœciach roœlin</w:t>
      </w:r>
      <w:bookmarkStart w:id="42" w:name="drzewnik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gustr</w:t>
      </w:r>
      <w:r>
        <w:rPr/>
        <w:tab/>
        <w:t>-</w:t>
        <w:tab/>
        <w:t>eurazjatycki krzew o bia³ych kwiatach i czarnych jagodach, powszechnie stosowany na ¿ywop³o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œciak</w:t>
        <w:tab/>
      </w:r>
      <w:r>
        <w:rPr/>
        <w:t>-</w:t>
        <w:tab/>
        <w:t>1) liœæ o p³askim, liœciokszta³tnym ogonk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glon morski strefy umiarkowanej i ciep³ej, dostarcza jod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belia</w:t>
        <w:tab/>
      </w:r>
      <w:r>
        <w:rPr/>
        <w:t>-</w:t>
        <w:tab/>
        <w:t>roœlina zielna lub pó³krzew uprawiana jako ozdobna i lecznicza - STROICZ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cerna</w:t>
        <w:tab/>
      </w:r>
      <w:r>
        <w:rPr/>
        <w:t>-</w:t>
        <w:tab/>
        <w:t>jednoroczna lub wieloletnia roœlina z motylkowatych, cenna roœlina pastew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utówka</w:t>
        <w:tab/>
      </w:r>
      <w:r>
        <w:rPr/>
        <w:t>-</w:t>
        <w:tab/>
        <w:t>odmiana wiœni o du¿ych, ciemnoczerwonych, soczystych owo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honia</w:t>
        <w:tab/>
      </w:r>
      <w:r>
        <w:rPr/>
        <w:t>-</w:t>
        <w:tab/>
        <w:t>krzew z berberysowatych o pierzastych, zimotrwa³ych liœciach, u¿ywany na ¿ywop³oty i do wicia wieñc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nica</w:t>
        <w:tab/>
      </w:r>
      <w:r>
        <w:rPr/>
        <w:t>-</w:t>
        <w:tab/>
        <w:t>nadmorska drobnokêpkowa, niska trawa pastew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anta</w:t>
        <w:tab/>
      </w:r>
      <w:r>
        <w:rPr/>
        <w:t>-</w:t>
        <w:tab/>
        <w:t>bylina miêdzyzwrotnikowej ameryki uprawiana dla bulwiastych roz³ogów na m¹czkê skrobio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¹kinia</w:t>
        <w:tab/>
      </w:r>
      <w:r>
        <w:rPr/>
        <w:t>-</w:t>
        <w:tab/>
        <w:t>rzadkie w Polsce drzewo o szkar³atnych, m¹czystych owo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czyk</w:t>
        <w:tab/>
      </w:r>
      <w:r>
        <w:rPr/>
        <w:t>-</w:t>
        <w:tab/>
        <w:t>bylina o mieczowatych liœciach i kwiatach w jednostronnym gronie, kwiaty ciête - GLADIOLUS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szek</w:t>
        <w:tab/>
      </w:r>
      <w:r>
        <w:rPr/>
        <w:t>-</w:t>
        <w:tab/>
        <w:t>suchy, pêkaj¹cy owoc wielu roœlin jaskrowatych np. piwoni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odnik</w:t>
        <w:tab/>
      </w:r>
      <w:r>
        <w:rPr/>
        <w:t>-</w:t>
        <w:tab/>
        <w:t>gruczo³ w kwiatach miododajnych wydzielaj¹cy nektar - nektaria</w:t>
      </w:r>
    </w:p>
    <w:p>
      <w:pPr>
        <w:pStyle w:val="Akapit7"/>
        <w:bidi w:val="0"/>
        <w:ind w:left="1134" w:hanging="1134"/>
        <w:jc w:val="left"/>
        <w:rPr/>
      </w:pPr>
      <w:bookmarkStart w:id="43" w:name="nektaria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niszek</w:t>
        <w:tab/>
      </w:r>
      <w:r>
        <w:rPr/>
        <w:t>-</w:t>
        <w:tab/>
        <w:t>kosmopolityczna bylina z rodziny z³o¿onych, zawiera sok mleczny, zwany te¿ mleczem lub dmuchawc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drzew</w:t>
        <w:tab/>
      </w:r>
      <w:r>
        <w:rPr/>
        <w:t>-</w:t>
        <w:tab/>
        <w:t>d³ugowieczne drzewo iglaste o ig³ach opadaj¹cych na zimê i bardzo cennym drewn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zaika</w:t>
        <w:tab/>
      </w:r>
      <w:r>
        <w:rPr/>
        <w:t>-</w:t>
        <w:tab/>
        <w:t>choroba wielu roœlin, ¿ó³tawe plamy na tle zielen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szkat</w:t>
      </w:r>
      <w:r>
        <w:rPr/>
        <w:tab/>
        <w:t>-</w:t>
        <w:tab/>
        <w:t>MUSZKATO£OWIE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u¿ocja</w:t>
        <w:tab/>
      </w:r>
      <w:r>
        <w:rPr/>
        <w:t>-</w:t>
        <w:tab/>
        <w:t>s³odkowodny glon ze sprê¿ni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ydlnik</w:t>
        <w:tab/>
      </w:r>
      <w:r>
        <w:rPr/>
        <w:t>-</w:t>
        <w:tab/>
        <w:t>eurazjatycka bylina z goŸdzikowatych, pachn¹ce kwiaty zawieraj¹ce saponiny - MYDLN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nercz</w:t>
        <w:tab/>
      </w:r>
      <w:r>
        <w:rPr/>
        <w:t>-</w:t>
        <w:tab/>
        <w:t>brazylijskie drzewo lub krzew uprawiany dla smacznych owoców i gumy pozyskiwanej z korzen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enufar</w:t>
        <w:tab/>
      </w:r>
      <w:r>
        <w:rPr/>
        <w:t>-</w:t>
        <w:tab/>
        <w:t>GR¥¯EL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tella</w:t>
        <w:tab/>
      </w:r>
      <w:r>
        <w:rPr/>
        <w:t>-</w:t>
        <w:tab/>
        <w:t>zielony krzaczkowaty glon s³odkowodny z ramienic, pospolity w stawach i jeziorach - KRYNICZNI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brazki</w:t>
        <w:tab/>
      </w:r>
      <w:r>
        <w:rPr/>
        <w:t>-</w:t>
        <w:tab/>
        <w:t>bylina œrodkowej i po³udniowej Europy; kolba kwiatowa okryta zielono-purpurow¹ poch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czeret</w:t>
        <w:tab/>
      </w:r>
      <w:r>
        <w:rPr/>
        <w:t>-</w:t>
        <w:tab/>
        <w:t>bylina strefy umiarkowanej z rodziny turzycowatych, porasta brzegi rzek, jezior, bag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droœle</w:t>
        <w:tab/>
      </w:r>
      <w:r>
        <w:rPr/>
        <w:t>-</w:t>
        <w:tab/>
        <w:t>pêd wyrastaj¹cy z korzenia lub pnia drze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puncja</w:t>
        <w:tab/>
      </w:r>
      <w:r>
        <w:rPr/>
        <w:t>-</w:t>
        <w:tab/>
        <w:t>amerykañski kaktus o cz³onowatych pêdach i okaza³ych kwiatach, ma jadalne owoce - figa kaktuso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selka</w:t>
        <w:tab/>
      </w:r>
      <w:r>
        <w:rPr/>
        <w:t>-</w:t>
        <w:tab/>
        <w:t>krzaczkowaty, sinobrunatny porost przybrze¿nych ska³ Morza Œródziemnego - z jego plech barwnik karminow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zacha</w:t>
        <w:tab/>
      </w:r>
      <w:r>
        <w:rPr/>
        <w:t>-</w:t>
        <w:tab/>
        <w:t>brazylijska roœlina zielna z rodziny motylkowatych - orzeszki ziemn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nówka</w:t>
        <w:tab/>
      </w:r>
      <w:r>
        <w:rPr/>
        <w:t>-</w:t>
        <w:tab/>
        <w:t>tkanka okrywaj¹ca ³upinê nasienn¹, u³atwiaj¹ca rozsiewanie nasio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tnica</w:t>
        <w:tab/>
      </w:r>
      <w:r>
        <w:rPr/>
        <w:t>-</w:t>
        <w:tab/>
        <w:t>œródziemnomorska trawa przybrze¿na, uprawiana obecnie w stawach dla ryb - ry¿ wod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zloch</w:t>
        <w:tab/>
      </w:r>
      <w:r>
        <w:rPr/>
        <w:t>-</w:t>
        <w:tab/>
        <w:t>bylina z liliowatych, w Polsce wystêpuje w lasach liœciastych, wiele gatunków ozdobnych - CEBUL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wocnia</w:t>
        <w:tab/>
      </w:r>
      <w:r>
        <w:rPr/>
        <w:t>-</w:t>
        <w:tab/>
        <w:t>œciana owocu - perykarp</w:t>
      </w:r>
      <w:bookmarkStart w:id="44" w:name="perykarp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zdóbka</w:t>
      </w:r>
      <w:r>
        <w:rPr/>
        <w:tab/>
        <w:t>-</w:t>
        <w:tab/>
        <w:t>kosmariu</w:t>
      </w:r>
      <w:bookmarkStart w:id="45" w:name="kosmarium"/>
      <w:r>
        <w:rPr/>
        <w:t>m - jednokomórkowy glon s³odkowodny mikroskopijnej wielkoœc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czula</w:t>
        <w:tab/>
      </w:r>
      <w:r>
        <w:rPr/>
        <w:t>-</w:t>
        <w:tab/>
        <w:t>pokrzywa amerykañska, KOLEUS - bylina lub krzew strefy miêdzyzwrotni-kowej o bulwach jadanych jak ziemnia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ryka</w:t>
        <w:tab/>
      </w:r>
      <w:r>
        <w:rPr/>
        <w:t>-</w:t>
        <w:tab/>
        <w:t>jednoroczna roœlina warzywna z rodziny psiankowatych, owoce czerwone lub zielone spo¿ywane na surowo i po ugotowaniu - pieprz tureck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ierb</w:t>
        <w:tab/>
      </w:r>
      <w:r>
        <w:rPr/>
        <w:t>-</w:t>
        <w:tab/>
        <w:t>boczny, przedwczeœnie wyros³y pêd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pinka</w:t>
        <w:tab/>
      </w:r>
      <w:r>
        <w:rPr/>
        <w:t>-</w:t>
        <w:tab/>
        <w:t>odporna na mróz odmiana jab³oni - GLOGIERÓW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tunia</w:t>
        <w:tab/>
      </w:r>
      <w:r>
        <w:rPr/>
        <w:t>-</w:t>
        <w:tab/>
        <w:t>jednoroczna roœlina ozdobna o lejkowatych, niekiedy strzêpiastych kwiat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gwica</w:t>
        <w:tab/>
      </w:r>
      <w:r>
        <w:rPr/>
        <w:t>-</w:t>
        <w:tab/>
        <w:t>tropikalne drzewo z Antyli o jadalnych aromatycznych owocach i cennym drewnie - S¥CZYNIE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niola</w:t>
        <w:tab/>
      </w:r>
      <w:r>
        <w:rPr/>
        <w:t>-</w:t>
        <w:tab/>
        <w:t>jadalny orzeszek sosny pinii, bogaty w t³uszcz, d³ugoœci do 2 c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wonia</w:t>
        <w:tab/>
      </w:r>
      <w:r>
        <w:rPr/>
        <w:t>-</w:t>
        <w:tab/>
        <w:t>bylina ozdobna uprawiana na kwietnikach i na kwiat ciêty - PEONI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lemnia</w:t>
        <w:tab/>
      </w:r>
      <w:r>
        <w:rPr/>
        <w:t>-</w:t>
        <w:tab/>
        <w:t>mêski organ rozrodczy glonów i grzyb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³onnik</w:t>
        <w:tab/>
      </w:r>
      <w:r>
        <w:rPr/>
        <w:t>-</w:t>
        <w:tab/>
        <w:t>kosmopolityczny mech tworz¹cy zwarte darnie na torfowiskach i w wilgotnych las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³ywacz</w:t>
        <w:tab/>
      </w:r>
      <w:r>
        <w:rPr/>
        <w:t>-</w:t>
        <w:tab/>
        <w:t>kosmopolityczna wodna lub b³otna bylina owado¿erna o witkowatych liœciach z pêcherzykowatymi aparatami chwytnym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dbia³</w:t>
        <w:tab/>
      </w:r>
      <w:r>
        <w:rPr/>
        <w:t>-</w:t>
        <w:tab/>
        <w:t>bylina ze z³o¿onych o leczniczych liœciach, kwitnie z³ocisto¿ó³to; Eurazja, P³n. Ameryka i p³n. Afry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dszyt</w:t>
        <w:tab/>
      </w:r>
      <w:r>
        <w:rPr/>
        <w:t>-</w:t>
        <w:tab/>
        <w:t>warstwa roœlinnoœci w lesie rosn¹ca w tzw. dolnym piêtrze drzewostanu - podszycie las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midor</w:t>
        <w:tab/>
      </w:r>
      <w:r>
        <w:rPr/>
        <w:t>-</w:t>
        <w:tab/>
        <w:t>jednoroczna roœlina warzywna pochodz¹ca z Ameryki P³d.; uprawiany dla jadalnych owoc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mpela</w:t>
        <w:tab/>
      </w:r>
      <w:r>
        <w:rPr/>
        <w:t>-</w:t>
        <w:tab/>
        <w:t>SZADO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p³och</w:t>
        <w:tab/>
      </w:r>
      <w:r>
        <w:rPr/>
        <w:t>-</w:t>
        <w:tab/>
        <w:t>truj¹ca roœlina o kolczastej ³odydz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RFIRA</w:t>
      </w:r>
      <w:r>
        <w:rPr/>
        <w:tab/>
        <w:t xml:space="preserve">-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ar³atn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ymula</w:t>
        <w:tab/>
      </w:r>
      <w:r>
        <w:rPr/>
        <w:t>-</w:t>
        <w:tab/>
        <w:t>bylina o barwnych lejkowatych lub dzwonkowatych kwiatach i pomarszczo-nych, owalnych liœciach - PIERWIOSNE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elot</w:t>
        <w:tab/>
      </w:r>
      <w:r>
        <w:rPr/>
        <w:t>-</w:t>
        <w:tab/>
        <w:t>wieloletnia roœlina zielna z rodziny motylkowatych, roœnie na suchych ³¹k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sianka</w:t>
        <w:tab/>
      </w:r>
      <w:r>
        <w:rPr/>
        <w:t>-</w:t>
        <w:tab/>
        <w:t>roœlina zielna lub krzew, niektóre gatunki truj¹ce, uprawiana na rabatach i w doniczk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szonka</w:t>
        <w:tab/>
      </w:r>
      <w:r>
        <w:rPr/>
        <w:t>-</w:t>
        <w:tab/>
        <w:t>ZIARNOP£O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JGRAS</w:t>
      </w:r>
      <w:r>
        <w:rPr/>
        <w:tab/>
        <w:t>-</w:t>
        <w:tab/>
        <w:t>¯YCI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¹cznik</w:t>
        <w:tab/>
      </w:r>
      <w:r>
        <w:rPr/>
        <w:t>-</w:t>
        <w:tab/>
        <w:t>afrykañska bylina, krzew lub drzewo, uprawiana dla bogatych w t³uszcz nasion - rycynus, KLESZCZOWINA</w:t>
      </w:r>
      <w:bookmarkStart w:id="46" w:name="rycynus"/>
    </w:p>
    <w:p>
      <w:pPr>
        <w:pStyle w:val="Akapit7"/>
        <w:bidi w:val="0"/>
        <w:ind w:left="1134" w:hanging="1134"/>
        <w:jc w:val="left"/>
        <w:rPr/>
      </w:pPr>
      <w:bookmarkStart w:id="47" w:name="d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binia</w:t>
        <w:tab/>
      </w:r>
      <w:r>
        <w:rPr/>
        <w:t>-</w:t>
        <w:tab/>
        <w:t>pó³nocnoamerykañskie cierniste drzewo z motylkowatych miododajnych kwiatach - grochodrzew</w:t>
      </w:r>
      <w:bookmarkStart w:id="48" w:name="grochodrzew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gatek</w:t>
        <w:tab/>
      </w:r>
      <w:r>
        <w:rPr/>
        <w:t>-</w:t>
        <w:tab/>
        <w:t>roœlina wodna o charakterystycznych kolczastych owo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socha</w:t>
        <w:tab/>
      </w:r>
      <w:r>
        <w:rPr/>
        <w:t>-</w:t>
        <w:tab/>
        <w:t>rozwidlona ga³¹Ÿ wierzb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yzoidy</w:t>
        <w:tab/>
      </w:r>
      <w:r>
        <w:rPr/>
        <w:t>-</w:t>
        <w:tab/>
        <w:t>chwytniki - nitkowate komórki powierzchniowe roœlin zarodnikowych przytwierdzaj¹ce roœlinê do pod³o¿a</w:t>
      </w:r>
    </w:p>
    <w:p>
      <w:pPr>
        <w:pStyle w:val="Akapit7"/>
        <w:bidi w:val="0"/>
        <w:ind w:left="1134" w:hanging="1134"/>
        <w:jc w:val="left"/>
        <w:rPr/>
      </w:pPr>
      <w:bookmarkStart w:id="49" w:name="chwytniki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epieñ</w:t>
        <w:tab/>
      </w:r>
      <w:r>
        <w:rPr/>
        <w:t>-</w:t>
        <w:tab/>
        <w:t>kosmopolityczna roœlina jednoroczna ze z³o¿onych o kolczastych kwiatostan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ewieñ</w:t>
        <w:tab/>
      </w:r>
      <w:r>
        <w:rPr/>
        <w:t>-</w:t>
        <w:tab/>
        <w:t>RABARBA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êœnia</w:t>
        <w:tab/>
      </w:r>
      <w:r>
        <w:rPr/>
        <w:t>-</w:t>
        <w:tab/>
        <w:t>d³ugowieczna, pastewna bylina z rodziny motylkowatych uprawiana na siano i zielonkê - ESPARCET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badyl</w:t>
        <w:tab/>
      </w:r>
      <w:r>
        <w:rPr/>
        <w:t>-</w:t>
        <w:tab/>
        <w:t>roœlina cebulkowa z liliowatych o nasionach zawieraj¹cych truj¹ce alkaloidy, dzia³aj¹ce owadobójczo - KICHAWIEC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ksau³</w:t>
        <w:tab/>
      </w:r>
      <w:r>
        <w:rPr/>
        <w:t>-</w:t>
        <w:tab/>
        <w:t>azjatyckie, pustynne niskie drzewo lub krze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kwoja</w:t>
      </w:r>
      <w:r>
        <w:rPr/>
        <w:tab/>
        <w:t>-</w:t>
        <w:tab/>
        <w:t>amerykañskie drzewo iglaste z rodziny cyprysowatych, chronione, spokrewnione z mamutowcem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itowie</w:t>
        <w:tab/>
      </w:r>
      <w:r>
        <w:rPr/>
        <w:t>-</w:t>
        <w:tab/>
        <w:t>kosmopolityczna roœlina zielna podmok³ych teren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olanka</w:t>
        <w:tab/>
      </w:r>
      <w:r>
        <w:rPr/>
        <w:t>-</w:t>
        <w:tab/>
        <w:t>roœlina zielna lub krzew suchych obszarów strefy umiarkowanej, jest karm¹ zwierz¹t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l¹tek</w:t>
        <w:tab/>
      </w:r>
      <w:r>
        <w:rPr/>
        <w:t>-</w:t>
        <w:tab/>
        <w:t>m³odociane stadium mszaków - PROTONEMA</w:t>
      </w:r>
      <w:bookmarkStart w:id="50" w:name="protonema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arzec</w:t>
        <w:tab/>
      </w:r>
      <w:r>
        <w:rPr/>
        <w:t>-</w:t>
        <w:tab/>
        <w:t>roœlina zielna, krzew lub drzewo, chwast ogrodowy i polny, wiele gatunków ozdobn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fran</w:t>
        <w:tab/>
      </w:r>
      <w:r>
        <w:rPr/>
        <w:t>-</w:t>
        <w:tab/>
        <w:t>bulwiasta bylina z kosaæcowatych; chronio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k³ak</w:t>
        <w:tab/>
      </w:r>
      <w:r>
        <w:rPr/>
        <w:t>-</w:t>
        <w:tab/>
        <w:t>ciernisty, pospolity w Polsce krzew o czarnych leczniczych owo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³wia</w:t>
        <w:tab/>
      </w:r>
      <w:r>
        <w:rPr/>
        <w:t>-</w:t>
        <w:tab/>
        <w:t>wonna, lecznicza bylina z wargowatych - czerwone kwiat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³at</w:t>
        <w:tab/>
      </w:r>
      <w:r>
        <w:rPr/>
        <w:t>-</w:t>
        <w:tab/>
        <w:t>roœlina zielna strefy umiarkowanej i tropikalnej, m³ode liœcie niektórych gatunków jadaln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wó³</w:t>
      </w:r>
      <w:r>
        <w:rPr/>
        <w:tab/>
        <w:t>-</w:t>
        <w:tab/>
        <w:t>PIETRASZNI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blak</w:t>
        <w:tab/>
      </w:r>
      <w:r>
        <w:rPr/>
        <w:t>-</w:t>
        <w:tab/>
        <w:t>zaroœla krzewów kolczastych w strefie przyœródziemnomorskiej, g³ównie Bu³garii i Jugos³awii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re¿oga</w:t>
        <w:tab/>
      </w:r>
      <w:r>
        <w:rPr/>
        <w:t>-</w:t>
        <w:tab/>
        <w:t>zwarzenie siê kwiatów na mrozie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sznik</w:t>
        <w:tab/>
      </w:r>
      <w:r>
        <w:rPr/>
        <w:t>-</w:t>
        <w:tab/>
        <w:t>kosmopolityczna roœlina zielna z rodziny krzy¿owych; w Polsce chwast polny, ludowy lek przeciwkrwotocz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tarka</w:t>
        <w:tab/>
      </w:r>
      <w:r>
        <w:rPr/>
        <w:t>-</w:t>
        <w:tab/>
        <w:t>jednoroczna roœlina pastewna spokrewniona z gryk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wlina</w:t>
        <w:tab/>
      </w:r>
      <w:r>
        <w:rPr/>
        <w:t>-</w:t>
        <w:tab/>
        <w:t>TAWULEC - azjatycki krzew z rodziny ró¿owat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ekszla</w:t>
        <w:tab/>
      </w:r>
      <w:r>
        <w:rPr/>
        <w:t>-</w:t>
        <w:tab/>
        <w:t>gatunek maliny; bylina o pêdach bez kolców i smacznych brunatno-czerwonych owoca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bula</w:t>
        <w:tab/>
      </w:r>
      <w:r>
        <w:rPr/>
        <w:t>-</w:t>
        <w:tab/>
        <w:t>roœlina zielna z baldaszkowatych o pierzastych liœciach, w Polsce ogrodowa, u¿ywana jako przypraw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nips</w:t>
        <w:tab/>
      </w:r>
      <w:r>
        <w:rPr/>
        <w:t>-</w:t>
        <w:tab/>
        <w:t>rzepa o wyd³u¿onym korzeniu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ówka</w:t>
        <w:tab/>
      </w:r>
      <w:r>
        <w:rPr/>
        <w:t>-</w:t>
        <w:tab/>
        <w:t>aromatyczna, chroniona w Polsce trawa; wysuszone ziele zawiera kumarynê, przyprawa do wódek - ¯UBRÓWKA</w:t>
      </w:r>
      <w:bookmarkStart w:id="51" w:name="żubrówka"/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zyca</w:t>
        <w:tab/>
      </w:r>
      <w:r>
        <w:rPr/>
        <w:t>-</w:t>
        <w:tab/>
        <w:t>kosmopolityczn bylina podobna do trawy u¿ywana w tapicerstwie - WALDHAR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ymotka</w:t>
        <w:tab/>
      </w:r>
      <w:r>
        <w:rPr/>
        <w:t>-</w:t>
        <w:tab/>
        <w:t>jednoroczna lub wieloletnia trawa luŸnokêpkowa uprawiana na paszê - BRZANK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biorek</w:t>
        <w:tab/>
      </w:r>
      <w:r>
        <w:rPr/>
        <w:t>-</w:t>
        <w:tab/>
        <w:t>górska roœlina z rodziny krzy¿owych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ldhar</w:t>
        <w:tab/>
      </w:r>
      <w:r>
        <w:rPr/>
        <w:t>-</w:t>
        <w:tab/>
        <w:t>TURZYC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wrzyn</w:t>
        <w:tab/>
      </w:r>
      <w:r>
        <w:rPr/>
        <w:t>-</w:t>
        <w:tab/>
        <w:t>drzewo laurowe - wiecznie zielone drzewko lub krzew obszaru œródziemno-morskiego - liœcie zwane laurowymi lub bobkowymi s¹ przypraw¹ kuchenn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³niak</w:t>
        <w:tab/>
      </w:r>
      <w:r>
        <w:rPr/>
        <w:t>-</w:t>
        <w:tab/>
        <w:t>du¿e drzewo, rzadziej krzew obszarów tropikalnych, nasiona pokryte w³oskami - SERECZNIK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rbena</w:t>
        <w:tab/>
      </w:r>
      <w:r>
        <w:rPr/>
        <w:t>-</w:t>
        <w:tab/>
        <w:t>ameryk. roœlina zielna lub pó³krzew, w Polsce pospolita, lecznicza i ozdobn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klina</w:t>
        <w:tab/>
      </w:r>
      <w:r>
        <w:rPr/>
        <w:t>-</w:t>
        <w:tab/>
        <w:t>wierzba purpurowa - krzew o b³yszcz¹cych pêdach, u¿ywany w wikliniarstwie jako mieszaniec z witw¹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³oœnik</w:t>
        <w:tab/>
      </w:r>
      <w:r>
        <w:rPr/>
        <w:t>-</w:t>
        <w:tab/>
        <w:t>wyrostek skórki korzenia pobieraj¹cy wodê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rotycz</w:t>
        <w:tab/>
      </w:r>
      <w:r>
        <w:rPr/>
        <w:t>-</w:t>
        <w:tab/>
        <w:t>aromatyczna bylina lecznicza Europy i Syberii, w Polsce pospolita; zaroœla i brzegi lasów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wilec</w:t>
        <w:tab/>
      </w:r>
      <w:r>
        <w:rPr/>
        <w:t>-</w:t>
        <w:tab/>
        <w:t>ANEMON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mowit</w:t>
        <w:tab/>
      </w:r>
      <w:r>
        <w:rPr/>
        <w:t>-</w:t>
        <w:tab/>
        <w:t>bylina lecznicza i ozdobna z rodziny liliowatych, w Polsce chroniony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cieñ</w:t>
        <w:tab/>
      </w:r>
      <w:r>
        <w:rPr/>
        <w:t>-</w:t>
        <w:tab/>
        <w:t>roœlina zielna lub pó³krzew ze z³o¿onych - MARGERYTKA, CHRYZANTEMA</w:t>
      </w:r>
    </w:p>
    <w:p>
      <w:pPr>
        <w:pStyle w:val="Akapit7"/>
        <w:bidi w:val="0"/>
        <w:ind w:left="1134" w:hanging="113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en-szeñ</w:t>
      </w:r>
      <w:r>
        <w:rPr/>
        <w:tab/>
        <w:t>-</w:t>
        <w:tab/>
        <w:t>GINSENG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8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geratum</w:t>
        <w:tab/>
      </w:r>
      <w:r>
        <w:rPr/>
        <w:t>-</w:t>
        <w:tab/>
        <w:t>ameryk. roœlina zielna lub krzew ze z³o¿onych - ¿eniszek</w:t>
      </w:r>
      <w:bookmarkStart w:id="52" w:name="żeniszek"/>
      <w:bookmarkEnd w:id="52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marylis</w:t>
        <w:tab/>
      </w:r>
      <w:r>
        <w:rPr/>
        <w:t>-</w:t>
        <w:tab/>
        <w:t>cebulkowa bylina ozdobna o wonnych, lejkowatych kwiatach - amaryl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N¯ELIKA</w:t>
        <w:tab/>
      </w:r>
      <w:r>
        <w:rPr/>
        <w:t>-</w:t>
        <w:tab/>
        <w:t>korzeñ arcydziêgla litworu stosowany do wyrobu wódek i likierów, tak¿e w celach lecznicz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plegier</w:t>
        <w:tab/>
      </w:r>
      <w:r>
        <w:rPr/>
        <w:t>-</w:t>
        <w:tab/>
        <w:t>ODK£AD - pêd, z którego rozwija siê nowa roœli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tragal</w:t>
        <w:tab/>
      </w:r>
      <w:r>
        <w:rPr/>
        <w:t>-</w:t>
        <w:tab/>
        <w:t>roœlina zielna lub krzew z rodziny motylkowatych, w Polsce w Tatrach - traganek</w:t>
      </w:r>
      <w:bookmarkStart w:id="53" w:name="traganek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wicenia</w:t>
        <w:tab/>
      </w:r>
      <w:r>
        <w:rPr/>
        <w:t>-</w:t>
        <w:tab/>
        <w:t>krzew morskich wybrze¿y strefy miêdzyzwrotnikowej - ROZCIÊ¯A</w:t>
      </w:r>
      <w:bookmarkStart w:id="54" w:name="rozcięża"/>
      <w:bookmarkEnd w:id="53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K£A¯AN</w:t>
        <w:tab/>
      </w:r>
      <w:r>
        <w:rPr/>
        <w:t>-</w:t>
        <w:tab/>
        <w:t>indyjska roœlina warzywna z psiankowatych uprawiana dla jadalnych, ró¿nego kszta³tu owoców - OBER¯YNA</w:t>
      </w:r>
      <w:bookmarkStart w:id="55" w:name="oberżyna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nkroft</w:t>
        <w:tab/>
      </w:r>
      <w:r>
        <w:rPr/>
        <w:t>-</w:t>
        <w:tab/>
        <w:t>kanadyjska odmiana jab³oni, owoce zim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rwinek</w:t>
        <w:tab/>
      </w:r>
      <w:r>
        <w:rPr/>
        <w:t>-</w:t>
        <w:tab/>
        <w:t>krzewinka o zimotrwa³ych, skórzastych liœciach i niebieskich kwiatach oraz œciel¹cych siê pêd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berys</w:t>
        <w:tab/>
      </w:r>
      <w:r>
        <w:rPr/>
        <w:t>-</w:t>
        <w:tab/>
        <w:t>krzew leœny o owocach bogatych w witaminê C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genia</w:t>
        <w:tab/>
      </w:r>
      <w:r>
        <w:rPr/>
        <w:t>-</w:t>
        <w:tab/>
        <w:t>rodzina z rodziny skalnicowatych uprawiana jako ozdobna oraz dla liœci bêd¹cych namiastk¹ herbat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³awatek</w:t>
      </w:r>
      <w:r>
        <w:rPr/>
        <w:tab/>
        <w:t>-</w:t>
        <w:tab/>
        <w:t>MODRA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nkreta</w:t>
        <w:tab/>
      </w:r>
      <w:r>
        <w:rPr/>
        <w:t>-</w:t>
        <w:tab/>
        <w:t>angielska odmiana gruszy o du¿ych smacznych owoc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ekinia</w:t>
        <w:tab/>
      </w:r>
      <w:r>
        <w:rPr/>
        <w:t>-</w:t>
        <w:tab/>
        <w:t>JARZ¥B, BRZÊ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ezylka</w:t>
        <w:tab/>
      </w:r>
      <w:r>
        <w:rPr/>
        <w:t>-</w:t>
        <w:tab/>
        <w:t>drzewo lub pn¹cy siê krzew; dostarcza czerwonego barwnika i cennego drewna - CEZALPINIA</w:t>
      </w:r>
      <w:bookmarkStart w:id="56" w:name="cezalpinia"/>
      <w:bookmarkEnd w:id="54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melia</w:t>
        <w:tab/>
      </w:r>
      <w:r>
        <w:rPr/>
        <w:t>-</w:t>
        <w:tab/>
        <w:t>roœlina z ananasowatych o wiechowatym kwiatostanie i liœciach, z którego otrzymuje siê w³ókno przêdne - wyspy Morza Karaibski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kszpan</w:t>
        <w:tab/>
      </w:r>
      <w:r>
        <w:rPr/>
        <w:t>-</w:t>
        <w:tab/>
        <w:t>krzew uprawiany w Polsce jako ozdobny, g³ównie na ¿ywop³oty o drobnych skórzastych zimotrwa³ych liœci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ldene¿</w:t>
        <w:tab/>
      </w:r>
      <w:r>
        <w:rPr/>
        <w:t>-</w:t>
        <w:tab/>
        <w:t>odmiana kaliny koralowej; ozdobny krzew o du¿ych kulistych kwiatostan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³awnik</w:t>
        <w:tab/>
      </w:r>
      <w:r>
        <w:rPr/>
        <w:t>-</w:t>
        <w:tab/>
        <w:t>leœny storczyk umiarkowanej strefy pó³kuli pó³nocnej, w Polsce chronio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bulica</w:t>
        <w:tab/>
      </w:r>
      <w:r>
        <w:rPr/>
        <w:t>-</w:t>
        <w:tab/>
        <w:t>OSZLO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kropka</w:t>
        <w:tab/>
      </w:r>
      <w:r>
        <w:rPr/>
        <w:t>-</w:t>
        <w:tab/>
        <w:t>DR¥¯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nturia</w:t>
        <w:tab/>
      </w:r>
      <w:r>
        <w:rPr/>
        <w:t>-</w:t>
        <w:tab/>
        <w:t>lecznicza roœlina zielna, w Polsce chroniona - TYSI¥CZNI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kliwica</w:t>
        <w:tab/>
      </w:r>
      <w:r>
        <w:rPr/>
        <w:t>-</w:t>
        <w:tab/>
        <w:t>cebula morska - bylina z liliowat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klamen</w:t>
        <w:tab/>
      </w:r>
      <w:r>
        <w:rPr/>
        <w:t>-</w:t>
        <w:tab/>
        <w:t>fio³ek alpejski - ozdobna bylina bulwiasta o sercowatych liœciach; górzyste obszary œródziemnomorsk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recha</w:t>
        <w:tab/>
      </w:r>
      <w:r>
        <w:rPr/>
        <w:t>-</w:t>
        <w:tab/>
        <w:t>naturalny mieszaniec czereœni i wiœn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rmieñ</w:t>
        <w:tab/>
      </w:r>
      <w:r>
        <w:rPr/>
        <w:t>-</w:t>
        <w:tab/>
        <w:t>KALL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rnica</w:t>
        <w:tab/>
      </w:r>
      <w:r>
        <w:rPr/>
        <w:t>-</w:t>
        <w:tab/>
        <w:t>czarna jagoda - pospolita w polsce krzewinka leœ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rwiec</w:t>
        <w:tab/>
      </w:r>
      <w:r>
        <w:rPr/>
        <w:t>-</w:t>
        <w:tab/>
        <w:t>roœlina zielna z goŸdzikowat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yœciec</w:t>
        <w:tab/>
      </w:r>
      <w:r>
        <w:rPr/>
        <w:t>-</w:t>
        <w:tab/>
        <w:t>roœlina zielna z rodziny wargowatych - ludowy lek przeciw biegunc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aglezja</w:t>
        <w:tab/>
      </w:r>
      <w:r>
        <w:rPr/>
        <w:t>-</w:t>
        <w:tab/>
        <w:t xml:space="preserve">JEDLICA 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¹brówka</w:t>
        <w:tab/>
      </w:r>
      <w:r>
        <w:rPr/>
        <w:t>-</w:t>
        <w:tab/>
        <w:t>roœlina zielna z wargowatych, w Polsce pospolita, uprawiana w ogrod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iakiew</w:t>
        <w:tab/>
      </w:r>
      <w:r>
        <w:rPr/>
        <w:t>-</w:t>
        <w:tab/>
        <w:t>œródziemnomorska roœlina zielna lub pó³krzew, w Polsce ogrodow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zewnik</w:t>
      </w:r>
      <w:r>
        <w:rPr/>
        <w:tab/>
        <w:t>-</w:t>
        <w:tab/>
        <w:t>LIGNI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êgiel</w:t>
        <w:tab/>
      </w:r>
      <w:r>
        <w:rPr/>
        <w:t>-</w:t>
        <w:tab/>
        <w:t>bylina z baldaszkowatych, w Polsce pospolita, korzeñ stosowany w lecznic-twie i do zaprawiania wód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piblema</w:t>
        <w:tab/>
      </w:r>
      <w:r>
        <w:rPr/>
        <w:t>-</w:t>
        <w:tab/>
        <w:t>powierzchniowa warstwa skórki korzenia, pe³ni funkcjê okrywaj¹c¹, ch³onn¹ i wydzielnicz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kariol</w:t>
        <w:tab/>
      </w:r>
      <w:r>
        <w:rPr/>
        <w:t>-</w:t>
        <w:tab/>
        <w:t>odmiana edywii o du¿ych pod³u¿nych liœci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zolcja</w:t>
        <w:tab/>
      </w:r>
      <w:r>
        <w:rPr/>
        <w:t>-</w:t>
        <w:tab/>
        <w:t>roœlina zielna z makowatych wystêpuj¹ca w Kalifornii, niektóre uprawiane jako ozdobne - poz³otka</w:t>
      </w:r>
      <w:bookmarkStart w:id="57" w:name="pozłotka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uforbia</w:t>
        <w:tab/>
      </w:r>
      <w:r>
        <w:rPr/>
        <w:t>-</w:t>
        <w:tab/>
        <w:t>roœlina zielna lub drzewiasta z wilczomleczowatych, w pêdach truj¹cy sok mleczny - WILCZOMLECZ, OSTROMLECZ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gowiec</w:t>
        <w:tab/>
      </w:r>
      <w:r>
        <w:rPr/>
        <w:t>-</w:t>
        <w:tab/>
        <w:t>drzewo, rzadziej krzew obszaru œródziemnomorskiego uprawiane dla owocostanów - fig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rletka</w:t>
        <w:tab/>
      </w:r>
      <w:r>
        <w:rPr/>
        <w:t>-</w:t>
        <w:tab/>
        <w:t>eurazjatycka bylina z goŸdzikowatych, w Polsce na wilgotnych ³¹kach, tzw. kuku³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otron</w:t>
        <w:tab/>
      </w:r>
      <w:r>
        <w:rPr/>
        <w:t>-</w:t>
        <w:tab/>
        <w:t>doœwiadczalna, klimatyzowana szklarnia do hodowli roœlin i badania ich fizjologi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orsycja</w:t>
        <w:tab/>
      </w:r>
      <w:r>
        <w:rPr/>
        <w:t>-</w:t>
        <w:tab/>
        <w:t>parkowy krzew ozdobny z Dalekiego Wschodu o z³ocisto¿ó³tych kwiatach rozwijaj¹cych siê wczesn¹ wiosn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³êziak</w:t>
        <w:tab/>
      </w:r>
      <w:r>
        <w:rPr/>
        <w:t>-</w:t>
        <w:tab/>
        <w:t>zielony sp³aszczony pêd roœlinny podobny z kszta³tu i funkcji do liœc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rdenia</w:t>
        <w:tab/>
      </w:r>
      <w:r>
        <w:rPr/>
        <w:t>-</w:t>
        <w:tab/>
        <w:t>wiecznie zielony krzew lub drzewo o wonnych, okaza³ych kwiatach, uprawiany tak¿e w doniczkach - przepyszlin</w:t>
      </w:r>
      <w:bookmarkStart w:id="58" w:name="przepyszlin"/>
      <w:bookmarkEnd w:id="55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eranium</w:t>
        <w:tab/>
      </w:r>
      <w:r>
        <w:rPr/>
        <w:t>-</w:t>
        <w:tab/>
        <w:t>roœlina zielna z bodziszkowatych; du¿e liœcie i ró¿nobarwne kwiaty, niektóre gatunki uprawiane jako ozdobne i lecznicze - BODZISZ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icynia</w:t>
        <w:tab/>
      </w:r>
      <w:r>
        <w:rPr/>
        <w:t>-</w:t>
        <w:tab/>
        <w:t>drzewiaste pn¹cze z motylkowatych hodowane w Polsce w ogrodach jako roœlina ozdobna - WISTAR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rczyca</w:t>
        <w:tab/>
      </w:r>
      <w:r>
        <w:rPr/>
        <w:t>-</w:t>
        <w:tab/>
        <w:t>jednoroczna, ¿ó³to kwitn¹ca, miododajna roœlina zielna z krzy¿owych uprawiana dla nasion bogatych w ol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ryczka</w:t>
        <w:tab/>
      </w:r>
      <w:r>
        <w:rPr/>
        <w:t>-</w:t>
        <w:tab/>
        <w:t>roœlina zielna strefy umiarkowanej o kielichowatych kwiatach, k³¹cza œrodkiem farmaceutycznym - gencjana</w:t>
      </w:r>
      <w:bookmarkStart w:id="59" w:name="gencjana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zybieñ</w:t>
        <w:tab/>
      </w:r>
      <w:r>
        <w:rPr/>
        <w:t>-</w:t>
        <w:tab/>
        <w:t>lilia wodna - wodna bylina o du¿ych kwiatach i tarczowatych liœci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ydrofit</w:t>
        <w:tab/>
      </w:r>
      <w:r>
        <w:rPr/>
        <w:t>-</w:t>
        <w:tab/>
        <w:t>roœlina wodna przytwierdzona do dna lub swobodnie p³ywaj¹c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³owiec</w:t>
        <w:tab/>
      </w:r>
      <w:r>
        <w:rPr/>
        <w:t>-</w:t>
        <w:tab/>
        <w:t>iglasty krzew lub drzewo o owocolistkach tzw. szyszkojagod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nowiec</w:t>
        <w:tab/>
      </w:r>
      <w:r>
        <w:rPr/>
        <w:t>-</w:t>
        <w:tab/>
        <w:t>krzewinka z motylkowatych o ¿ó³tych kwiatach, z pêdów i kwiatów otrzymuje siê ¿ó³ty barwni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baczek</w:t>
        <w:tab/>
      </w:r>
      <w:r>
        <w:rPr/>
        <w:t>-</w:t>
        <w:tab/>
        <w:t>dynia szparagowa - grupa odmian dyni zwyczajnej o pokroju krzaczastym i jadalnych, wyd³u¿onych owoc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arepa</w:t>
        <w:tab/>
      </w:r>
      <w:r>
        <w:rPr/>
        <w:t>-</w:t>
        <w:tab/>
        <w:t>dwuletnia roœlina warzywna z rodzaju kapusta - jadalne zgrubienie ³odygowe zwane g³ówk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ebasa</w:t>
        <w:tab/>
      </w:r>
      <w:r>
        <w:rPr/>
        <w:t>-</w:t>
        <w:tab/>
        <w:t>jednoroczna roœlina warzywna z dyniowatych; jadalne owoce w zdrewnia³ej okrywie - tykwa pospolit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agana</w:t>
        <w:tab/>
      </w:r>
      <w:r>
        <w:rPr/>
        <w:t>-</w:t>
        <w:tab/>
        <w:t>miododajny krzew z motylkowatych b³êdnie zwany akacj¹ syberyjsk¹; u¿ywany na ¿ywop³ot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czoch</w:t>
        <w:tab/>
      </w:r>
      <w:r>
        <w:rPr/>
        <w:t>-</w:t>
        <w:tab/>
        <w:t>warzywna bylina pochodzenia œródziemnomorskiego; jadalne, soczyste dno kwiatostanu z listkami okrywowy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damon</w:t>
        <w:tab/>
      </w:r>
      <w:r>
        <w:rPr/>
        <w:t>-</w:t>
        <w:tab/>
        <w:t>roœlina tropikalna, której owoce lub k³¹cza po wysuszeniu stosuje siê jako przyprawê kuchenn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³atka</w:t>
        <w:tab/>
      </w:r>
      <w:r>
        <w:rPr/>
        <w:t>-</w:t>
        <w:tab/>
        <w:t>kar³owata palma, jedyna rosn¹ca dziko w Europie, szklarniowa i doniczkowa - PALMICZ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tofel</w:t>
      </w:r>
      <w:r>
        <w:rPr/>
        <w:tab/>
        <w:t>-</w:t>
        <w:tab/>
        <w:t>ZIEMNIA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ulerpa</w:t>
        <w:tab/>
      </w:r>
      <w:r>
        <w:rPr/>
        <w:t>-</w:t>
        <w:tab/>
        <w:t>glon z typu zielenic, miêdzyzwrotnikowa strefa mórz i oceanów - PE£ZAT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wowiec</w:t>
        <w:tab/>
      </w:r>
      <w:r>
        <w:rPr/>
        <w:t>-</w:t>
        <w:tab/>
        <w:t>zimozielony krzew lub drzewo z marzanowatych, uprawiane dla nasion zawieraj¹cych kofein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ematis</w:t>
        <w:tab/>
      </w:r>
      <w:r>
        <w:rPr/>
        <w:t>-</w:t>
        <w:tab/>
        <w:t>bylina z rodziny jaskrowatych, pn¹ca roœlina o du¿ych barwnych kwiatach, hodowana jako ozdobna - powojnik</w:t>
      </w:r>
      <w:bookmarkStart w:id="60" w:name="powojnik"/>
      <w:bookmarkEnd w:id="56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kornak</w:t>
        <w:tab/>
      </w:r>
      <w:r>
        <w:rPr/>
        <w:t>-</w:t>
        <w:tab/>
        <w:t>pn¹cze strefy umiarkowanej, bylina o ¿ó³tych kwiatach, niektórymi gatunkami obsadza siê pergole i alta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endra</w:t>
        <w:tab/>
      </w:r>
      <w:r>
        <w:rPr/>
        <w:t>-</w:t>
        <w:tab/>
        <w:t>miododajna i olejkodajna roœlina lecznicza i przyprawowa; baldaszkowat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monica</w:t>
        <w:tab/>
      </w:r>
      <w:r>
        <w:rPr/>
        <w:t>-</w:t>
        <w:tab/>
        <w:t>bylina lub podkrzew z motylkowatych, w Polsce na ³¹kach i pastwiskach, uprawiana tak¿e jako pastew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pytnik</w:t>
        <w:tab/>
      </w:r>
      <w:r>
        <w:rPr/>
        <w:t>-</w:t>
        <w:tab/>
        <w:t>bylina leœna o zimotrwa³ych liœciach, drobnych kwiatach i leczniczym ziel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daity</w:t>
        <w:tab/>
      </w:r>
      <w:r>
        <w:rPr/>
        <w:t>-</w:t>
        <w:tab/>
        <w:t>wymar³e roœliny nagozal¹¿k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owina</w:t>
        <w:tab/>
      </w:r>
      <w:r>
        <w:rPr/>
        <w:t>-</w:t>
        <w:tab/>
        <w:t>martwica korkowa - obumar³e warstwy korka na powierzchni ³odyg i korzen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yntka</w:t>
        <w:tab/>
      </w:r>
      <w:r>
        <w:rPr/>
        <w:t>-</w:t>
        <w:tab/>
        <w:t>rodzynka grecka z drobnych, ciemnych winogro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aciec</w:t>
        <w:tab/>
      </w:r>
      <w:r>
        <w:rPr/>
        <w:t>-</w:t>
        <w:tab/>
        <w:t>bylina o mieczowatych liœciach, okaza³ych kwiatach i k³¹czu u¿ytkowanym w kosmetyce i farmakologii - IRYS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zibród</w:t>
        <w:tab/>
      </w:r>
      <w:r>
        <w:rPr/>
        <w:t>-</w:t>
        <w:tab/>
        <w:t>roœlina zielna ze z³o¿onych, kozibród lekarski zwany jest salsefi¹</w:t>
      </w:r>
    </w:p>
    <w:p>
      <w:pPr>
        <w:pStyle w:val="Akapit8"/>
        <w:bidi w:val="0"/>
        <w:ind w:left="1247" w:hanging="1247"/>
        <w:jc w:val="left"/>
        <w:rPr/>
      </w:pPr>
      <w:bookmarkStart w:id="61" w:name="salsefia"/>
      <w:bookmarkEnd w:id="61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ategus</w:t>
        <w:tab/>
      </w:r>
      <w:r>
        <w:rPr/>
        <w:t>-</w:t>
        <w:tab/>
        <w:t>G£ÓG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uszyna</w:t>
        <w:tab/>
      </w:r>
      <w:r>
        <w:rPr/>
        <w:t>-</w:t>
        <w:tab/>
        <w:t>krzew lasów Eurazji; niedojrza³e owoce i kora m³odych pêdów lekiem przeczyszczaj¹c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wawnik</w:t>
        <w:tab/>
      </w:r>
      <w:r>
        <w:rPr/>
        <w:t>-</w:t>
        <w:tab/>
        <w:t>bylina lub pó³krzew ze z³o¿onych o leczniczym zielu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zy¿owe</w:t>
        <w:tab/>
      </w:r>
      <w:r>
        <w:rPr/>
        <w:t>-</w:t>
        <w:tab/>
        <w:t>rodzina roœlin zielnych z klasy dwuliœcien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lczyba</w:t>
        <w:tab/>
      </w:r>
      <w:r>
        <w:rPr/>
        <w:t>-</w:t>
        <w:tab/>
        <w:t>tropikalne drzewo, krzew lub liana, dostarcza strychniny a z niektórych gatunków otrzymuje siê kurar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pkówka</w:t>
        <w:tab/>
      </w:r>
      <w:r>
        <w:rPr/>
        <w:t>-</w:t>
        <w:tab/>
        <w:t>cenna pastewna trawa zbitokêpkowa o szerokich liœciach - R¯NI¥CZ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nuszka</w:t>
        <w:tab/>
      </w:r>
      <w:r>
        <w:rPr/>
        <w:t>-</w:t>
        <w:tab/>
        <w:t>konwalia majowa - leœna bylina z liliowatych o bia³ych, dzwonkowatych, wonnych kwiat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wsonia</w:t>
        <w:tab/>
      </w:r>
      <w:r>
        <w:rPr/>
        <w:t>-</w:t>
        <w:tab/>
        <w:t>hennowy krzew - tropikalny krzew uprawiany dla barwnika zwanego henn¹ - turecznia</w:t>
      </w:r>
      <w:bookmarkStart w:id="62" w:name="turecznia"/>
      <w:bookmarkEnd w:id="57"/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biodka</w:t>
        <w:tab/>
      </w:r>
      <w:r>
        <w:rPr/>
        <w:t>-</w:t>
        <w:tab/>
        <w:t>pospolita w Polsce bylina z wargowatych - ziele lecznicze, przyprawowe; tzw. dziki majeran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wkonia</w:t>
        <w:tab/>
      </w:r>
      <w:r>
        <w:rPr/>
        <w:t>-</w:t>
        <w:tab/>
        <w:t>roœlina z rodziny krzy¿owych o pachn¹cych, barwnych kwiatach, jeden z gatunków to MACIEJ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êdŸwian</w:t>
        <w:tab/>
      </w:r>
      <w:r>
        <w:rPr/>
        <w:t>-</w:t>
        <w:tab/>
        <w:t>GROSZE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nicznik</w:t>
        <w:tab/>
      </w:r>
      <w:r>
        <w:rPr/>
        <w:t>-</w:t>
        <w:tab/>
        <w:t>lnianka siewna - roœlina oleista z rodziny krzy¿owych, uprawiana dla nasion bogatych w t³uszcz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baszka</w:t>
        <w:tab/>
      </w:r>
      <w:r>
        <w:rPr/>
        <w:t>-</w:t>
        <w:tab/>
        <w:t>œliwa pochodzenia azjatyckiego; krzew lub cierniste drzewo uprawiane dla owoców i na ¿ywop³ot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ukrecja</w:t>
        <w:tab/>
      </w:r>
      <w:r>
        <w:rPr/>
        <w:t>-</w:t>
        <w:tab/>
        <w:t>bylina z rodziny motylkowatych uprawiana dla korzeni u¿ywanych w lecznic-twie, piwowarstwie, cukiernictw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ochynia</w:t>
        <w:tab/>
      </w:r>
      <w:r>
        <w:rPr/>
        <w:t>-</w:t>
        <w:tab/>
        <w:t>borówka bagienna - pospolita krzewinka o sinoczarnych, odurzaj¹cych jagodach - PIJANIC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ciejka</w:t>
        <w:tab/>
      </w:r>
      <w:r>
        <w:rPr/>
        <w:t>-</w:t>
        <w:tab/>
        <w:t>roœlina ozdobna z rodzaju lewkonia, ³odyga p³o¿¹ca siê, kwiaty liliowo-purpurowe, silnie pachn¹c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gnolia</w:t>
        <w:tab/>
      </w:r>
      <w:r>
        <w:rPr/>
        <w:t>-</w:t>
        <w:tab/>
        <w:t>drzewo lub krzew o okaza³ych, zwykle bia³ych kwiatach rozwijaj¹cych siê czêsto przed liœæ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jownik</w:t>
        <w:tab/>
      </w:r>
      <w:r>
        <w:rPr/>
        <w:t>-</w:t>
        <w:tab/>
        <w:t>konwalijka dwulistna - truj¹ca bylina leœna, w Polsce pospolit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growe</w:t>
        <w:tab/>
      </w:r>
      <w:r>
        <w:rPr/>
        <w:t>-</w:t>
        <w:tab/>
        <w:t xml:space="preserve">namorzyny - </w:t>
      </w:r>
      <w:bookmarkStart w:id="63" w:name="namorzyny"/>
      <w:r>
        <w:rPr/>
        <w:t>wiecznie zielone lasy tropikalne na bagnistych wybrze¿ach morski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cinek</w:t>
        <w:tab/>
      </w:r>
      <w:r>
        <w:rPr/>
        <w:t>-</w:t>
        <w:tab/>
        <w:t>MICHA£EK, ASTE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cinka</w:t>
        <w:tab/>
      </w:r>
      <w:r>
        <w:rPr/>
        <w:t>-</w:t>
        <w:tab/>
        <w:t>potoczna nazwa sinningi mieszañcowej, ozdobnej roœliny doniczkowej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zanka</w:t>
        <w:tab/>
      </w:r>
      <w:r>
        <w:rPr/>
        <w:t>-</w:t>
        <w:tab/>
        <w:t>bylina ciernistych lasów; ziele pachn¹ce kumaryn¹, lecznicz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zanna</w:t>
        <w:tab/>
      </w:r>
      <w:r>
        <w:rPr/>
        <w:t>-</w:t>
        <w:tab/>
        <w:t>szczeciniasto ow³osiona bylina, uprawiana dla k³¹cza zawieraj¹cego czerwone barwniki (alizeryna)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¹cznica</w:t>
        <w:tab/>
      </w:r>
      <w:r>
        <w:rPr/>
        <w:t>-</w:t>
        <w:tab/>
        <w:t>zimozielona krzewinka o czerwonych, m¹czastych owocach, liœcie - suro-wiec farmaceutycz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¹glina</w:t>
      </w:r>
      <w:r>
        <w:rPr/>
        <w:tab/>
        <w:t>-</w:t>
        <w:tab/>
        <w:t>ATAL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cha³ek</w:t>
      </w:r>
      <w:r>
        <w:rPr/>
        <w:tab/>
        <w:t>-</w:t>
        <w:tab/>
        <w:t>MARCINEK, ASTER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tlica</w:t>
        <w:tab/>
      </w:r>
      <w:r>
        <w:rPr/>
        <w:t>-</w:t>
        <w:tab/>
        <w:t>pospolita trawa wieloletnia uprawiana na wartoœciow¹ pasz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odunka</w:t>
        <w:tab/>
      </w:r>
      <w:r>
        <w:rPr/>
        <w:t>-</w:t>
        <w:tab/>
        <w:t>miododajna bylina z szorstkolistnych - Eurazj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czarka</w:t>
        <w:tab/>
      </w:r>
      <w:r>
        <w:rPr/>
        <w:t>-</w:t>
        <w:tab/>
        <w:t>wodna bylina z ¿abiœciekowatych, roœlina akwariow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nstera</w:t>
        <w:tab/>
      </w:r>
      <w:r>
        <w:rPr/>
        <w:t>-</w:t>
        <w:tab/>
        <w:t>roœlina o du¿ych, skórzastych, wcinanych i dziurkowanych liœciach - FILODENDRO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roszka</w:t>
        <w:tab/>
      </w:r>
      <w:r>
        <w:rPr/>
        <w:t>-</w:t>
        <w:tab/>
        <w:t>dziko rosn¹cy gatunek malwy, rzadka w Polsce bylina o pêdach bez kolców i jadalnych owoc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ydlnica</w:t>
        <w:tab/>
      </w:r>
      <w:r>
        <w:rPr/>
        <w:t>-</w:t>
        <w:tab/>
        <w:t>MYDLNI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gietek</w:t>
        <w:tab/>
      </w:r>
      <w:r>
        <w:rPr/>
        <w:t>-</w:t>
        <w:tab/>
        <w:t>jednoroczna roœlina ze z³o¿onych o kwiatach pó³pe³nych i pojedynczych, zwykle ¿ó³tych, tak¿e lecznicz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³upka</w:t>
        <w:tab/>
      </w:r>
      <w:r>
        <w:rPr/>
        <w:t>-</w:t>
        <w:tab/>
        <w:t>suchy, niepêkaj¹cy owoc jednonasien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ostrzyk</w:t>
        <w:tab/>
      </w:r>
      <w:r>
        <w:rPr/>
        <w:t>-</w:t>
        <w:tab/>
        <w:t>miododajna roœlina z motylkowatych, w Polsce uprawiana jako pastewna, tak¿e lecznicza, zawiera kumaryn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ber¿yna</w:t>
      </w:r>
      <w:r>
        <w:rPr/>
        <w:tab/>
        <w:t>-</w:t>
        <w:tab/>
        <w:t>BAK£A¯AN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krzemek</w:t>
        <w:tab/>
      </w:r>
      <w:r>
        <w:rPr/>
        <w:t>-</w:t>
        <w:tab/>
        <w:t>jednokomórkowy glon mikroskopijnej wielkoœci, okryty dwuczêœciow¹ skorupk¹ krzemionkow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leander</w:t>
        <w:tab/>
      </w:r>
      <w:r>
        <w:rPr/>
        <w:t>-</w:t>
        <w:tab/>
        <w:t>zimozielony krzew lub drzewko o okaza³ych kwiatach, uprawia siê go w doniczkach jako roœlinê ozdobn¹; obszar M. Œródziemnego, Indii i Japoni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liczka</w:t>
        <w:tab/>
      </w:r>
      <w:r>
        <w:rPr/>
        <w:t>-</w:t>
        <w:tab/>
        <w:t>œródziemnomorska paproæ k³¹czowa; ozdobna roœlina doniczkowa o strzê-piastych liœciach, niekiedy bia³o prêgowany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iowiec</w:t>
        <w:tab/>
      </w:r>
      <w:r>
        <w:rPr/>
        <w:t>-</w:t>
        <w:tab/>
        <w:t>roœlina sk³adaj¹ca siê z pêdów i korzeni np. paprotnik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komian</w:t>
        <w:tab/>
      </w:r>
      <w:r>
        <w:rPr/>
        <w:t>-</w:t>
        <w:tab/>
        <w:t>tropikalne niskie drzewo uprawiane dla smacznych owoców - AWERO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tro¿eñ</w:t>
        <w:tab/>
      </w:r>
      <w:r>
        <w:rPr/>
        <w:t>-</w:t>
        <w:tab/>
        <w:t>roœlina zielna strefy umiarkowanej z rodziny jaskrowatych; kwiaty z ostrog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rotka</w:t>
        <w:tab/>
      </w:r>
      <w:r>
        <w:rPr/>
        <w:t>-</w:t>
        <w:tab/>
        <w:t>paproæ o liœciach pojedyñczopierzastych, zimotrwa³ych, odmiany ozdobne uprawiane w ogródk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iatka</w:t>
        <w:tab/>
      </w:r>
      <w:r>
        <w:rPr/>
        <w:t>-</w:t>
        <w:tab/>
        <w:t>ozdobna roœlina zielna podobna do trzykrotki, pospolita roœlina doniczkowa z dwoma bia³ymi paskami na liœci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ulinia</w:t>
        <w:tab/>
      </w:r>
      <w:r>
        <w:rPr/>
        <w:t>-</w:t>
        <w:tab/>
        <w:t>CIERNIOPL¥T - roœlina z rodziny mydleñcowatych, z owoców i nasion otrzymuje siê kurarê, garbniki, u¿ywki i inn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luszka</w:t>
        <w:tab/>
      </w:r>
      <w:r>
        <w:rPr/>
        <w:t>-</w:t>
        <w:tab/>
        <w:t>podgatunek grochu siewnego, jednoroczna roœlina uprawiana na paszê i zielony nawóz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³zatka</w:t>
        <w:tab/>
      </w:r>
      <w:r>
        <w:rPr/>
        <w:t>-</w:t>
        <w:tab/>
        <w:t>osiad³y glon mórz miêdzyzwrotnikowych, ca³a roœlina jest jedn¹ komórk¹ o d³ugoœci do 1 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janica</w:t>
        <w:tab/>
      </w:r>
      <w:r>
        <w:rPr/>
        <w:t>-</w:t>
        <w:tab/>
        <w:t>£OCHY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stacja</w:t>
        <w:tab/>
      </w:r>
      <w:r>
        <w:rPr/>
        <w:t>-</w:t>
        <w:tab/>
        <w:t>œródziemnomorski krzew lub drzewo, dostarcza jadalnych owoców zwanych orzeszkami pistacjowym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dkolan</w:t>
        <w:tab/>
      </w:r>
      <w:r>
        <w:rPr/>
        <w:t>-</w:t>
        <w:tab/>
        <w:t>bylina ze storczykowatych o wonnych kwiatach zebranych w k³osy, w Polsce chronio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sylofit</w:t>
        <w:tab/>
      </w:r>
      <w:r>
        <w:rPr/>
        <w:t>-</w:t>
        <w:tab/>
        <w:t>kopalny paprotnik wymar³y w karbo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szenica</w:t>
        <w:tab/>
      </w:r>
      <w:r>
        <w:rPr/>
        <w:t>-</w:t>
        <w:tab/>
        <w:t>roœlina z traw uprawiana jako najwa¿niejsze zbo¿e chleb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barbar</w:t>
        <w:tab/>
      </w:r>
      <w:r>
        <w:rPr/>
        <w:t>-</w:t>
        <w:tab/>
        <w:t>bylina warzywna uprawiana dla jadalnych, miêsistych ogonków liœciowych - RZEWIEÑ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flezja</w:t>
        <w:tab/>
      </w:r>
      <w:r>
        <w:rPr/>
        <w:t>-</w:t>
        <w:tab/>
        <w:t>wieloletnia, bezzieleniowa roœlina paso¿ytnicza - BUKIETNIC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mbutan</w:t>
        <w:tab/>
      </w:r>
      <w:r>
        <w:rPr/>
        <w:t>-</w:t>
        <w:tab/>
        <w:t>d³ugowieczne drzewo z Indonezji i Ameryki Œrodkowej o owalnych owocach pokrytych miêkkimi kolcami; jadalny mi¹¿sz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kitnik</w:t>
        <w:tab/>
      </w:r>
      <w:r>
        <w:rPr/>
        <w:t>-</w:t>
        <w:tab/>
        <w:t>eurazjatycki krzew ozdobny o pomarañczowym owocu; do zadrzewiania wydm i nieu¿yt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zciê¿a</w:t>
      </w:r>
      <w:r>
        <w:rPr/>
        <w:tab/>
        <w:t>-</w:t>
        <w:tab/>
        <w:t>AWICE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zmaryn</w:t>
        <w:tab/>
      </w:r>
      <w:r>
        <w:rPr/>
        <w:t>-</w:t>
        <w:tab/>
        <w:t>wiecznie zielony krzew œródziemnomorski, uprawiany te¿ jako roœlina ozdobna; dawniej na œlubne bukiet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umianek</w:t>
        <w:tab/>
      </w:r>
      <w:r>
        <w:rPr/>
        <w:t>-</w:t>
        <w:tab/>
        <w:t>roœlina zielna ze z³o¿onych, aromatyczny chwast polny, uprawiany tak¿e jako roœlina lecznicz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ze¿ucha</w:t>
        <w:tab/>
      </w:r>
      <w:r>
        <w:rPr/>
        <w:t>-</w:t>
        <w:tab/>
        <w:t>roœlina zielna z krzy¿owych u¿ywana we Francji na sa³atê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lwinia</w:t>
        <w:tab/>
      </w:r>
      <w:r>
        <w:rPr/>
        <w:t>-</w:t>
        <w:tab/>
        <w:t>wodna paproæ ró¿nozarodnikowa, wystêpuje g³ównie w tropik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lsefia</w:t>
      </w:r>
      <w:r>
        <w:rPr/>
        <w:tab/>
        <w:t>-</w:t>
        <w:tab/>
        <w:t>KOZIBRÓD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ndalin</w:t>
        <w:tab/>
      </w:r>
      <w:r>
        <w:rPr/>
        <w:t>-</w:t>
        <w:tab/>
        <w:t>tropikalne drzewo lub krzew z motylkowatych; sok z pnia tzw. kino u¿ywany w lecznictwie i farbiarstw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ndarak</w:t>
        <w:tab/>
      </w:r>
      <w:r>
        <w:rPr/>
        <w:t>-</w:t>
        <w:tab/>
        <w:t>drzewo z cyprysowatych; cenne drewno i ¿ywica; Afryka, Hiszpa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adela</w:t>
      </w:r>
      <w:r>
        <w:rPr/>
        <w:tab/>
        <w:t>-</w:t>
        <w:tab/>
        <w:t>PTASZYNIEC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alnica</w:t>
        <w:tab/>
      </w:r>
      <w:r>
        <w:rPr/>
        <w:t>-</w:t>
        <w:tab/>
        <w:t>roœlina zielna strefy umiarkowanej o barwnych kwiatach, w Polsce g³ównie w górach i ogródkach górski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rêtnik</w:t>
        <w:tab/>
      </w:r>
      <w:r>
        <w:rPr/>
        <w:t>-</w:t>
        <w:tab/>
        <w:t>strofant - tropikalne pn¹cze lub krzew, nasiona zawieraj¹ glikozydy nasercow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apelia</w:t>
        <w:tab/>
      </w:r>
      <w:r>
        <w:rPr/>
        <w:t>-</w:t>
        <w:tab/>
        <w:t>po³udniowoafrykañska bylina; kwiaty o zapachu padliny wabi¹ muchy zapylaj¹ce j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ok³osa</w:t>
        <w:tab/>
      </w:r>
      <w:r>
        <w:rPr/>
        <w:t>-</w:t>
        <w:tab/>
        <w:t>pospolita trawa o du¿ej wiesze i czêsto ow³osionych liœci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ykomora</w:t>
        <w:tab/>
      </w:r>
      <w:r>
        <w:rPr/>
        <w:t>-</w:t>
        <w:tab/>
        <w:t>oœla figa - gatunek figowca o ciê¿kostrawnych owocach i cennym drewnie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lotka</w:t>
        <w:tab/>
      </w:r>
      <w:r>
        <w:rPr/>
        <w:t>-</w:t>
        <w:tab/>
        <w:t>cebulowa bylina warzywna z amarylkowatych o ³agodnym smaku - cebula szalot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otka</w:t>
        <w:tab/>
      </w:r>
      <w:r>
        <w:rPr/>
        <w:t>-</w:t>
        <w:tab/>
        <w:t>filcowato, bia³o ow³osiona bylina z rodziny z³o¿onych, liœcie lancetowate, chronio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miel</w:t>
        <w:tab/>
      </w:r>
      <w:r>
        <w:rPr/>
        <w:t>-</w:t>
        <w:tab/>
        <w:t>bylina tropikalna uprawiana dla ³odyg dostarczaj¹cych w³ókna zwanego rami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dlica</w:t>
        <w:tab/>
      </w:r>
      <w:r>
        <w:rPr/>
        <w:t>-</w:t>
        <w:tab/>
        <w:t>G£O¯Y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ojanek</w:t>
        <w:tab/>
      </w:r>
      <w:r>
        <w:rPr/>
        <w:t>-</w:t>
        <w:tab/>
        <w:t>PRZYLASZCZKA pospolita - zimotrwa³a bylina o niebieskich kwiatach, kwitnie wczesn¹ wiosn¹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yskacz</w:t>
        <w:tab/>
      </w:r>
      <w:r>
        <w:rPr/>
        <w:t>-</w:t>
        <w:tab/>
        <w:t>oœli ogórek - œródziemnomorska bylina z owocami podobnymi do ma³ych ogórków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beroza</w:t>
        <w:tab/>
      </w:r>
      <w:r>
        <w:rPr/>
        <w:t>-</w:t>
        <w:tab/>
        <w:t>meksykañska bylina ozdobna o silnie pachn¹cych lejkowatych kwiatach; olejkodajn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urecznia</w:t>
        <w:tab/>
      </w:r>
      <w:r>
        <w:rPr/>
        <w:t>-</w:t>
        <w:tab/>
        <w:t>LAWSO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ukoœnica</w:t>
      </w:r>
      <w:r>
        <w:rPr/>
        <w:tab/>
        <w:t>-</w:t>
        <w:tab/>
        <w:t>BERGE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jgelia</w:t>
        <w:tab/>
      </w:r>
      <w:r>
        <w:rPr/>
        <w:t>-</w:t>
        <w:tab/>
        <w:t>krzew z rodziny przewiertniowatych o dzwonkowatych kwiatach, uprawiany jako krzew ozdobny - KRZEWUSZ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jmutka</w:t>
        <w:tab/>
      </w:r>
      <w:r>
        <w:rPr/>
        <w:t>-</w:t>
        <w:tab/>
        <w:t>pó³nocnoamerykañski gatunek sosny o piramidalnej koronie, w Polsce sadzona w parkach i las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ê¿ymord</w:t>
      </w:r>
      <w:r>
        <w:rPr/>
        <w:tab/>
        <w:t>-</w:t>
        <w:tab/>
        <w:t>SKORZONER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ktoria</w:t>
        <w:tab/>
      </w:r>
      <w:r>
        <w:rPr/>
        <w:t>-</w:t>
        <w:tab/>
        <w:t>wodna bylina o kolistych, p³ywaj¹cych liœciach, pochodzi z dorzecza Amazon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staria</w:t>
        <w:tab/>
      </w:r>
      <w:r>
        <w:rPr/>
        <w:t>-</w:t>
        <w:tab/>
        <w:t>GLICYNI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rzosiec</w:t>
        <w:tab/>
      </w:r>
      <w:r>
        <w:rPr/>
        <w:t>-</w:t>
        <w:tab/>
        <w:t>zimotrwa³a krzewinka podobna do wrzosu o kwiatach ciemnoró¿owych kwitn¹cych w koñcu lat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l¹¿nia</w:t>
        <w:tab/>
      </w:r>
      <w:r>
        <w:rPr/>
        <w:t>-</w:t>
        <w:tab/>
        <w:t>dolna rozszerzona czêœæ s³upka kwiatowego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emniak</w:t>
        <w:tab/>
      </w:r>
      <w:r>
        <w:rPr/>
        <w:t>-</w:t>
        <w:tab/>
        <w:t xml:space="preserve">KARTOFEL - </w:t>
      </w:r>
      <w:bookmarkStart w:id="64" w:name="kartofel"/>
      <w:bookmarkEnd w:id="58"/>
      <w:r>
        <w:rPr/>
        <w:t>bylina z rodziny psiankowatych pochodz¹ca z Ameryki P³d.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tokap</w:t>
        <w:tab/>
      </w:r>
      <w:r>
        <w:rPr/>
        <w:t>-</w:t>
        <w:tab/>
        <w:t>ozdobny krzew lub drzewo z rodziny motylkowatych; z³ociste kwiaty w zwisaj¹cych gron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elaŸnik</w:t>
        <w:tab/>
      </w:r>
      <w:r>
        <w:rPr/>
        <w:t>-</w:t>
        <w:tab/>
        <w:t>z³otor¹b - tropikalne drzewo nale¿¹ce do tzw. ¿elaznych, dostarcza cennego drewna i gutaperki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eniszek</w:t>
        <w:tab/>
      </w:r>
      <w:r>
        <w:rPr/>
        <w:t>-</w:t>
        <w:tab/>
        <w:t>AGERATU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ubrówka</w:t>
        <w:tab/>
      </w:r>
      <w:r>
        <w:rPr/>
        <w:t>-</w:t>
        <w:tab/>
        <w:t>TURÓWKA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urawina</w:t>
        <w:tab/>
      </w:r>
      <w:r>
        <w:rPr/>
        <w:t>-</w:t>
        <w:tab/>
        <w:t>p³o¿¹ca siê krzewinka o zimotrwa³ych, czerwonych, jadalnych jagodach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ylistek</w:t>
        <w:tab/>
      </w:r>
      <w:r>
        <w:rPr/>
        <w:t>-</w:t>
        <w:tab/>
        <w:t>azjatycki krzew ozdobny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ywokost</w:t>
        <w:tab/>
      </w:r>
      <w:r>
        <w:rPr/>
        <w:t>-</w:t>
        <w:tab/>
        <w:t>bylina z szorstkolistnych o purpurowofioletowych kwiatach, korzeñ jest cennym surowcem leczniczym</w:t>
      </w:r>
    </w:p>
    <w:p>
      <w:pPr>
        <w:pStyle w:val="Akapit8"/>
        <w:bidi w:val="0"/>
        <w:ind w:left="1247" w:hanging="124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ywotnik</w:t>
      </w:r>
      <w:r>
        <w:rPr/>
        <w:tab/>
        <w:t>-</w:t>
        <w:tab/>
        <w:t>TUJA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9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ksamitka</w:t>
      </w:r>
      <w:r>
        <w:rPr/>
        <w:tab/>
        <w:t>-</w:t>
        <w:tab/>
        <w:t>ozdobna roœlina zielna ze z³o¿onych pochodz¹ca z Ameryki P³d.; koszyczki kwiatowe ¿ó³te lub brunatnoczerwon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logamia</w:t>
      </w:r>
      <w:r>
        <w:rPr/>
        <w:tab/>
        <w:t>-</w:t>
        <w:tab/>
        <w:t>OBCOPYLNOŒÆ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aukaria</w:t>
        <w:tab/>
      </w:r>
      <w:r>
        <w:rPr/>
        <w:t>-</w:t>
        <w:tab/>
        <w:t>drzewo iglaste o jadalnych nasionach, doniczkowa to tzw. jod³a pokojowa - IG£A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boretum</w:t>
        <w:tab/>
      </w:r>
      <w:r>
        <w:rPr/>
        <w:t>-</w:t>
        <w:tab/>
        <w:t>obszar na którym uprawia siê drzewa i krzewy dla celów naukowo-badawczych i hodowla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paragus</w:t>
        <w:tab/>
      </w:r>
      <w:r>
        <w:rPr/>
        <w:t>-</w:t>
        <w:tab/>
        <w:t>gatunek ozdobnego szparaga, doniczkowy, uprawiany na ciêt¹ zieleñ, do ozdabiania bukiet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ALSAMINA</w:t>
        <w:tab/>
      </w:r>
      <w:r>
        <w:rPr/>
        <w:t>-</w:t>
        <w:tab/>
        <w:t>azjatycka roœlina z niecierpkowatych o du¿ych, ró¿nobarwnych kwiatach - NIECIERP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gamota</w:t>
        <w:tab/>
      </w:r>
      <w:r>
        <w:rPr/>
        <w:t>-</w:t>
        <w:tab/>
        <w:t>1) œródziemnomorskie drzewo cytrusowe, ze skórki cenny olej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odmiana gruszy, owoce jesienne o smacznym mi¹¿sz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dziszek</w:t>
        <w:tab/>
      </w:r>
      <w:r>
        <w:rPr/>
        <w:t>-</w:t>
        <w:tab/>
        <w:t>GERANIU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¿odrzew</w:t>
        <w:tab/>
      </w:r>
      <w:r>
        <w:rPr/>
        <w:t>-</w:t>
        <w:tab/>
        <w:t>AILAN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daczka</w:t>
        <w:tab/>
      </w:r>
      <w:r>
        <w:rPr/>
        <w:t>-</w:t>
        <w:tab/>
        <w:t>krzaczasty porost nadrzewny, zwisaj¹cy, o d³ugoœci do 8 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odawnik</w:t>
      </w:r>
      <w:r>
        <w:rPr/>
        <w:tab/>
        <w:t>-</w:t>
        <w:tab/>
        <w:t>DMUCHAWIEC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rukselka</w:t>
        <w:tab/>
      </w:r>
      <w:r>
        <w:rPr/>
        <w:t>-</w:t>
        <w:tab/>
        <w:t>dwuletnia roœlina warzywna z rodzaju kapusta, liœcie powstaj¹ z bocznych p¹czk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³awnik</w:t>
        <w:tab/>
      </w:r>
      <w:r>
        <w:rPr/>
        <w:t>-</w:t>
        <w:tab/>
        <w:t>leœny storczyk strefy umiarkowanej, w Polsce 3 gatunki, chronion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inowiec</w:t>
        <w:tab/>
      </w:r>
      <w:r>
        <w:rPr/>
        <w:t>-</w:t>
        <w:tab/>
        <w:t>niskie, wiecznie zielone drzewo andyjskie, którego kora zawiera chininê i inne alkaloid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lorella</w:t>
        <w:tab/>
      </w:r>
      <w:r>
        <w:rPr/>
        <w:t>-</w:t>
        <w:tab/>
        <w:t>jednokomórkowy glon ¿yj¹cy w planktonie s³odkowodny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robotek</w:t>
        <w:tab/>
      </w:r>
      <w:r>
        <w:rPr/>
        <w:t>-</w:t>
        <w:tab/>
        <w:t>pa³eczkowaty lub krzaczasty porost naziemny, niektóre gatunki pasz¹ dla renifer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neraria</w:t>
        <w:tab/>
      </w:r>
      <w:r>
        <w:rPr/>
        <w:t>-</w:t>
        <w:tab/>
        <w:t>ozdobna roœlina ze z³o¿onych pochodz¹ca z Wysp Kanaryjskich; liœcie du¿e, koszyczki kwiatowe ró¿nej barwy - POPIELNI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pryœnik</w:t>
        <w:tab/>
      </w:r>
      <w:r>
        <w:rPr/>
        <w:t>-</w:t>
        <w:tab/>
        <w:t>pó³nocnoamerykañskie, d³ugowieczne drzewo iglast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ytryniec</w:t>
        <w:tab/>
      </w:r>
      <w:r>
        <w:rPr/>
        <w:t>-</w:t>
        <w:tab/>
        <w:t>azjatyckie pn¹cze uprawiane jako ozdobne, dla jadalnych owoc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zeremcha</w:t>
        <w:tab/>
      </w:r>
      <w:r>
        <w:rPr/>
        <w:t>-</w:t>
        <w:tab/>
        <w:t>krzew lub drzewo o bia³ych kwiatach o odurzaj¹cym zapach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gitalis</w:t>
        <w:tab/>
      </w:r>
      <w:r>
        <w:rPr/>
        <w:t>-</w:t>
        <w:tab/>
        <w:t>roœlina z trêdnikowatych o jajowatych liœciach, truj¹ca - NAPARST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ewanna</w:t>
        <w:tab/>
      </w:r>
      <w:r>
        <w:rPr/>
        <w:t>-</w:t>
        <w:tab/>
        <w:t>œródziemnomorska, wysoka roœlina zielna, w Polsce pospolita, miododajna i lecznicza, uprawiana jako ozdob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êg³awa</w:t>
        <w:tab/>
      </w:r>
      <w:r>
        <w:rPr/>
        <w:t>-</w:t>
        <w:tab/>
        <w:t>ARAL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pifitoza</w:t>
        <w:tab/>
      </w:r>
      <w:r>
        <w:rPr/>
        <w:t>-</w:t>
        <w:tab/>
        <w:t>masowe wystêpowanie na jakimœ terenie, w okreœlonym czasie zachoro-wañ roœlin, epidem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kariola</w:t>
        <w:tab/>
      </w:r>
      <w:r>
        <w:rPr/>
        <w:t>- botaniczna odmiana edywii o du¿ych, pod³u¿nych liœciach na sa³atê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parceta</w:t>
        <w:tab/>
      </w:r>
      <w:r>
        <w:rPr/>
        <w:t>-</w:t>
        <w:tab/>
        <w:t>RZÊŒ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zeweria</w:t>
        <w:tab/>
      </w:r>
      <w:r>
        <w:rPr/>
        <w:t>-</w:t>
        <w:tab/>
        <w:t>"kamienna ró¿a" - amerykañskie ozdobne drzewo lub pó³krzew z rodziny gruboszowatych o miêsistych liœci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staszki</w:t>
        <w:tab/>
      </w:r>
      <w:r>
        <w:rPr/>
        <w:t>-</w:t>
        <w:tab/>
        <w:t>jadalne orzeszki ziemne tzw. arachid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³êzatka</w:t>
        <w:tab/>
      </w:r>
      <w:r>
        <w:rPr/>
        <w:t>-</w:t>
        <w:tab/>
        <w:t>glon morski lub s³odkowodny o wygl¹dzie krzaczka przyczepionego do pod³o¿a - KLADOFORA</w:t>
      </w:r>
    </w:p>
    <w:p>
      <w:pPr>
        <w:pStyle w:val="Akapit9"/>
        <w:bidi w:val="0"/>
        <w:ind w:left="1361" w:hanging="1361"/>
        <w:jc w:val="left"/>
        <w:rPr/>
      </w:pPr>
      <w:bookmarkStart w:id="65" w:name="kladofora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eorginia</w:t>
        <w:tab/>
      </w:r>
      <w:r>
        <w:rPr/>
        <w:t>-</w:t>
        <w:tab/>
        <w:t>DAL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adiolus</w:t>
        <w:tab/>
      </w:r>
      <w:r>
        <w:rPr/>
        <w:t>-</w:t>
        <w:tab/>
        <w:t>MIECZY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ediczia</w:t>
        <w:tab/>
      </w:r>
      <w:r>
        <w:rPr/>
        <w:t>-</w:t>
        <w:tab/>
        <w:t>drzewo z rodziny motylkowatych o pniu i ga³êziach pokrytych cierniami, w Polsce uprawiana w parkach - iglicz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rbarium</w:t>
        <w:tab/>
      </w:r>
      <w:r>
        <w:rPr/>
        <w:t>-</w:t>
        <w:tab/>
        <w:t>zielnik - kolekcja zasuszonych i u³o¿onych systematycznie roœlin</w:t>
      </w:r>
      <w:bookmarkStart w:id="66" w:name="zielnik"/>
      <w:bookmarkEnd w:id="59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igrofity</w:t>
        <w:tab/>
      </w:r>
      <w:r>
        <w:rPr/>
        <w:t>-</w:t>
        <w:tab/>
        <w:t>roœliny siedlisk wilgot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ortensja</w:t>
        <w:tab/>
      </w:r>
      <w:r>
        <w:rPr/>
        <w:t>-</w:t>
        <w:tab/>
        <w:t>krzew o ró¿nokolorowych kwiatach, w polsce hodowany w doniczkach i ogrodach - kuliste kwiatosta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gliszcza</w:t>
        <w:tab/>
      </w:r>
      <w:r>
        <w:rPr/>
        <w:t>-</w:t>
        <w:tab/>
        <w:t>RAF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kobinka</w:t>
        <w:tab/>
      </w:r>
      <w:r>
        <w:rPr/>
        <w:t>-</w:t>
        <w:tab/>
        <w:t>CY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êzycznik</w:t>
        <w:tab/>
      </w:r>
      <w:r>
        <w:rPr/>
        <w:t>-</w:t>
        <w:tab/>
        <w:t>paproæ o jêzykowatych, zimotrwa³ych liœciach; Sudety, Karpaty; uprawiany jako ozdob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czeniec</w:t>
        <w:tab/>
      </w:r>
      <w:r>
        <w:rPr/>
        <w:t>-</w:t>
        <w:tab/>
        <w:t>KNIEÆ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panula</w:t>
      </w:r>
      <w:r>
        <w:rPr/>
        <w:tab/>
        <w:t>-</w:t>
        <w:tab/>
        <w:t>DZWON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mpeszyn</w:t>
        <w:tab/>
      </w:r>
      <w:r>
        <w:rPr/>
        <w:t>-</w:t>
        <w:tab/>
        <w:t>amerykañskie drzewo uprawiane g³ównie w Indonezji dla barwnika i cen-nego drew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ntalupa</w:t>
        <w:tab/>
      </w:r>
      <w:r>
        <w:rPr/>
        <w:t>-</w:t>
        <w:tab/>
        <w:t>odmiana melona o smacznych, ¿ebrowanych owoc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chawiec</w:t>
        <w:tab/>
      </w:r>
      <w:r>
        <w:rPr/>
        <w:t>-</w:t>
        <w:tab/>
        <w:t>SABADYL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ADOFORA</w:t>
      </w:r>
      <w:r>
        <w:rPr/>
        <w:tab/>
        <w:t>-</w:t>
        <w:tab/>
        <w:t>GA£ÊZAT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coroœl</w:t>
        <w:tab/>
      </w:r>
      <w:r>
        <w:rPr/>
        <w:t>-</w:t>
        <w:tab/>
        <w:t>pn¹cze lub niski krzew z liliowatych uprawiany w tropikach, korzenie s¹ surowcem farmaceutyczny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iczyna</w:t>
        <w:tab/>
      </w:r>
      <w:r>
        <w:rPr/>
        <w:t>-</w:t>
        <w:tab/>
        <w:t>trwa³a roœlina zielna z motylkowatych, uprawiana jako pastewna, miododajna - pospolita na ³¹kach Eurazj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dylina</w:t>
        <w:tab/>
      </w:r>
      <w:r>
        <w:rPr/>
        <w:t>-</w:t>
        <w:tab/>
        <w:t>miêdzyzwrotnikowe drzewo lub krzew z rodziny liliowatych, spokrewnione z dracen¹, niektóre gatunki ozdobn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kowiec</w:t>
        <w:tab/>
      </w:r>
      <w:r>
        <w:rPr/>
        <w:t>-</w:t>
        <w:tab/>
        <w:t>drzewo korkowe - azjatyckie drzewo o miêkkiej elastycznej korze przerabianej na kor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zyczek</w:t>
        <w:tab/>
      </w:r>
      <w:r>
        <w:rPr/>
        <w:t>-</w:t>
        <w:tab/>
        <w:t>groniasty kwiatostan roœlin z rodziny z³o¿o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usznica</w:t>
        <w:tab/>
      </w:r>
      <w:r>
        <w:rPr/>
        <w:t>-</w:t>
        <w:tab/>
        <w:t>skorupiasty porost nadrzewny lub naskal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wawnica</w:t>
        <w:tab/>
      </w:r>
      <w:r>
        <w:rPr/>
        <w:t>-</w:t>
        <w:tab/>
        <w:t>bylina mokrych ³¹k, brzegów wód; kwiaty lecznicze, ró¿owofioletow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wiœci¹g</w:t>
        <w:tab/>
      </w:r>
      <w:r>
        <w:rPr/>
        <w:t>-</w:t>
        <w:tab/>
        <w:t>³¹kowa bylina z rodziny ró¿owatych o liœciach w rozecie i leczniczym zielu i k³¹cz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lemacja</w:t>
      </w:r>
      <w:r>
        <w:rPr/>
        <w:tab/>
        <w:t>-</w:t>
        <w:tab/>
        <w:t>FA£DZIST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minaria</w:t>
        <w:tab/>
      </w:r>
      <w:r>
        <w:rPr/>
        <w:t>-</w:t>
        <w:tab/>
        <w:t>"kapusta morska" - glon mórz pó³nocnych, surowiec w produkcji kwasu alginowego, jodu a tak¿e paszy i nawozu - LISTOW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piê¿nik</w:t>
        <w:tab/>
      </w:r>
      <w:r>
        <w:rPr/>
        <w:t>-</w:t>
        <w:tab/>
        <w:t>eurazjatycka roœlina zielna ze z³o¿onych, porasta piaszczyste brzegi wód, bylina o potê¿nych liœci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œcienie</w:t>
        <w:tab/>
      </w:r>
      <w:r>
        <w:rPr/>
        <w:t>-</w:t>
        <w:tab/>
        <w:t>pierzaste liœcie zarodka w nasieniu, zawieraj¹ zapasy pokarmowe dla rozwijaj¹cego siê kie³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uszczyna</w:t>
        <w:tab/>
      </w:r>
      <w:r>
        <w:rPr/>
        <w:t>-</w:t>
        <w:tab/>
        <w:t>typ suchego owocu z przegrod¹ w œrodku, pêka wzd³u¿ szwó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gostan</w:t>
        <w:tab/>
      </w:r>
      <w:r>
        <w:rPr/>
        <w:t>-</w:t>
        <w:tab/>
        <w:t>malajskie drzewo uprawiane dla smacznych jagód wielkoœci jab³ka, z soku pnia - gumiguta</w:t>
      </w:r>
      <w:bookmarkStart w:id="67" w:name="gumuguta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chunka</w:t>
        <w:tab/>
      </w:r>
      <w:r>
        <w:rPr/>
        <w:t>-</w:t>
        <w:tab/>
        <w:t>bylina Ameryki i Eurazji, w Polsce na Pogórzu Karpackim; jagody u¿ywane jako przypra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ko³ajek</w:t>
        <w:tab/>
      </w:r>
      <w:r>
        <w:rPr/>
        <w:t>-</w:t>
        <w:tab/>
        <w:t>bylina z baldaszkowatych o niebieskawych, kolczastych liœciach i g³ówko-watych kwiatostanach - chronio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rabelka</w:t>
        <w:tab/>
      </w:r>
      <w:r>
        <w:rPr/>
        <w:t>-</w:t>
        <w:tab/>
        <w:t>typ œliwy lubaszki o ma³ych, kulistych owocach ¿ó³tej barw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nilioza</w:t>
        <w:tab/>
      </w:r>
      <w:r>
        <w:rPr/>
        <w:t>-</w:t>
        <w:tab/>
        <w:t>choroba drzew owocowych wywo³ana przez grzyb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orszczyn</w:t>
        <w:tab/>
      </w:r>
      <w:r>
        <w:rPr/>
        <w:t>-</w:t>
        <w:tab/>
        <w:t>FUKUS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ydleniec</w:t>
        <w:tab/>
      </w:r>
      <w:r>
        <w:rPr/>
        <w:t>-</w:t>
        <w:tab/>
        <w:t>ZAPIAN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decznik</w:t>
        <w:tab/>
      </w:r>
      <w:r>
        <w:rPr/>
        <w:t>-</w:t>
        <w:tab/>
        <w:t>drobna g¹bka s³odkowod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leŸlina</w:t>
        <w:tab/>
      </w:r>
      <w:r>
        <w:rPr/>
        <w:t>-</w:t>
        <w:tab/>
        <w:t>kosmopolityczny, drobny, czarnobrunatny mech; w Polsce bezwapienne ska³y Karpa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siennik</w:t>
        <w:tab/>
      </w:r>
      <w:r>
        <w:rPr/>
        <w:t>-</w:t>
        <w:tab/>
        <w:t>drobne, dojrza³e drzewo pozostawione na zrêbie celem odnowienia lasu przez samosie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sturcja</w:t>
        <w:tab/>
      </w:r>
      <w:r>
        <w:rPr/>
        <w:t>-</w:t>
        <w:tab/>
        <w:t>roœlina ozdobna, ¿ó³te lub pomarañczowe kwiaty z ostrog¹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kocjana</w:t>
        <w:tab/>
      </w:r>
      <w:r>
        <w:rPr/>
        <w:t>-</w:t>
        <w:tab/>
        <w:t>TYTOÑ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urzaniec</w:t>
        <w:tab/>
      </w:r>
      <w:r>
        <w:rPr/>
        <w:t>-</w:t>
        <w:tab/>
        <w:t>podwodna roœlina wód s³odkich, g³ównie tropikalnych, liœcie d³ugie, wstêgowate, hodowana w akwariach - WALISNER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lejowiec</w:t>
        <w:tab/>
      </w:r>
      <w:r>
        <w:rPr/>
        <w:t>-</w:t>
        <w:tab/>
        <w:t>palma oliwna - gatunek palmy, z których owoców otrzymuje siê olej techni-czny a z nasion - jadal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rzesznik</w:t>
        <w:tab/>
      </w:r>
      <w:r>
        <w:rPr/>
        <w:t>-</w:t>
        <w:tab/>
        <w:t>HIKOR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trê¿yna</w:t>
        <w:tab/>
      </w:r>
      <w:r>
        <w:rPr/>
        <w:t>-</w:t>
        <w:tab/>
        <w:t>krzew, gatunek je¿yny o czarnych jadalnych owoc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chnotka</w:t>
        <w:tab/>
      </w:r>
      <w:r>
        <w:rPr/>
        <w:t>-</w:t>
        <w:tab/>
        <w:t>jednoroczna roœlina oleista uprawiana g³ównie w Azji; owoce zawieraj¹ do 50% t³uszczu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miczka</w:t>
        <w:tab/>
      </w:r>
      <w:r>
        <w:rPr/>
        <w:t>-</w:t>
        <w:tab/>
        <w:t>KAR£ATK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protnik</w:t>
        <w:tab/>
      </w:r>
      <w:r>
        <w:rPr/>
        <w:t>-</w:t>
        <w:tab/>
        <w:t>zarodnikowa roœlina naczyniowa np. paproæ, skrzyp, wid³ak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ternak</w:t>
        <w:tab/>
      </w:r>
      <w:r>
        <w:rPr/>
        <w:t>-</w:t>
        <w:tab/>
        <w:t>dwuletnia roœlina warzywna z rodziny baldaszkowatych; jadalny korzeñ silnie pachn¹cy mi¹¿sz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ireskia</w:t>
        <w:tab/>
      </w:r>
      <w:r>
        <w:rPr/>
        <w:t>-</w:t>
        <w:tab/>
        <w:t>amerykañski krzew lub drzewko z rodziny kaktusowatych, pêdy ulistnione, owoce niektórych gatunków jadaln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symona</w:t>
      </w:r>
      <w:r>
        <w:rPr/>
        <w:tab/>
        <w:t>-</w:t>
        <w:tab/>
        <w:t>KAKI, HEBANOWIEC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lgrzan</w:t>
        <w:tab/>
      </w:r>
      <w:r>
        <w:rPr/>
        <w:t>-</w:t>
        <w:tab/>
        <w:t>bylina z Madagaskaru; woda gromadzona w pochwach liœciowych mo¿e s³u¿yæ podró¿nym, tzw. drzewo podró¿n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przyca</w:t>
        <w:tab/>
      </w:r>
      <w:r>
        <w:rPr/>
        <w:t>-</w:t>
        <w:tab/>
        <w:t>roczna roœlina z krzy¿owych, u¿ywana na sa³atê, czêsto zwana rze¿uch¹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rwotek</w:t>
        <w:tab/>
      </w:r>
      <w:r>
        <w:rPr/>
        <w:t>-</w:t>
        <w:tab/>
        <w:t>jednokomórkowy glon pospolity na korze drzew i p³otach oraz wilgotnych kamieni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êciornik</w:t>
        <w:tab/>
      </w:r>
      <w:r>
        <w:rPr/>
        <w:t>-</w:t>
        <w:tab/>
        <w:t>tzw. kurze ziele; bylina z rodziny ró¿owatych o ow³osionych liœciach i ¿ó³tych kwiat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gwowiec</w:t>
        <w:tab/>
      </w:r>
      <w:r>
        <w:rPr/>
        <w:t>-</w:t>
        <w:tab/>
        <w:t>pigwa japoñska - niski, ciernisty krzew ozdobny z ró¿owatych, aroma-tyczne owoce na przetwor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chutnik</w:t>
        <w:tab/>
      </w:r>
      <w:r>
        <w:rPr/>
        <w:t>-</w:t>
        <w:tab/>
        <w:t>PANDAN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pielica</w:t>
        <w:tab/>
      </w:r>
      <w:r>
        <w:rPr/>
        <w:t>-</w:t>
        <w:tab/>
        <w:t>je¿yna sinojagodowa - gatunek je¿yny o p³o¿¹cych siê pêdach, owoce kwaœne z sinym nalot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pielnik</w:t>
        <w:tab/>
      </w:r>
      <w:r>
        <w:rPr/>
        <w:t>-</w:t>
        <w:tab/>
        <w:t>CYNERAR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ziewnik</w:t>
        <w:tab/>
      </w:r>
      <w:r>
        <w:rPr/>
        <w:t>-</w:t>
        <w:tab/>
        <w:t>chwast z rodziny wargowaty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otonema</w:t>
      </w:r>
      <w:r>
        <w:rPr/>
        <w:tab/>
        <w:t>-</w:t>
        <w:tab/>
        <w:t>SPL¥T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ytulia</w:t>
        <w:tab/>
      </w:r>
      <w:r>
        <w:rPr/>
        <w:t>-</w:t>
        <w:tab/>
        <w:t>roœlina zielna z marzanowatych o p³o¿¹cych siê lub wspinaj¹cych ³odygach - chwast zbo¿ow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mienica</w:t>
        <w:tab/>
      </w:r>
      <w:r>
        <w:rPr/>
        <w:t>-</w:t>
        <w:tab/>
        <w:t>glon s³odkowodny pospolity w p³ytkich jeziorach i stawach, tworzy podwodne ³¹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destnica</w:t>
        <w:tab/>
      </w:r>
      <w:r>
        <w:rPr/>
        <w:t>-</w:t>
        <w:tab/>
        <w:t>kosmopolityczna bylina wód s³odkich o liœciach ró¿nego kszta³tu, tworzy podwodne zaroœl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szponka</w:t>
        <w:tab/>
      </w:r>
      <w:r>
        <w:rPr/>
        <w:t>-</w:t>
        <w:tab/>
        <w:t>roczna lub dwuletnia roœlina warzywna pochodzenia œródziemno-morskiego; jadalne liœc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¿ni¹czka</w:t>
        <w:tab/>
      </w:r>
      <w:r>
        <w:rPr/>
        <w:t>-</w:t>
        <w:tab/>
        <w:t>KUPKÓWKA pospolita - cenna pastewna trawa zbitokêpkowa o szerokich liœci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profity</w:t>
        <w:tab/>
      </w:r>
      <w:r>
        <w:rPr/>
        <w:t>-</w:t>
        <w:tab/>
        <w:t>roœliny cudzo¿ywne czerpi¹ce pokarm z martwej materii - roztocza</w:t>
      </w:r>
      <w:bookmarkStart w:id="68" w:name="roztocza"/>
      <w:bookmarkEnd w:id="60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racenia</w:t>
        <w:tab/>
      </w:r>
      <w:r>
        <w:rPr/>
        <w:t>-</w:t>
        <w:tab/>
        <w:t>owado¿erna roœlina z kapturnicowatych o lejkowatych liœciach stanowi¹cych organ chwytaj¹cy - KAPTUR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safrzan</w:t>
        <w:tab/>
      </w:r>
      <w:r>
        <w:rPr/>
        <w:t>-</w:t>
        <w:tab/>
        <w:t>ameryk. drzewo; z kory i korzeni - leczniczy olejek aromatycz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¹czyniec</w:t>
        <w:tab/>
      </w:r>
      <w:r>
        <w:rPr/>
        <w:t>-</w:t>
        <w:tab/>
        <w:t>drzewo z Antyli uprawiane dla jadalnych owoców i soku mlecznego otrzymywanego z pn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erecznik</w:t>
        <w:tab/>
      </w:r>
      <w:r>
        <w:rPr/>
        <w:t>-</w:t>
        <w:tab/>
        <w:t>du¿e drzewo lub krzew tropików; torebka zawiera nasiona pokryte w³oskami stosowanymi w tapicerstwi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rêtnica</w:t>
        <w:tab/>
      </w:r>
      <w:r>
        <w:rPr/>
        <w:t>-</w:t>
        <w:tab/>
        <w:t>glon o nitkowanej plesze, tworzy walcowate skupienia w wodach stoj¹cych - SPIROGIRA</w:t>
      </w:r>
      <w:bookmarkStart w:id="69" w:name="spirogira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mokowiec</w:t>
        <w:tab/>
      </w:r>
      <w:r>
        <w:rPr/>
        <w:t>-</w:t>
        <w:tab/>
        <w:t>DRACE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armania</w:t>
      </w:r>
      <w:r>
        <w:rPr/>
        <w:tab/>
        <w:t>-</w:t>
        <w:tab/>
        <w:t>LIPKA pokojow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irogira</w:t>
      </w:r>
      <w:r>
        <w:rPr/>
        <w:tab/>
        <w:t>-</w:t>
        <w:tab/>
        <w:t>SKRÊT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roiczka</w:t>
        <w:tab/>
      </w:r>
      <w:r>
        <w:rPr/>
        <w:t>-</w:t>
        <w:tab/>
        <w:t>LOBELI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uchoroœl</w:t>
        <w:tab/>
      </w:r>
      <w:r>
        <w:rPr/>
        <w:t>-</w:t>
        <w:tab/>
        <w:t>roœlina rosn¹ca w warunkach d³ugotrwa³ej suszy powietrza i gleby - kserofit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êœlin</w:t>
      </w:r>
      <w:r>
        <w:rPr/>
        <w:tab/>
        <w:t>-</w:t>
        <w:tab/>
        <w:t>KLERODENDRON, WOLKAMERIA</w:t>
      </w:r>
    </w:p>
    <w:p>
      <w:pPr>
        <w:pStyle w:val="Akapit9"/>
        <w:bidi w:val="0"/>
        <w:ind w:left="1361" w:hanging="1361"/>
        <w:jc w:val="left"/>
        <w:rPr/>
      </w:pPr>
      <w:bookmarkStart w:id="70" w:name="salsefia"/>
      <w:bookmarkStart w:id="71" w:name="kserofit"/>
      <w:bookmarkEnd w:id="70"/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ypszyna</w:t>
        <w:tab/>
      </w:r>
      <w:r>
        <w:rPr/>
        <w:t>-</w:t>
        <w:tab/>
        <w:t>dzika ró¿a - pospolity krzew rosn¹cy w zaroœlach, przy drogach i na wzgórz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cheida</w:t>
        <w:tab/>
      </w:r>
      <w:r>
        <w:rPr/>
        <w:t>-</w:t>
        <w:tab/>
        <w:t>wyd³u¿ona, martwa komórka roœlin nagonasiennych, przenosi wodê; cewka</w:t>
      </w:r>
      <w:bookmarkStart w:id="72" w:name="cewka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êdownik</w:t>
        <w:tab/>
      </w:r>
      <w:r>
        <w:rPr/>
        <w:t>-</w:t>
        <w:tab/>
        <w:t>truj¹ca bylina lub pó³krzew pó³kuli pó³nocnej, w Polsce w lasach i nad brzegami wód - skrofularia</w:t>
      </w:r>
      <w:bookmarkStart w:id="73" w:name="skrofularia"/>
      <w:bookmarkEnd w:id="62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uskawka</w:t>
        <w:tab/>
      </w:r>
      <w:r>
        <w:rPr/>
        <w:t>-</w:t>
        <w:tab/>
        <w:t>bylina z rodziny ró¿owatych uprawiana dla soczystych, aromatycznych owoców deserowych i na przetwor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zêsid³o</w:t>
        <w:tab/>
      </w:r>
      <w:r>
        <w:rPr/>
        <w:t>-</w:t>
        <w:tab/>
        <w:t>glon wód s³odkich i miejsc wilgotnych, spo¿ywany np. w Chinach - GALARET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zêslica</w:t>
        <w:tab/>
      </w:r>
      <w:r>
        <w:rPr/>
        <w:t>-</w:t>
        <w:tab/>
        <w:t>trwa³a trawa gêstokêpkowa o niebieskiej wiesze, roœnie na ³¹kach i torfo-wiska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wardziel</w:t>
        <w:tab/>
      </w:r>
      <w:r>
        <w:rPr/>
        <w:t>-</w:t>
        <w:tab/>
        <w:t>wewnêtrzna czêœæ drewna w pniach drzew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wrzynek</w:t>
        <w:tab/>
      </w:r>
      <w:r>
        <w:rPr/>
        <w:t>-</w:t>
        <w:tab/>
        <w:t>WILCZE£YKO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wiczia</w:t>
        <w:tab/>
      </w:r>
      <w:r>
        <w:rPr/>
        <w:t>-</w:t>
        <w:tab/>
        <w:t>roœlina nagozal¹¿kowa z klasy gniotowych - pustynne wybrze¿a Afryki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³nianka</w:t>
        <w:tab/>
      </w:r>
      <w:r>
        <w:rPr/>
        <w:t>-</w:t>
        <w:tab/>
        <w:t>bylina torfowiskowa z rodziny turzycowatych, w czasie owocowania okwiat przekszta³ca siê w bia³y puch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¹zowiec</w:t>
        <w:tab/>
      </w:r>
      <w:r>
        <w:rPr/>
        <w:t>-</w:t>
        <w:tab/>
        <w:t>OBROST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dliczka</w:t>
        <w:tab/>
      </w:r>
      <w:r>
        <w:rPr/>
        <w:t>-</w:t>
        <w:tab/>
        <w:t>p³o¿¹ca siê lub pn¹ca bylina z klasy wid³akowatych, uprawiana jako ozdobn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echlina</w:t>
        <w:tab/>
      </w:r>
      <w:r>
        <w:rPr/>
        <w:t>-</w:t>
        <w:tab/>
        <w:t>trawa strefy umiarkowanej i zimowej, liczne gatunki pastewne - wyklina</w:t>
      </w:r>
      <w:bookmarkStart w:id="74" w:name="wyklina"/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esio³ek</w:t>
        <w:tab/>
      </w:r>
      <w:r>
        <w:rPr/>
        <w:t>-</w:t>
        <w:tab/>
        <w:t>roœlina zielna o ¿ó³tych kwiatach, porasta przydro¿a, mury i brzegi rzek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skowiec</w:t>
        <w:tab/>
      </w:r>
      <w:r>
        <w:rPr/>
        <w:t>-</w:t>
        <w:tab/>
        <w:t>palma brazylijska dostarczaj¹ca wosku roœlinnego którym powleczone s¹ liœcie - KOPERNICJ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yczyniec</w:t>
        <w:tab/>
      </w:r>
      <w:r>
        <w:rPr/>
        <w:t>-</w:t>
        <w:tab/>
        <w:t>wieloletnia, cenna trawa pastewna, luŸnokêpkowa o miêkkiej wiesze, zwana te¿ lisim ogon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elenica</w:t>
        <w:tab/>
      </w:r>
      <w:r>
        <w:rPr/>
        <w:t>-</w:t>
        <w:tab/>
        <w:t>typ s³odkowodnego glonu o du¿ym znaczeniu gospodarczym; po¿ywienie, surowiec do otrzymywania jodu itp.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elistka</w:t>
        <w:tab/>
      </w:r>
      <w:r>
        <w:rPr/>
        <w:t>-</w:t>
        <w:tab/>
        <w:t>CHLOROFITUM - miêdzyzwrotnikowa, doniczkowa bylina ozdobna, liœcie równow¹skie, pasiast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tog³ów</w:t>
        <w:tab/>
      </w:r>
      <w:r>
        <w:rPr/>
        <w:t>-</w:t>
        <w:tab/>
        <w:t>bylina z rodziny liliowatych o okaza³ych kwiatach, w Polsce chroniona - ludowy motyw dekoracyjny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torost</w:t>
        <w:tab/>
      </w:r>
      <w:r>
        <w:rPr/>
        <w:t>-</w:t>
        <w:tab/>
        <w:t xml:space="preserve">TARCZOWNICA - </w:t>
      </w:r>
      <w:bookmarkStart w:id="75" w:name="tarczownica"/>
      <w:bookmarkEnd w:id="63"/>
      <w:r>
        <w:rPr/>
        <w:t>naskalny lub nadrzewny porost o z³ocistopomarañczo-wej plesz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³otow³os</w:t>
        <w:tab/>
      </w:r>
      <w:r>
        <w:rPr/>
        <w:t>-</w:t>
        <w:tab/>
        <w:t>ASFODEL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rostnica</w:t>
        <w:tab/>
      </w:r>
      <w:r>
        <w:rPr/>
        <w:t>-</w:t>
        <w:tab/>
        <w:t>GWIAZDNICA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biœciek</w:t>
        <w:tab/>
      </w:r>
      <w:r>
        <w:rPr/>
        <w:t>-</w:t>
        <w:tab/>
        <w:t>drobna bylina stoj¹cych i powoli p³yn¹cych wód. liœcie okr¹g³e, p³ywaj¹ce, kwiaty bia³e, wonne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arnowiec</w:t>
        <w:tab/>
      </w:r>
      <w:r>
        <w:rPr/>
        <w:t>-</w:t>
        <w:tab/>
        <w:t>krzew z motylkowatych o z³ocistych kwiatach, w Polsce nad Ba³tykiem</w:t>
      </w:r>
    </w:p>
    <w:p>
      <w:pPr>
        <w:pStyle w:val="Akapit9"/>
        <w:bidi w:val="0"/>
        <w:ind w:left="1361" w:hanging="136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uwipalma</w:t>
        <w:tab/>
      </w:r>
      <w:r>
        <w:rPr/>
        <w:t>-</w:t>
        <w:tab/>
        <w:t>AREKA, PINANG</w:t>
      </w:r>
    </w:p>
    <w:p>
      <w:pPr>
        <w:pStyle w:val="Heading1"/>
        <w:bidi w:val="0"/>
        <w:rPr/>
      </w:pPr>
      <w:r>
        <w:rPr/>
        <w:t>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 HAS£A 10-LITEROWE -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-</w:t>
      </w:r>
      <w:r>
        <w:rPr/>
        <w:t>-----------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drowanda</w:t>
        <w:tab/>
      </w:r>
      <w:r>
        <w:rPr/>
        <w:t>-</w:t>
        <w:tab/>
        <w:t>bezkorzeniowa, drobna roœlina wieloletnia z rosiczkowatych, ¿ywi siê drobnymi organizmami wodnym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lpinarium</w:t>
        <w:tab/>
      </w:r>
      <w:r>
        <w:rPr/>
        <w:t>-</w:t>
        <w:tab/>
        <w:t>ogród skalny, w którym uprawiane s¹ roœliny górskie dla celów dydaktycznych i naukow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spidistra</w:t>
        <w:tab/>
      </w:r>
      <w:r>
        <w:rPr/>
        <w:t>-</w:t>
        <w:tab/>
        <w:t>ozdobna bylina doniczkowa z rodziny liliowatych o du¿ych, skórzastych liœci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lladonna</w:t>
        <w:tab/>
      </w:r>
      <w:r>
        <w:rPr/>
        <w:t>-</w:t>
        <w:tab/>
        <w:t>pokrzyk wilcza jagoda - bylina z psiankowatych o czarnych, truj¹cych jagod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elikrasa</w:t>
        <w:tab/>
      </w:r>
      <w:r>
        <w:rPr/>
        <w:t>-</w:t>
        <w:tab/>
        <w:t>CANTEDESKIA - k³¹czowata, bagienna bylina ozdobna b³êdnie zwana kall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o¿odajnia</w:t>
        <w:tab/>
      </w:r>
      <w:r>
        <w:rPr/>
        <w:t>-</w:t>
        <w:tab/>
        <w:t>stepowy b¹dŸ pustynny pó³krzew ciernisty z rodziny motylkowatych - jadany przez wielb³¹d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ukietnica</w:t>
        <w:tab/>
      </w:r>
      <w:r>
        <w:rPr/>
        <w:t>-</w:t>
        <w:tab/>
        <w:t>RAFLEZJ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ezalpinia</w:t>
      </w:r>
      <w:r>
        <w:rPr/>
        <w:tab/>
        <w:t>-</w:t>
        <w:tab/>
        <w:t>BREZYLK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emiernik</w:t>
        <w:tab/>
      </w:r>
      <w:r>
        <w:rPr/>
        <w:t>-</w:t>
        <w:tab/>
        <w:t>truj¹ca i lecznicza bylina z jaskrowatych, w Polsce w Sudetach, kilka gatunków ozdobn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emiê¿yca</w:t>
        <w:tab/>
      </w:r>
      <w:r>
        <w:rPr/>
        <w:t>-</w:t>
        <w:tab/>
        <w:t>truj¹ca bylinaz rodziny liliowatych, z k³¹czy otrzymuje siê alkaloidy np. weratryn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muchawiec</w:t>
        <w:tab/>
      </w:r>
      <w:r>
        <w:rPr/>
        <w:t>-</w:t>
        <w:tab/>
        <w:t xml:space="preserve">brodawnik - </w:t>
      </w:r>
      <w:bookmarkStart w:id="76" w:name="brodawnik"/>
      <w:r>
        <w:rPr/>
        <w:t>równie¿ popularna nazwa mniszka pospolit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el¿amin</w:t>
        <w:tab/>
      </w:r>
      <w:r>
        <w:rPr/>
        <w:t>-</w:t>
        <w:tab/>
        <w:t>jaœminek</w:t>
      </w:r>
      <w:bookmarkStart w:id="77" w:name="jaśminek"/>
      <w:bookmarkEnd w:id="64"/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a³dzistka</w:t>
        <w:tab/>
      </w:r>
      <w:r>
        <w:rPr/>
        <w:t>-</w:t>
        <w:tab/>
        <w:t xml:space="preserve">LALEMACJA - </w:t>
      </w:r>
      <w:bookmarkStart w:id="78" w:name="lalemancja"/>
      <w:r>
        <w:rPr/>
        <w:t>jednoroczna roœlina oleista pochodzenia azjatyckiego uprawiana dla nasion zawieraj¹cych oko³o 40% t³uszcz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lokaktus</w:t>
        <w:tab/>
      </w:r>
      <w:r>
        <w:rPr/>
        <w:t>-</w:t>
        <w:tab/>
        <w:t>kaktus krzewiasty, nadrzewny lub naskalny o sp³aszczonych ³odygach i okaza³ych kwiat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laszowiec</w:t>
        <w:tab/>
      </w:r>
      <w:r>
        <w:rPr/>
        <w:t>-</w:t>
        <w:tab/>
        <w:t>drzewo lub krzew tropików uprawiany dla jadalnych owoców, do najcenniejszych nale¿y tzw. czerymoj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iberelina</w:t>
        <w:tab/>
      </w:r>
      <w:r>
        <w:rPr/>
        <w:t>-</w:t>
        <w:tab/>
        <w:t>hormon roœlinny wp³ywaj¹cy na wielkoœæ komórek i przyspieszaj¹cy kwitnien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wajkowiec</w:t>
        <w:tab/>
      </w:r>
      <w:r>
        <w:rPr/>
        <w:t>-</w:t>
        <w:tab/>
        <w:t>gwajkowe drzewo - wiecznie zielone, niskie drzewo z Ameryki Œrodkowej o ciê¿kim bogatym w ¿ywice zawieraj¹ce gwajkol drewn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wiazdnica</w:t>
        <w:tab/>
      </w:r>
      <w:r>
        <w:rPr/>
        <w:t>-</w:t>
        <w:tab/>
        <w:t>1) ZROSTNICA - nitkowaty glon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</w:r>
      <w:r>
        <w:rPr/>
        <w:tab/>
        <w:t>2) kosmopolityczna roœlina zielna z rodziny goŸdzikowatych, w Polsce 9 gatunk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banowiec</w:t>
      </w:r>
      <w:r>
        <w:rPr/>
        <w:tab/>
        <w:t>-</w:t>
        <w:tab/>
        <w:t>PERSYMONA, KAK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dygowiec</w:t>
        <w:tab/>
      </w:r>
      <w:r>
        <w:rPr/>
        <w:t>-</w:t>
        <w:tab/>
        <w:t>niski krzew z rodziny motylkowatych uprawiany g³ównie na P³w. Indyjskim; otrzymuje siê z niego barwnik indy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karnatka</w:t>
        <w:tab/>
      </w:r>
      <w:r>
        <w:rPr/>
        <w:t>-</w:t>
        <w:tab/>
        <w:t>koniczyna krwistoczerwona; gatunek pastewnej koniczyny o szkar³atnych kwiat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rzêbina</w:t>
        <w:tab/>
      </w:r>
      <w:r>
        <w:rPr/>
        <w:t>-</w:t>
        <w:tab/>
        <w:t>drzewo lub krzew pospolity w lasach i zaroœlach ca³ej Polski, koralowoczerwone owoce bogate w witamin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e¿og³ówka</w:t>
        <w:tab/>
      </w:r>
      <w:r>
        <w:rPr/>
        <w:t>-</w:t>
        <w:tab/>
        <w:t>k³¹czowa bylina podobna do traw, owoce z dziobkiem zebrane w g³ówk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pturnica</w:t>
        <w:tab/>
      </w:r>
      <w:r>
        <w:rPr/>
        <w:t>-</w:t>
        <w:tab/>
        <w:t>SARACEN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rpologia</w:t>
        <w:tab/>
      </w:r>
      <w:r>
        <w:rPr/>
        <w:t>-</w:t>
        <w:tab/>
        <w:t>dzia³ botaniki - nauka o owocach roœlin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osterium</w:t>
        <w:tab/>
      </w:r>
      <w:r>
        <w:rPr/>
        <w:t>-</w:t>
        <w:tab/>
        <w:t>NOWIK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koryczka</w:t>
        <w:tab/>
      </w:r>
      <w:r>
        <w:rPr/>
        <w:t>-</w:t>
        <w:tab/>
        <w:t>bylina z rodziny liliowatych o eliptycznych lub lancetowatych liœciach, kwiaty dzwonkowat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lokwinta</w:t>
        <w:tab/>
      </w:r>
      <w:r>
        <w:rPr/>
        <w:t>-</w:t>
        <w:tab/>
        <w:t>p³o¿¹ca siê roœlina zielna z rodziny dyniowatych, ¿ó³te owoce wielkoœci pomarañczy silnie przeczyszczaj¹c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durango</w:t>
        <w:tab/>
      </w:r>
      <w:r>
        <w:rPr/>
        <w:t>-</w:t>
        <w:tab/>
        <w:t>andyjskie pn¹cze uprawiane w Afryce, w soku mlecznym kauczuk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nietlica</w:t>
        <w:tab/>
      </w:r>
      <w:r>
        <w:rPr/>
        <w:t>-</w:t>
        <w:tab/>
        <w:t>owsik z³ocisty; luŸnokêpkowa trawa pastewna z du¿¹ rozpierzch³¹ wiech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pernicja</w:t>
        <w:tab/>
      </w:r>
      <w:r>
        <w:rPr/>
        <w:t>-</w:t>
        <w:tab/>
        <w:t>WOSKOWIEC</w:t>
      </w:r>
    </w:p>
    <w:p>
      <w:pPr>
        <w:pStyle w:val="Akapit10"/>
        <w:bidi w:val="0"/>
        <w:ind w:left="1474" w:hanging="1474"/>
        <w:rPr/>
      </w:pPr>
      <w:r>
        <w:rPr>
          <w:b/>
          <w:bCs/>
          <w:caps/>
        </w:rPr>
        <w:t>krasnoros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ab/>
        <w:t xml:space="preserve">-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ralka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 </w:t>
      </w:r>
      <w:r>
        <w:rPr/>
        <w:t>- glon mórz tropikalnych, silnie zwapnia³e plechy uczestnicz¹ w powstawaniu z³ó¿ wapienn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ynicznik</w:t>
        <w:tab/>
      </w:r>
      <w:r>
        <w:rPr/>
        <w:t>-</w:t>
        <w:tab/>
        <w:t>NITELL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zewuszka</w:t>
        <w:tab/>
      </w:r>
      <w:r>
        <w:rPr/>
        <w:t>-</w:t>
        <w:tab/>
        <w:t>WAJGEL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pidofity</w:t>
        <w:tab/>
      </w:r>
      <w:r>
        <w:rPr/>
        <w:t>-</w:t>
        <w:tab/>
        <w:t>kopalne roœliny drzewiaste z klasy wid³ak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stownica</w:t>
        <w:tab/>
      </w:r>
      <w:r>
        <w:rPr/>
        <w:t>-</w:t>
        <w:tab/>
        <w:t>LAMINARIA - "kapusta morska"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œciozwój</w:t>
        <w:tab/>
      </w:r>
      <w:r>
        <w:rPr/>
        <w:t>-</w:t>
        <w:tab/>
        <w:t>objaw choroby roœlin; rynienkowate zwijanie siê liœci wzd³u¿ nerw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wistonia</w:t>
        <w:tab/>
      </w:r>
      <w:r>
        <w:rPr/>
        <w:t>-</w:t>
        <w:tab/>
        <w:t>palma o wachlarzowatych liœciach z kolczastymi ogonkami, w Polsce roœlina doniczkow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uskiewnik</w:t>
        <w:tab/>
      </w:r>
      <w:r>
        <w:rPr/>
        <w:t>-</w:t>
        <w:tab/>
        <w:t>eurazjatycka bylina paso¿ytnicza z rodziny trêdownikowaty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³uskodrzew</w:t>
        <w:tab/>
      </w:r>
      <w:r>
        <w:rPr/>
        <w:t>-</w:t>
        <w:tab/>
        <w:t>lepidodendron; kopalne drzewo z klasy wid³aków o pniu pokrytym bliznami po odpad³ych liœci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mutowiec</w:t>
        <w:tab/>
      </w:r>
      <w:r>
        <w:rPr/>
        <w:t>-</w:t>
        <w:tab/>
        <w:t>WELINGTONIA - najpotê¿niejsze drzewo iglaste (130 m), gin¹ce i chro-nione - góry Sierra Newada w Kaliforn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darynka</w:t>
        <w:tab/>
      </w:r>
      <w:r>
        <w:rPr/>
        <w:t>-</w:t>
        <w:tab/>
        <w:t>niewysokie drzewo cytrusowe pochodz¹ce z Chin uprawiane dla jadalnych, smacznych owoc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ndragora</w:t>
        <w:tab/>
      </w:r>
      <w:r>
        <w:rPr/>
        <w:t>-</w:t>
        <w:tab/>
        <w:t>œródziemnomorska bylina uprawiana dla korzeni i jadalnych jagód, korzeñ uwa¿any za magiczn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rgerytka</w:t>
        <w:tab/>
      </w:r>
      <w:r>
        <w:rPr/>
        <w:t>-</w:t>
        <w:tab/>
        <w:t>Z£OCIEÑ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lonowiec</w:t>
        <w:tab/>
      </w:r>
      <w:r>
        <w:rPr/>
        <w:t>-</w:t>
        <w:tab/>
        <w:t>bylina o pokroju drzewa uprawiana w strefie miêdzyzwrotnikowej dla po¿ywnych owoców wyrastaj¹cych z pnia - PAPAJ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êczennica</w:t>
      </w:r>
      <w:r>
        <w:rPr/>
        <w:tab/>
        <w:t>-</w:t>
        <w:tab/>
        <w:t>PASSIFLOR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yd³odrzew</w:t>
        <w:tab/>
      </w:r>
      <w:r>
        <w:rPr/>
        <w:t>-</w:t>
        <w:tab/>
        <w:t>po³udniowoamerykañskie drzewo z rodziny ró¿owatych, kora zawiera saponiny u¿ywane do prania, oraz w lecznictwie i produkcji kosmetyk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yszop³och</w:t>
        <w:tab/>
      </w:r>
      <w:r>
        <w:rPr/>
        <w:t>-</w:t>
        <w:tab/>
        <w:t>po³udniowoeuropejski krzew ozdobny o sztywnych pêdach z których wyrastaj¹ kwiaty i czerwone owoc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recznica</w:t>
        <w:tab/>
      </w:r>
      <w:r>
        <w:rPr/>
        <w:t>-</w:t>
        <w:tab/>
        <w:t>paproæ o zarodnikach os³oniêtych nerkowat¹ zawijk¹, w Polsce samcza, o podwójnie pierzastych liœci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siê¿rza³</w:t>
        <w:tab/>
      </w:r>
      <w:r>
        <w:rPr/>
        <w:t>-</w:t>
        <w:tab/>
        <w:t>gatunek paproci o pojedynczych liœci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cierpek</w:t>
        <w:tab/>
      </w:r>
      <w:r>
        <w:rPr/>
        <w:t>-</w:t>
        <w:tab/>
        <w:t>BALSAMIN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szpu³ka</w:t>
        <w:tab/>
      </w:r>
      <w:r>
        <w:rPr/>
        <w:t>-</w:t>
        <w:tab/>
        <w:t>krzew lub drzewo z rodziny ró¿owatych, owoce brunatne, jadalne po przemarzniêci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brostnica</w:t>
        <w:tab/>
      </w:r>
      <w:r>
        <w:rPr/>
        <w:t>-</w:t>
        <w:tab/>
        <w:t>drzewo zaliczane do tzw. ¿elaznych o bardzo twardym drewnie, niektóre gatunki ozdobne - WI¥ZOWIEC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czkowanie</w:t>
        <w:tab/>
      </w:r>
      <w:r>
        <w:rPr/>
        <w:t>-</w:t>
        <w:tab/>
        <w:t>okulizacja - zaszczepienie p¹czka liœciowego (tzw. oczka) odmiany szlachetnej drzewa owocowego na podk³adc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powatoœæ</w:t>
        <w:tab/>
      </w:r>
      <w:r>
        <w:rPr/>
        <w:t>-</w:t>
        <w:tab/>
        <w:t>wirusowa choroba drzew pestkowych; plamy na liœciach, wg³êbione pierœcienie lub ospowate zag³êbienia na owoc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trokrzew</w:t>
        <w:tab/>
      </w:r>
      <w:r>
        <w:rPr/>
        <w:t>-</w:t>
        <w:tab/>
        <w:t>tropikalny krzew lub drzewo; dostarcza kofeiny, glikozydów, olejków eterycznych, barwnikó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stromlecz</w:t>
        <w:tab/>
      </w:r>
      <w:r>
        <w:rPr/>
        <w:t>-</w:t>
        <w:tab/>
        <w:t>WILCZOMLECZ, EUFORBIA - roœlina zielna lub drzewiasta, w pêdach sok mleczny z truj¹c¹ euforbin¹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lisander</w:t>
        <w:tab/>
      </w:r>
      <w:r>
        <w:rPr/>
        <w:t>-</w:t>
        <w:tab/>
        <w:t>drewno wielu gatunków drzew tropikalnych brunatnej b¹dŸ fioletowej barwy u¿ywane g³ównie na meble i instrumenty muzyczn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ssiflora</w:t>
        <w:tab/>
      </w:r>
      <w:r>
        <w:rPr/>
        <w:t>-</w:t>
        <w:tab/>
        <w:t>MÊCZENNICA - podzwrotnikowe pn¹cze o du¿ych barwnych kwiatach i jadalnych owoc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przówka</w:t>
        <w:tab/>
      </w:r>
      <w:r>
        <w:rPr/>
        <w:t>-</w:t>
        <w:tab/>
        <w:t>roœlina zielna lub krzewinka tropikalnej Ameryki, niektóre gatunki o bar-wnych liœciach uprawiane w doniczk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truszka</w:t>
        <w:tab/>
      </w:r>
      <w:r>
        <w:rPr/>
        <w:t>-</w:t>
        <w:tab/>
        <w:t>dwuletnia roœlina warzywna i przyprawowa z rodziny baldaszkowatych pochodzenia œródziemnomorskieg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lokarpus</w:t>
        <w:tab/>
      </w:r>
      <w:r>
        <w:rPr/>
        <w:t>-</w:t>
        <w:tab/>
        <w:t>krzew lub niskie drzewo tropikalnej Ameryki, suszone liœcie surowcem leczniczym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marañcza</w:t>
        <w:tab/>
      </w:r>
      <w:r>
        <w:rPr/>
        <w:t>-</w:t>
        <w:tab/>
        <w:t>drzewo cytrusowe pochodzenia chiñskiego, liœcie skórzaste, b³yszcz¹ce, kwiaty bia³e, owoce s³odkokwaœn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orostnica</w:t>
        <w:tab/>
      </w:r>
      <w:r>
        <w:rPr/>
        <w:t>-</w:t>
        <w:tab/>
        <w:t>roœlina z klasy w¹trobowców o skórzastej plesze, w Polsce wystêpuje na wilgotnych ³¹kach i pogorzelisk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ymiotno</w:t>
        <w:tab/>
      </w:r>
      <w:r>
        <w:rPr/>
        <w:t>-</w:t>
        <w:tab/>
        <w:t>roœlina zielna z rodziny z³o¿onych, w Polsce pospolity chwast polny i roœlina ruderaln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sammofity</w:t>
        <w:tab/>
      </w:r>
      <w:r>
        <w:rPr/>
        <w:t>-</w:t>
        <w:tab/>
        <w:t>roœliny siedlisk piaszczystych zw³aszcza nadmorskich wydm np. wydmuchrzyca lub œródl¹dowych np. szczotlich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taszyniec</w:t>
        <w:tab/>
      </w:r>
      <w:r>
        <w:rPr/>
        <w:t>-</w:t>
        <w:tab/>
        <w:t>seradela - roœlina zielna z rodziny motylkowatych, jednoroczna, uprawiana na zielonkê, siano, nawóz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montanty</w:t>
        <w:tab/>
      </w:r>
      <w:r>
        <w:rPr/>
        <w:t>-</w:t>
        <w:tab/>
        <w:t>roœliny ogrodnicze powtarzaj¹ce kwitnienie lub kwitn¹ce w okresie wegetacji prawie bez przerw, tak¿e roœliny powtarzaj¹ce owocowani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zchodnik</w:t>
        <w:tab/>
      </w:r>
      <w:r>
        <w:rPr/>
        <w:t>-</w:t>
        <w:tab/>
        <w:t>roœlina zielna z gruboszowatych uprawiana w strefie umiarkowanej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ubasznica</w:t>
        <w:tab/>
      </w:r>
      <w:r>
        <w:rPr/>
        <w:t>-</w:t>
        <w:tab/>
        <w:t>GRUBOSZ, krasula - roœlina zielna lub krzew g³ównie z p³d. Afryki, uprawiana tak¿e w doniczk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korzonera</w:t>
        <w:tab/>
      </w:r>
      <w:r>
        <w:rPr/>
        <w:t>-</w:t>
        <w:tab/>
        <w:t>wê¿ymord, czarny korzeñ - dwuletnia roœlina warzywna ze z³o¿onych, jadalny korzeñ spichrzowy o ciemnej skórc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³onecznik</w:t>
        <w:tab/>
      </w:r>
      <w:r>
        <w:rPr/>
        <w:t>-</w:t>
        <w:tab/>
        <w:t>jednoroczna roœlina zielna lub bylina ze z³o¿onych o du¿ych koszyczkach kwiatowych i jadalnych nasionach u¿ywanych do wyrobu olej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³onioroœl</w:t>
        <w:tab/>
      </w:r>
      <w:r>
        <w:rPr/>
        <w:t>-</w:t>
        <w:tab/>
        <w:t>amerykañska palma o owocach maj¹cych do 20 cm œrednicy, nasiona to orzechy tagua lub coroz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maczliwka</w:t>
        <w:tab/>
      </w:r>
      <w:r>
        <w:rPr/>
        <w:t>-</w:t>
        <w:tab/>
        <w:t>AWOKADO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przê¿nica</w:t>
        <w:tab/>
      </w:r>
      <w:r>
        <w:rPr/>
        <w:t>-</w:t>
        <w:tab/>
        <w:t>jedno- lub wielokomórkowy glon s³odkowodn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robilant</w:t>
        <w:tab/>
      </w:r>
      <w:r>
        <w:rPr/>
        <w:t>-</w:t>
        <w:tab/>
        <w:t>indyjska roœlina zielna lub pó³krzew, uprawiany jako roœlina ozdobna, doniczkowa i szklarniow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rofantus</w:t>
        <w:tab/>
      </w:r>
      <w:r>
        <w:rPr/>
        <w:t>-</w:t>
        <w:tab/>
        <w:t>SKRÊTNIK, strofant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arañczyn</w:t>
        <w:tab/>
      </w:r>
      <w:r>
        <w:rPr/>
        <w:t>-</w:t>
        <w:tab/>
        <w:t>chleb œwiêtojañski - œródziemnomorskie drzewo o miêsistych, jadalnych str¹kach, nasiona to karat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nie¿yczka</w:t>
        <w:tab/>
      </w:r>
      <w:r>
        <w:rPr/>
        <w:t>-</w:t>
        <w:tab/>
        <w:t>PRZEBIŒNIEG - cebulowa bylina o bia³ych kwiatach, zwiastun wiosn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wietlanka</w:t>
        <w:tab/>
      </w:r>
      <w:r>
        <w:rPr/>
        <w:t>-</w:t>
        <w:tab/>
        <w:t>drobny mech œwiec¹cy zielono; jaskinie, zag³êbienia gruntu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maryszek</w:t>
        <w:tab/>
      </w:r>
      <w:r>
        <w:rPr/>
        <w:t>-</w:t>
        <w:tab/>
        <w:t>krzew pustynnych i nadmorskich okolic - p³d. Europa, Azja œrodkow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siemnica</w:t>
        <w:tab/>
      </w:r>
      <w:r>
        <w:rPr/>
        <w:t>-</w:t>
        <w:tab/>
        <w:t>trawa morska - podwodna bylina o wstêgowatych liœciach, surowiec tapicerski i opakunkow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opinambur</w:t>
        <w:tab/>
      </w:r>
      <w:r>
        <w:rPr/>
        <w:t>-</w:t>
        <w:tab/>
        <w:t>s³onecznik bulwiasty - roœlina wieloletnia z rodziny z³o¿onych o grubej ³odydze i bulwach na podziemnych ³odyg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zmielina</w:t>
        <w:tab/>
      </w:r>
      <w:r>
        <w:rPr/>
        <w:t>-</w:t>
        <w:tab/>
        <w:t>krzew lub pn¹cze uprawiane jako ozdobne, z kory korzenia gutaperk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zykrotka</w:t>
        <w:tab/>
      </w:r>
      <w:r>
        <w:rPr/>
        <w:t>-</w:t>
        <w:tab/>
        <w:t>tradeskancja - bylina z komelionowatych ze zwrotnikowej Ameryk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ysi¹cznik</w:t>
        <w:tab/>
      </w:r>
      <w:r>
        <w:rPr/>
        <w:t>-</w:t>
        <w:tab/>
        <w:t>CENTURI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alisneria</w:t>
        <w:tab/>
      </w:r>
      <w:r>
        <w:rPr/>
        <w:t>-</w:t>
        <w:tab/>
        <w:t>NURZANIEC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ciokrzew</w:t>
        <w:tab/>
      </w:r>
      <w:r>
        <w:rPr/>
        <w:t>-</w:t>
        <w:tab/>
        <w:t>krzew lub pn¹cze pó³kuli pó³nocnej, liczne gatunki uprawia siê jako ozdobne np. przewiercieñ b¹dŸ suchodrzew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erzbówka</w:t>
        <w:tab/>
      </w:r>
      <w:r>
        <w:rPr/>
        <w:t>-</w:t>
        <w:tab/>
        <w:t>kiprzyca - bylina o fioletowopurpurowych, miododajnych gronach kwiatowych, w Polsce na zrêbach, ¿wirowiskach i w rowa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lcze³yko</w:t>
        <w:tab/>
      </w:r>
      <w:r>
        <w:rPr/>
        <w:t>-</w:t>
        <w:tab/>
        <w:t>eurazjatycki niski krzew, w Polsce chroniony; kwiaty ró¿owe, wonne; owoce czerwone, truj¹ce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lkameria</w:t>
      </w:r>
      <w:r>
        <w:rPr/>
        <w:tab/>
        <w:t>-</w:t>
        <w:tab/>
        <w:t>KLERODENDRON, SZCZÊŒLIN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oskodrzew </w:t>
      </w:r>
      <w:r>
        <w:rPr/>
        <w:t>- andyjska palma woskowa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oskownica</w:t>
        <w:tab/>
      </w:r>
      <w:r>
        <w:rPr/>
        <w:t>-</w:t>
        <w:tab/>
        <w:t>krzew dostarczaj¹cy garbników, olejów, barwników; w Polsce na torfo-wiskach nadba³tyckich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mokrzyca</w:t>
        <w:tab/>
      </w:r>
      <w:r>
        <w:rPr/>
        <w:t>-</w:t>
        <w:tab/>
        <w:t>roœlina z traw, porasta moczary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strzalin</w:t>
        <w:tab/>
      </w:r>
      <w:r>
        <w:rPr/>
        <w:t>-</w:t>
        <w:tab/>
        <w:t>miêdzyzwrotnikowe drzewo lub krzew, najczêstszy w górskich lasach po³udniowej pó³kuli</w:t>
      </w:r>
    </w:p>
    <w:p>
      <w:pPr>
        <w:pStyle w:val="Akapit10"/>
        <w:bidi w:val="0"/>
        <w:ind w:left="1474" w:hanging="1474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arnop³on</w:t>
        <w:tab/>
      </w:r>
      <w:r>
        <w:rPr/>
        <w:t>-</w:t>
        <w:tab/>
        <w:t>PSZONKA - bylina o wiosennych, z³ocisto¿ó³tych kwiatach; w Polsce w zaroœlach, lasach i na ³¹kach</w:t>
      </w:r>
    </w:p>
    <w:p>
      <w:pPr>
        <w:pStyle w:val="Heading1"/>
        <w:bidi w:val="0"/>
        <w:rPr/>
      </w:pPr>
      <w:r>
        <w:rPr/>
        <w:t>----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</w:t>
      </w:r>
      <w:r>
        <w:rPr/>
        <w:t>--------- HAS£A 11-LITEROWE i d³u¿sze ------------------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---</w:t>
      </w:r>
      <w:r>
        <w:rPr/>
        <w:t>-----------</w:t>
      </w:r>
    </w:p>
    <w:p>
      <w:pPr>
        <w:pStyle w:val="Akapit11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rcydziêgiel</w:t>
        <w:tab/>
      </w:r>
      <w:r>
        <w:rPr/>
        <w:t>-</w:t>
        <w:tab/>
        <w:t>dwuletnia roœlina zielna z rodziny baldaszkowatych o silnym zapachu, stosowana jako przyprawa oraz w przemyœle farmaceutycznym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ernardynek</w:t>
        <w:tab/>
      </w:r>
      <w:r>
        <w:rPr/>
        <w:t>-</w:t>
        <w:tab/>
        <w:t>DRAPACZ lekarsk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biedrzeniec</w:t>
        <w:tab/>
      </w:r>
      <w:r>
        <w:rPr/>
        <w:t>-</w:t>
        <w:tab/>
        <w:t>roœlina zielna z rodziny baldaszkowatych uprawiana dla aromatycz-nych owoców zwanych any¿em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antadeska</w:t>
        <w:tab/>
      </w:r>
      <w:r>
        <w:rPr/>
        <w:t>-</w:t>
        <w:tab/>
        <w:t>BIELIKRAS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lorofitum</w:t>
        <w:tab/>
      </w:r>
      <w:r>
        <w:rPr/>
        <w:t>-</w:t>
        <w:tab/>
        <w:t>ozdobna bylina doniczkowa z rodziny liliowatych, w¹skie, pasiaste czasami liœcie - ZIELISTK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hryzantema</w:t>
        <w:tab/>
      </w:r>
      <w:r>
        <w:rPr/>
        <w:t>-</w:t>
        <w:tab/>
        <w:t>ozdobna roœlina z rodziny z³o¿ony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emierzyca</w:t>
        <w:tab/>
      </w:r>
      <w:r>
        <w:rPr/>
        <w:t>-</w:t>
        <w:tab/>
        <w:t>CIEMIÊ¯YCA - truj¹ca bylina z rodziny liliowatych; z k³¹czy lecznicze alkaloidy np. weratryn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ierniopl¹t</w:t>
        <w:tab/>
      </w:r>
      <w:r>
        <w:rPr/>
        <w:t>-</w:t>
        <w:tab/>
        <w:t>ameryk. pn¹cze tropikalne z którego otrzymuje siê truciznê - kurarê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ndrobiumy</w:t>
        <w:tab/>
      </w:r>
      <w:r>
        <w:rPr/>
        <w:t>-</w:t>
        <w:tab/>
        <w:t>roœliny z rodziny storczykowatych wystêpuj¹ce w krajach tropikalnych, u nas w szklarni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ndrografia</w:t>
        <w:tab/>
      </w:r>
      <w:r>
        <w:rPr/>
        <w:t>-</w:t>
        <w:tab/>
        <w:t>naukowy opis drzew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ndrologia</w:t>
        <w:tab/>
      </w:r>
      <w:r>
        <w:rPr/>
        <w:t>-</w:t>
        <w:tab/>
        <w:t>ga³¹Ÿ botaniki - nauka o drzewach i krzew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ndrometria</w:t>
        <w:tab/>
      </w:r>
      <w:r>
        <w:rPr/>
        <w:t>-</w:t>
        <w:tab/>
        <w:t>nauka zajmuj¹ca siê pomiarami drzewostanu oraz okreœlaniem przyrostu i wieku drzew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efenbachia</w:t>
        <w:tab/>
      </w:r>
      <w:r>
        <w:rPr/>
        <w:t>-</w:t>
        <w:tab/>
        <w:t>roœlina zielna z rodziny obrazkowatych uprawiana jako ozdobna, g³ównie doniczkow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banecznik</w:t>
        <w:tab/>
      </w:r>
      <w:r>
        <w:rPr/>
        <w:t>-</w:t>
        <w:tab/>
        <w:t>owado¿erny pn¹cy siê pó³krzew Archipelagu Malajskiego, Filipin i Madagaskaru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ewiêciornik</w:t>
        <w:tab/>
      </w:r>
      <w:r>
        <w:rPr/>
        <w:t>-</w:t>
        <w:tab/>
        <w:t>bylina pó³kuli pó³nocnej, liœcie w rozecie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ewiêæsi³</w:t>
        <w:tab/>
      </w:r>
      <w:r>
        <w:rPr/>
        <w:t>-</w:t>
        <w:tab/>
        <w:t>bylina z rodziny z³o¿onych; pierzastosieczne, kolczaste liœcie; chro-niona - motyw zdobniczy sztuki Podhal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êcielina</w:t>
        <w:tab/>
      </w:r>
      <w:r>
        <w:rPr/>
        <w:t>-</w:t>
        <w:tab/>
        <w:t>dawna, regionalna nazwa koniczyny bia³ej, lucerny, esparcety i inny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ziêdzierzawa</w:t>
        <w:tab/>
      </w:r>
      <w:r>
        <w:rPr/>
        <w:t>-</w:t>
        <w:tab/>
        <w:t>BIELUÑ, DATUR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chinocereus</w:t>
        <w:tab/>
      </w:r>
      <w:r>
        <w:rPr/>
        <w:t>-</w:t>
        <w:tab/>
        <w:t>meksykañski kaktus podobny do cereusa o ró¿nobarwnych kwiatach, owoce niektórych gatunków jadalne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chinokaktus</w:t>
        <w:tab/>
      </w:r>
      <w:r>
        <w:rPr/>
        <w:t>-</w:t>
        <w:tab/>
        <w:t>kaktus Ameryki P³d. i Œrodkowej o kulistej ³odydze i okaza³ych kwiatach, owoce jadalne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chinopsis</w:t>
        <w:tab/>
      </w:r>
      <w:r>
        <w:rPr/>
        <w:t>-</w:t>
        <w:tab/>
        <w:t>ameryk. kaktus o kolczastej ³odydze i okaza³ych, barwnych i wonnych kwiat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lodendron</w:t>
        <w:tab/>
      </w:r>
      <w:r>
        <w:rPr/>
        <w:t>-</w:t>
        <w:tab/>
        <w:t>drzewo, krzew lub pn¹cze tropikalnej Ameryki; du¿e, bardzo dekoracyjne liœcie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ocenologia</w:t>
        <w:tab/>
      </w:r>
      <w:r>
        <w:rPr/>
        <w:t>-</w:t>
        <w:tab/>
        <w:t>nauka o zbiorowiskach roœlinnych oraz o ich rozmieszczeniu na kuli ziemskiej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ofarmacja</w:t>
        <w:tab/>
      </w:r>
      <w:r>
        <w:rPr/>
        <w:t>-</w:t>
        <w:tab/>
        <w:t>wiedza o metodach badania, otrzymywania i stosowania œrodków ochrony roœlin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ogeografia</w:t>
        <w:tab/>
      </w:r>
      <w:r>
        <w:rPr/>
        <w:t>-</w:t>
        <w:tab/>
        <w:t>nauka o rozmieszczeniu roœlin na kuli ziemskiej i jego przyczyn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opatologia</w:t>
        <w:tab/>
      </w:r>
      <w:r>
        <w:rPr/>
        <w:t>-</w:t>
        <w:tab/>
        <w:t>nauka o chorobach roœlin, objawach, przyczynach i warunkach ich powstawania oraz metodach zapobiegania i leczeni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toterapia</w:t>
        <w:tab/>
      </w:r>
      <w:r>
        <w:rPr/>
        <w:t>-</w:t>
        <w:tab/>
        <w:t>ZIO£OLECZNICTWO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laretnica</w:t>
        <w:tab/>
      </w:r>
      <w:r>
        <w:rPr/>
        <w:t>-</w:t>
        <w:tab/>
        <w:t>TRZÊSID£O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alaretówka</w:t>
        <w:tab/>
      </w:r>
      <w:r>
        <w:rPr/>
        <w:t>-</w:t>
        <w:tab/>
        <w:t>glon oceaniczny, niektóre gatunki u¿ywane do produkcji agaru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logierówka</w:t>
        <w:tab/>
      </w:r>
      <w:r>
        <w:rPr/>
        <w:t>-</w:t>
        <w:tab/>
        <w:t>odporna na mróz odmiana jab³oni - PEPINK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oŸdzikowiec</w:t>
        <w:tab/>
      </w:r>
      <w:r>
        <w:rPr/>
        <w:t>-</w:t>
        <w:tab/>
        <w:t>eugenka - wiecznie zielone, tropikalne drzewo uprawiane w strefie œródziemnomorskiej dla soczystych owoców zwanych granatam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ochodrzew</w:t>
      </w:r>
      <w:r>
        <w:rPr/>
        <w:tab/>
        <w:t>-</w:t>
        <w:tab/>
        <w:t>ROBINI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ryboszowate</w:t>
        <w:tab/>
      </w:r>
      <w:r>
        <w:rPr/>
        <w:t>-</w:t>
        <w:tab/>
        <w:t>rodzina sukulentów zielnych i pó³krzewów z klasy dwuliœciennych; w Polsce najpospolitszy to ROJNIK i ROZCHODNI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utaperkowe</w:t>
        <w:tab/>
      </w:r>
      <w:r>
        <w:rPr/>
        <w:t>-</w:t>
        <w:tab/>
        <w:t>drzewa uprawiane w strefie miêdzyzwrotnikowej dla gutaperki, drewno do wyrobu wagonów i kó³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wajkowiec</w:t>
        <w:tab/>
      </w:r>
      <w:r>
        <w:rPr/>
        <w:t>-</w:t>
        <w:tab/>
        <w:t>wiecznie zielone, niskie drzewo Ameryki Œrodkowej, drewno twarde, ciê¿kie, bogate w ¿ywice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strzêbiec</w:t>
        <w:tab/>
      </w:r>
      <w:r>
        <w:rPr/>
        <w:t>-</w:t>
        <w:tab/>
        <w:t>bylina z rodziny z³o¿onych, w Polsce najpospolitszy kosmaczek tzw. NIEDOŒPIA£E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œminowiec</w:t>
        <w:tab/>
      </w:r>
      <w:r>
        <w:rPr/>
        <w:t>-</w:t>
        <w:tab/>
        <w:t>b³êdnie zwany jaœminem krzew wystêpuj¹cy w Eurazji i Ameryce P³n.; w Polsce sadzony w ogrod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udaszowiec</w:t>
        <w:tab/>
      </w:r>
      <w:r>
        <w:rPr/>
        <w:t>-</w:t>
        <w:tab/>
        <w:t>ozdobne drzewo lub krzew po³udniowoeuropejski; kwiaty wyrastaj¹ wprost z ga³êz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dzid³owiec</w:t>
        <w:tab/>
      </w:r>
      <w:r>
        <w:rPr/>
        <w:t>-</w:t>
        <w:tab/>
        <w:t>krzew lub drzewo suchych okolic afryki wschodniej i P³w. Arabskiego, uprawiany dla ¿ywic bêd¹cych sk³adnikiem kadzid³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lceolaria</w:t>
        <w:tab/>
      </w:r>
      <w:r>
        <w:rPr/>
        <w:t>-</w:t>
        <w:tab/>
        <w:t>PANTOFELNI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uczukowiec</w:t>
        <w:tab/>
      </w:r>
      <w:r>
        <w:rPr/>
        <w:t>-</w:t>
        <w:tab/>
        <w:t>tropikalne drzewo amerykañskie - w korze sok mleczny przerabiany na kauczu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aulifloria</w:t>
        <w:tab/>
      </w:r>
      <w:r>
        <w:rPr/>
        <w:t>-</w:t>
        <w:tab/>
        <w:t>wyrastanie kwiatów bezpoœrednio na pniu i konar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êdzierzawka</w:t>
        <w:tab/>
      </w:r>
      <w:r>
        <w:rPr/>
        <w:t>-</w:t>
        <w:tab/>
        <w:t>wirusowa choroba roœlin; skrócenie pêdów, marszczenie i zwijanie siê liœc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elichowiec</w:t>
        <w:tab/>
      </w:r>
      <w:r>
        <w:rPr/>
        <w:t>-</w:t>
        <w:tab/>
        <w:t>ozdobny krzew pó³nocnoamerykañski o wonnych, purpurowych kwiatach, sadzony w park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ementynka</w:t>
        <w:tab/>
      </w:r>
      <w:r>
        <w:rPr/>
        <w:t>-</w:t>
        <w:tab/>
        <w:t>mieszaniec pomarañczy s³odkiej z gorzk¹ uprawiany w obszarze œródziemnomorskim - owoc podobny do mandarynk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erodendron</w:t>
        <w:tab/>
      </w:r>
      <w:r>
        <w:rPr/>
        <w:t>-</w:t>
        <w:tab/>
        <w:t>drzewo, krzew lub pn¹cze z rodziny werbenowatych o wodnych kwiatach - szczêœlin, wolkameri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leszczowina</w:t>
        <w:tab/>
      </w:r>
      <w:r>
        <w:rPr/>
        <w:t>-</w:t>
        <w:tab/>
        <w:t>tropikalna bylina, krzew lub drzewo uprawiane dla nasion bogatych w t³uszcz - rycynus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osodrzewina</w:t>
        <w:tab/>
      </w:r>
      <w:r>
        <w:rPr/>
        <w:t>-</w:t>
        <w:tab/>
        <w:t>kosówka - krzewiasty gatunek sosny, w Polsce chroniona, sadzona miêdzy innymi w park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rasnodrzew</w:t>
        <w:tab/>
      </w:r>
      <w:r>
        <w:rPr/>
        <w:t>-</w:t>
        <w:tab/>
        <w:t>andyjski krzew uprawiany w strefie tropikalnej ze wzglêdu na liœcie zawieraj¹ce kokainê - krzew kokainowy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chenologia</w:t>
        <w:tab/>
      </w:r>
      <w:r>
        <w:rPr/>
        <w:t>-</w:t>
        <w:tab/>
        <w:t>dzia³ botaniki zajmuj¹cy siê badaniem porostów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epidodendron</w:t>
        <w:tab/>
      </w:r>
      <w:r>
        <w:rPr/>
        <w:t>-</w:t>
        <w:tab/>
        <w:t>£USKODRZEW - kopalne drzewo z wid³akowy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itotamnion</w:t>
        <w:tab/>
      </w:r>
      <w:r>
        <w:rPr/>
        <w:t>-</w:t>
        <w:tab/>
        <w:t>skalinek, glon morski o kulistej plesze, krasnorost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cierzanka</w:t>
        <w:tab/>
      </w:r>
      <w:r>
        <w:rPr/>
        <w:t>-</w:t>
        <w:tab/>
        <w:t>pó³krzew strefy umiarkowanej o wonnych liœciach i leczniczym zielu - tymiane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³gorzatka</w:t>
        <w:tab/>
      </w:r>
      <w:r>
        <w:rPr/>
        <w:t>-</w:t>
        <w:tab/>
        <w:t>letnia odmiana gruszk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esi¹cznica</w:t>
        <w:tab/>
      </w:r>
      <w:r>
        <w:rPr/>
        <w:t>-</w:t>
        <w:tab/>
        <w:t>roœlina zielna z rodziny krzy¿owych, w Polsce w lasach górskich, uprawiana te¿ jako ozdobn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êdzywêŸle</w:t>
        <w:tab/>
      </w:r>
      <w:r>
        <w:rPr/>
        <w:t>-</w:t>
        <w:tab/>
        <w:t>bezlistna czêœæ ³odyg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gda³owiec</w:t>
        <w:tab/>
      </w:r>
      <w:r>
        <w:rPr/>
        <w:t>-</w:t>
        <w:tab/>
        <w:t>niewysokie drzewo z ró¿owatych uprawiane w krajach œródziemnomorskich i Kalifornii dla owoców zwanych migda³am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uszkato³owiec </w:t>
      </w:r>
      <w:r>
        <w:rPr/>
        <w:t>- MUSZKAT - drzewo z Moluków; z nasion przyprawa kuchenna - ga³ka muszkato³ow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parstnica</w:t>
        <w:tab/>
      </w:r>
      <w:r>
        <w:rPr/>
        <w:t>-</w:t>
        <w:tab/>
        <w:t>DIGITALIS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doœpia³ek</w:t>
        <w:tab/>
      </w:r>
      <w:r>
        <w:rPr/>
        <w:t>-</w:t>
        <w:tab/>
        <w:t>JASTRZÊBIEC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ieœmiertelnik</w:t>
        <w:tab/>
      </w:r>
      <w:r>
        <w:rPr/>
        <w:t>-</w:t>
        <w:tab/>
        <w:t>suchokwiat - roœlina zielna o d³ugo nie wiêdn¹cych pêd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iezapominajka </w:t>
      </w:r>
      <w:r>
        <w:rPr/>
        <w:t>- roœlina zielna strefy umiarkowanej z rodziny szorstkolistnych, niektóre gatunki uprawiane jako ozdobne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bcopylnoœæ</w:t>
        <w:tab/>
      </w:r>
      <w:r>
        <w:rPr/>
        <w:t>-</w:t>
        <w:tab/>
        <w:t>zapylanie  kwiatu py³kiem pochodz¹cym z innego kwiatu; ALLOGAMI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obrazkowate</w:t>
        <w:tab/>
      </w:r>
      <w:r>
        <w:rPr/>
        <w:t>-</w:t>
        <w:tab/>
        <w:t>rodzina roœlin jednoliœciennych o szerokich liœciach i kwiatach w kolbie okrytej pochw¹ np. tatarak, czeremieñ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ciorecznik</w:t>
        <w:tab/>
      </w:r>
      <w:r>
        <w:rPr/>
        <w:t>-</w:t>
        <w:tab/>
        <w:t>KANN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antofelnik</w:t>
        <w:tab/>
      </w:r>
      <w:r>
        <w:rPr/>
        <w:t>-</w:t>
        <w:tab/>
        <w:t>KALCEOLARIA - bylina lub krzew Ameryki P³d.; dwuwargowe, plamiste czêsto kwiaty, w Polsce roœlina doniczkowa i kwietnikow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êcherzolistka</w:t>
        <w:tab/>
      </w:r>
      <w:r>
        <w:rPr/>
        <w:t>-</w:t>
        <w:tab/>
        <w:t>WIELKOMORSZCZYN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rwiosnek</w:t>
        <w:tab/>
      </w:r>
      <w:r>
        <w:rPr/>
        <w:t>-</w:t>
        <w:tab/>
        <w:t>PRYMULA - bylina górskich obszarów strefy umiarkowanej o barw-nych, lejkowatych b¹dŸ dzwonkowatych kwiat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trasznik</w:t>
        <w:tab/>
      </w:r>
      <w:r>
        <w:rPr/>
        <w:t>-</w:t>
        <w:tab/>
        <w:t>szczwó³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ebiœnieg</w:t>
        <w:tab/>
      </w:r>
      <w:r>
        <w:rPr/>
        <w:t>-</w:t>
        <w:tab/>
        <w:t>ŒNIE¯YCZKA - cebulowa bylina europejska o bia³ych kwiata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ylaszczka</w:t>
        <w:tab/>
      </w:r>
      <w:r>
        <w:rPr/>
        <w:t>-</w:t>
        <w:tab/>
        <w:t>TROJANE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zypo³udnik</w:t>
        <w:tab/>
      </w:r>
      <w:r>
        <w:rPr/>
        <w:t>-</w:t>
        <w:tab/>
        <w:t>roœlina zielna lub krzewinka pustyñ Afryki i Kalifornii, liczne gatunki ozdobne i w ogródkach skalnych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ododendron</w:t>
        <w:tab/>
      </w:r>
      <w:r>
        <w:rPr/>
        <w:t>-</w:t>
        <w:tab/>
        <w:t>RÓ¯ANECZNIK - ozdobny krzew lub drzewo z ró¿owatych - AZALI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anda³owiec</w:t>
        <w:tab/>
      </w:r>
      <w:r>
        <w:rPr/>
        <w:t>-</w:t>
        <w:tab/>
        <w:t>niskie drzewo z Azji i Australii, uprawiane dla cennego, pachn¹cego drewn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kolopendrium </w:t>
      </w:r>
      <w:r>
        <w:rPr/>
        <w:t>- JÊZYCZNIK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krzyd³orzech </w:t>
      </w:r>
      <w:r>
        <w:rPr/>
        <w:t>- azjatyckie drzewo parkowe; cenne drewno na meble i okleiny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r¹czyniec</w:t>
        <w:tab/>
      </w:r>
      <w:r>
        <w:rPr/>
        <w:t>-</w:t>
        <w:tab/>
        <w:t>KASJ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trofantyny</w:t>
        <w:tab/>
      </w:r>
      <w:r>
        <w:rPr/>
        <w:t>-</w:t>
        <w:tab/>
        <w:t>truj¹ce glikozydy wystêpuj¹ce w nasionach roœlin rodzaju strofant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odrzeniec</w:t>
        <w:tab/>
      </w:r>
      <w:r>
        <w:rPr/>
        <w:t>-</w:t>
        <w:tab/>
        <w:t>krzewinka lub krzew z rodziny motylkowatych o ¿ó³tych kwiatach, uprawiany jako ozdobny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czypiorek</w:t>
        <w:tab/>
      </w:r>
      <w:r>
        <w:rPr/>
        <w:t>-</w:t>
        <w:tab/>
        <w:t>cebulowa bylina warzywna z amarylkowatych, jadalne liœcie;  szczypior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szkar³atnica</w:t>
        <w:tab/>
      </w:r>
      <w:r>
        <w:rPr/>
        <w:t>-</w:t>
        <w:tab/>
        <w:t>PORFIRA - przybrze¿ny glon morski o liœciastej plesze, uprawiany i jadany przez Japoñczyków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nieguliczka</w:t>
        <w:tab/>
      </w:r>
      <w:r>
        <w:rPr/>
        <w:t>-</w:t>
        <w:tab/>
        <w:t>ozdobny, pó³nocnoamerykañski krzew o miododajnych kwiatach i bia³ych g¹bczastych owocach, w Polsce uprawiany na ¿ywop³oty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œwidoœliwka</w:t>
        <w:tab/>
      </w:r>
      <w:r>
        <w:rPr/>
        <w:t>-</w:t>
        <w:tab/>
        <w:t>drzewo lub krzew z rodziny ró¿owatych, owoce jadalne, parkowa roœlina ozdobn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arczownica</w:t>
      </w:r>
      <w:r>
        <w:rPr/>
        <w:tab/>
        <w:t>-</w:t>
        <w:tab/>
        <w:t>Z£OTOROST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chykarpus</w:t>
        <w:tab/>
      </w:r>
      <w:r>
        <w:rPr/>
        <w:t>-</w:t>
        <w:tab/>
        <w:t>chiñska palma konopna, z liœci w³ókno na maty i liny; w Polsce ozdobna, gruntowa i doniczkow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adeskancja</w:t>
      </w:r>
      <w:r>
        <w:rPr/>
        <w:tab/>
        <w:t>-</w:t>
        <w:tab/>
        <w:t>TRZYKROTK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rzcinopalma</w:t>
        <w:tab/>
      </w:r>
      <w:r>
        <w:rPr/>
        <w:t>-</w:t>
        <w:tab/>
        <w:t>ROTANG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¹trobowiec</w:t>
        <w:tab/>
      </w:r>
      <w:r>
        <w:rPr/>
        <w:t>-</w:t>
        <w:tab/>
        <w:t>naskalny lub nadrzewny mszak; kosmopolityczna roœlina pionierska np. porostnic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elingtonia</w:t>
        <w:tab/>
      </w:r>
      <w:r>
        <w:rPr/>
        <w:t>-</w:t>
        <w:tab/>
        <w:t>MAMUTOWIEC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ielkomorszczyn </w:t>
      </w:r>
      <w:r>
        <w:rPr/>
        <w:t>- PÊCHERZOLISTKA - glon morski o plesze d³ugoœci powy¿ej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m</w:t>
      </w:r>
      <w:r>
        <w:rPr/>
        <w:t xml:space="preserve"> -  przemys³ spo¿ywczy i farmaceutyczny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ilczomlecz</w:t>
      </w:r>
      <w:r>
        <w:rPr/>
        <w:tab/>
        <w:t>-</w:t>
        <w:tab/>
        <w:t>EUFORBIA, OSTROMLECZ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yp³onienie</w:t>
        <w:tab/>
      </w:r>
      <w:r>
        <w:rPr/>
        <w:t>-</w:t>
        <w:tab/>
        <w:t>etiolacja - zmiany fotomorficzne w budowie roœlin wyros³ych w ciem-noœciach; zanik chlorofilu, zwiotczenie pêdu, s³aby rozwój liœci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io³olecznictwo</w:t>
        <w:tab/>
      </w:r>
      <w:r>
        <w:rPr/>
        <w:t>- FITOTERAPIA</w:t>
      </w:r>
    </w:p>
    <w:p>
      <w:pPr>
        <w:pStyle w:val="Akapit11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¿ywotnikowiec</w:t>
        <w:tab/>
      </w:r>
      <w:r>
        <w:rPr/>
        <w:t>-</w:t>
        <w:tab/>
        <w:t>drzewo iglaste z rodziny cyprysowatych, pochodzi z Japonii, w Polsce sadzony w parkach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65"/>
      <w:bookmarkEnd w:id="66"/>
      <w:bookmarkEnd w:id="67"/>
      <w:bookmarkEnd w:id="68"/>
      <w:bookmarkEnd w:id="69"/>
      <w:bookmarkEnd w:id="71"/>
      <w:bookmarkEnd w:id="72"/>
      <w:bookmarkEnd w:id="73"/>
      <w:bookmarkEnd w:id="74"/>
      <w:bookmarkEnd w:id="75"/>
      <w:bookmarkEnd w:id="76"/>
      <w:bookmarkEnd w:id="77"/>
      <w:bookmarkEnd w:id="78"/>
    </w:p>
    <w:sectPr>
      <w:type w:val="nextPage"/>
      <w:pgSz w:orient="landscape" w:w="16838" w:h="11906"/>
      <w:pgMar w:left="567" w:right="567" w:gutter="0" w:header="0" w:top="794" w:footer="0" w:bottom="624"/>
      <w:pgNumType w:fmt="decimal"/>
      <w:cols w:num="2" w:space="90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kapi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kapi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kapit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kapit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kapit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kapit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kapit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kapit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Akapit11"/>
    <w:qFormat/>
    <w:pPr>
      <w:numPr>
        <w:ilvl w:val="0"/>
        <w:numId w:val="1"/>
      </w:numPr>
      <w:spacing w:before="240" w:after="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kapit3">
    <w:name w:val="akapit3"/>
    <w:basedOn w:val="Normal"/>
    <w:next w:val="Normal"/>
    <w:qFormat/>
    <w:pPr>
      <w:keepLines/>
      <w:numPr>
        <w:ilvl w:val="1"/>
        <w:numId w:val="1"/>
      </w:numPr>
      <w:suppressLineNumbers/>
      <w:pBdr/>
      <w:tabs>
        <w:tab w:val="clear" w:pos="709"/>
        <w:tab w:val="left" w:pos="568" w:leader="none"/>
        <w:tab w:val="left" w:pos="680" w:leader="none"/>
        <w:tab w:val="left" w:pos="794" w:leader="none"/>
      </w:tabs>
      <w:ind w:left="680" w:hanging="68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Akapit4">
    <w:name w:val="akapit4"/>
    <w:qFormat/>
    <w:pPr>
      <w:widowControl w:val="false"/>
      <w:numPr>
        <w:ilvl w:val="2"/>
        <w:numId w:val="1"/>
      </w:numPr>
      <w:pBdr/>
      <w:tabs>
        <w:tab w:val="clear" w:pos="709"/>
        <w:tab w:val="left" w:pos="624" w:leader="none"/>
        <w:tab w:val="left" w:pos="737" w:leader="none"/>
        <w:tab w:val="left" w:pos="851" w:leader="none"/>
      </w:tabs>
      <w:bidi w:val="0"/>
      <w:ind w:left="737" w:hanging="737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5">
    <w:name w:val="akapit5"/>
    <w:qFormat/>
    <w:pPr>
      <w:widowControl w:val="false"/>
      <w:numPr>
        <w:ilvl w:val="3"/>
        <w:numId w:val="1"/>
      </w:numPr>
      <w:pBdr/>
      <w:tabs>
        <w:tab w:val="clear" w:pos="709"/>
        <w:tab w:val="left" w:pos="964" w:leader="none"/>
      </w:tabs>
      <w:bidi w:val="0"/>
      <w:ind w:left="851" w:hanging="85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6">
    <w:name w:val="akapit6"/>
    <w:qFormat/>
    <w:pPr>
      <w:widowControl w:val="false"/>
      <w:numPr>
        <w:ilvl w:val="4"/>
        <w:numId w:val="1"/>
      </w:numPr>
      <w:tabs>
        <w:tab w:val="clear" w:pos="709"/>
        <w:tab w:val="left" w:pos="1077" w:leader="none"/>
      </w:tabs>
      <w:bidi w:val="0"/>
      <w:ind w:left="964" w:hanging="964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7">
    <w:name w:val="akapit7"/>
    <w:qFormat/>
    <w:pPr>
      <w:widowControl w:val="false"/>
      <w:numPr>
        <w:ilvl w:val="5"/>
        <w:numId w:val="1"/>
      </w:numPr>
      <w:tabs>
        <w:tab w:val="clear" w:pos="709"/>
        <w:tab w:val="left" w:pos="1021" w:leader="none"/>
        <w:tab w:val="left" w:pos="1134" w:leader="none"/>
        <w:tab w:val="left" w:pos="1247" w:leader="none"/>
      </w:tabs>
      <w:bidi w:val="0"/>
      <w:ind w:left="1134" w:hanging="1134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8">
    <w:name w:val="akapit8"/>
    <w:qFormat/>
    <w:pPr>
      <w:widowControl w:val="false"/>
      <w:numPr>
        <w:ilvl w:val="6"/>
        <w:numId w:val="1"/>
      </w:numPr>
      <w:tabs>
        <w:tab w:val="clear" w:pos="709"/>
        <w:tab w:val="left" w:pos="1361" w:leader="none"/>
      </w:tabs>
      <w:bidi w:val="0"/>
      <w:ind w:left="1247" w:hanging="1247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9">
    <w:name w:val="akapit9"/>
    <w:qFormat/>
    <w:pPr>
      <w:widowControl w:val="false"/>
      <w:numPr>
        <w:ilvl w:val="7"/>
        <w:numId w:val="1"/>
      </w:numPr>
      <w:tabs>
        <w:tab w:val="clear" w:pos="709"/>
        <w:tab w:val="left" w:pos="1474" w:leader="none"/>
      </w:tabs>
      <w:bidi w:val="0"/>
      <w:ind w:left="1361" w:hanging="1361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it10">
    <w:name w:val="akapit10"/>
    <w:qFormat/>
    <w:pPr>
      <w:keepLines/>
      <w:widowControl w:val="false"/>
      <w:numPr>
        <w:ilvl w:val="8"/>
        <w:numId w:val="1"/>
      </w:numPr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agwek10">
    <w:name w:val="nagłówek10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gwek20">
    <w:name w:val="nagłówek 20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rstrony">
    <w:name w:val="nr strony"/>
    <w:qFormat/>
    <w:pPr>
      <w:widowControl w:val="false"/>
      <w:pBdr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rstrony2">
    <w:name w:val="nr strony 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ytul">
    <w:name w:val="tytul"/>
    <w:qFormat/>
    <w:pPr>
      <w:widowControl w:val="false"/>
      <w:bidi w:val="0"/>
      <w:spacing w:before="20" w:after="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40"/>
      <w:szCs w:val="40"/>
      <w:lang w:val="en-US" w:eastAsia="zh-CN" w:bidi="hi-IN"/>
    </w:rPr>
  </w:style>
  <w:style w:type="paragraph" w:styleId="Akapit11">
    <w:name w:val="akapit11"/>
    <w:qFormat/>
    <w:pPr>
      <w:widowControl w:val="false"/>
      <w:tabs>
        <w:tab w:val="clear" w:pos="709"/>
        <w:tab w:val="left" w:pos="1701" w:leader="none"/>
        <w:tab w:val="left" w:pos="1814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27T12:13:00Z</cp:lastPrinted>
  <cp:revision>0</cp:revision>
  <dc:subject/>
  <dc:title/>
</cp:coreProperties>
</file>