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Jadą 3 blondynki windą - nagle coś się zepsuło i stanęła między piętrami. Jedna z nich przerażona tłucze w ścianki, ale nic to nie daje, druga zrezygnowana usiadła w kącie, wreszcie trzecia po półgodzinnym namyśle mówi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To co dziewczyny, krzyczymy razem!!!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 blondynki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Razem, razem, razem!!!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laczego blondynka jak grabiła liście to się potłukła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Bo spadła z drzewa..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Jak blondynka robi dżem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Obiera pączka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laczego blondynki jak idą spać stawiają na nocnym stoliku jedną szklankę z wodą i jedną szklankę pustą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Bo jak się obudzą to albo im się będzie chciało pić, albo nie będzie się chciało..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o to jest 70 szarych komórek na plaży? - 70 blondynek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o to jest 74 szare komórki na plaży? - 70 blondynek i pie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laczego blondynka liże zegarek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Bo Tik-Tak ma 2 kalori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londynka zamówiła pizzę. Sprzedawca pyta się czy pokroić na sześć czy na dwanaście kawałków. Ona odpowiada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Sześć, bo dwunastu to ja nie zjem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o jest długie na pięć kilometrów i ma iloraz inteligencji równy 40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Parada blondynek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Jak nazywa się blondynka, której ubyło 90% inteligencji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Rozwódka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laczego blondynka jest zdziwiona, gdy urodzi bliźniaki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Zastanawia się, kto jest matką drugiego dziecka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Jak zająć czymś blondynkę na cały dzień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Zaprowadzić ją do okrągłego pokoju i powiedzieć żeby usiadła w kąci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Jaka jest różnica między potrąconą na drodze blondynką a potrąconym psem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Przed psem są ślady hamowania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Jaka jest różnica między mądrą blondynką a Elvisem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Elvisa widziało wiele osób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o może uratować umierającą blondynkę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Transplantacja włosów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o mają wspólnego UFO i inteligentna blondynka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Ciągle o nich słyszysz, ale nikt ich nigdy nie widział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laczego blondynka nie była zadowolona ze swej podróży do Londynu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Dowiedziała się, że Big Ben to tylko zegar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laczego blondynki nie potrafią zrobić kostek lodu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- Bo ciągle </w:t>
      </w:r>
      <w:commentRangeStart w:id="0"/>
      <w:r>
        <w:rPr>
          <w:sz w:val="24"/>
        </w:rPr>
        <w:t xml:space="preserve">zapominają </w:t>
      </w:r>
      <w:r>
        <w:rPr>
          <w:sz w:val="24"/>
        </w:rPr>
      </w:r>
      <w:commentRangeEnd w:id="0"/>
      <w:r>
        <w:commentReference w:id="0"/>
      </w:r>
      <w:r>
        <w:rPr>
          <w:sz w:val="24"/>
        </w:rPr>
        <w:t>przepisu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łyszałeś o blondynce, która obrabowała bank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Związała sejf i wysadziła strażnika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łyszałeś o blondynce, która stała przed lustrem z zamkniętymi oczami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Chciała zobaczyć jak wygląda, gdy śpi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londynka na ulicy mówi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Przepraszam pana, która godzina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Jest piętnaście po trzeciej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To dziwne, zadaję każdemu to samo pytanie przez cały dzień i za każdym razem dostaję inną odpowiedź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Ilu blondynek potrzeba do wkręcenia żarówki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Trzech: jedna przynosi żarówkę, druga krzesło, a trzecia załatwia faceta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laczego blondynka poprzestała na trzecim dziecku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Bo słyszała, że co czwarty urodzony człowiek to Chińczyk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łyszałeś o blondynce, która drugi raz zaszła w ciążę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Pytała męża czy drugi raz muszą się pobierać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rzychodzi blondynka do fryzjera i mówi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Proszę mnie ostrzyc, ale nie może mi Pan zdjąć walkmana bo umrę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Fryzjer strzyże, ale w pewnym momencie trąca słuchawki, które spadają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londynka umiera. Facet podnosi słuchawki i słyszy: "wdech, wydech, wdech, wydech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Jak z 10 blondynek wybrać najgłupszą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Losowo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zemu zmarznięta blondynka zawsze staje w kącie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Bo tam jest 90 stopni..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zym się różni blondynka od papieru toaletowego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Papier toaletowy się rozwija..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zy słyszałeś o blondynce, która była przez 10 lat ślepa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To naprawdę smutne. Po prostu pewnego ranka zapomniała otworzyć oczu..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Jak sprawić, aby blondynka roześmiała się w niedzielę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Opowiedzieć jej dowcip we czwartek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łyszałeś o blondynce, która odkryła, że ma siostrę bliźniaczkę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Nie zdawała sobie sprawy, że patrzy w lustro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o mają wspólnego blondynka i butelka piwa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Obie są puste od szyjki w górę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Idzie sobie blondynka, gdy tu nagle na jej drodze stanął mur (taki z cegieł). Blondynka stanęła, stoi, stoi, aż w końcu mur się zawalił. Blondyna przeszła dalej. Jaki morał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Mądry zawsze ustąpi głupszemu!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o powstanie po włożeniu mózgu blondynki do czaszki kury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Grzechotk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Jedzie blondynka samochodem i nagle wjeżdża w mur. Wyskakuje z wozu i krzyczy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Przecież trąbiłam!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Jak umierają komórki mózgowe blondynki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Samotnie..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Jak nazywa się zjawisko farbowania włosów blondynki na ciemny kolor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- Sztuczna Inteligencja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Jak spowodować, aby oczy blondynki zalśniły blaskiem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Zaświecić latarką w ucho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laczego blondynkom nie przysługuje przerwa na kawę w pracy 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Ponieważ jest to nieopłacalne. Po przerwie trzeba je ponownie przyuczyć do zawodu..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Jak poznać, że blondynka używała komputera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Ekran jest biały i komputer nie reaguje na klawisze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o czym poznać, że druga blondynka używała komputera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Komputer dalej nie reaguje, ale są jakieś napisy na białym ekranie..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laczego blondynki nie lubią oranżady w proszku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Bo nie wiedzą, jak wlać pół litra wody do tej małej torebeczki..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laczego blondynki nie jedzą ogórków konserwowych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Bo nie mogą wsadzić głowy do słoika..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o mówi blondynka, która urodziła dziecko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"Ojej, to naprawdę moje?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o co blondynka wspina się na szklany mur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Aby zobaczyć, co jest po drugiej stronie..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Jeżeli blondynka i brunetka wypadną razem z okna wieżowca, która szybciej spadnie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Brunetka. Blondynka parę razy zatrzyma się by spytać o drogę..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Jaka jest różnica między mądrą blondynką a Yeti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Parę osób widziało Yeti..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o powstanie, jeśli się skrzyżuje blondynkę z gorylem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Kto wie? Są pewne granice tego, do czego można zmusić goryla..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laczego blondynka zmienia dziecku Pampersa raz na miesiąc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Ponieważ na opakowaniu napisano "do 20kg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Jak blondynka usiłowała zabić ptaka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Rzuciła go w przepaść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Jak blondynka zabija rybę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Topi ją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zemu blondynka cieszy się, że ułożyła układankę puzzle w 4 miesiące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Ponieważ na pudełku napisano: "Od 2 do 5 lat" !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Jak zapewnić rozrywkę blondynce na wiele godzin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Wystarczy napisać "PROSZĘ ODWRÓCIĆ" na obu stronach kartki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laczego dowcipy o blondynkach są takie krótkie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Aby brunetki mogły je zapamiętać..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Jak nazwać szkielet blondynki stojący w szafie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Mistrzyni zeszłorocznej zabawy w chowanego..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o powie blondynka, którą poprosisz o kontrolę działania kierunkowskazu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"Działa. Nie działa. Działa. Nie działa. Działa. Nie działa..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Jak nazwać blondynkę w szkole wyższej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Gość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zy słyszałeś przypowieść o blond-wilku, który wpadł we wnyki kłusownika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Odgryzł sobie trzy nogi i nadal był uwięziony..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zy słyszałeś o blondynce, która wystrzeliła w powietrze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Chybiła..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runetka i blondynka idą przez park. Brunetka nagle mówi: "Och, popatrz na tego biednego zdechłego ptaszka!"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londynka spojrzała na niebo i spytała "Gdzie?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runetka, ruda i blondynka założyły się, że przepłyną 20 kilometrów z wyspy na brzeg lądu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runetka przepłynęła 5km, straciła siły i utopiła się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uda przepłynęła 5km, 10km, straciła siły i utopiła się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londynka przepłynęła 5km, 10km, 15km 19.5km, po czym stwierdziła, że nie ma siły płynąć dalej, więc wróciła na wyspę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laczego blondynkom nie powierza się stanowiska windziarza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Bo nie mogą zapamiętać trasy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Jak zginęła blondynka pijąca mleko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Krowa usiadła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o czym poznać, że faks został wysłany przez blondynkę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Jest na nim znaczek pocztowy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laczego blondynki nie potrafią podwoić proporcji w przepisie kuchennym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Bo nie mogą rozgrzać pieca do 500 stopni..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laczego mózg blondynki jest nad ranem wielkości groszku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Bo puchnie w nocy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laczego blondynki nie lubi drażetek M&amp;M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Bo trudno się je obiera..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ek Mikulec" w:date="0-00-00T00:00:00Z" w:initials="MM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54</Words>
  <Characters>0</Characters>
  <CharactersWithSpaces>600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9T00:00:00Z</dcterms:created>
  <dc:creator>Zakład Informatyki</dc:creator>
  <dc:description/>
  <dc:language>en-US</dc:language>
  <cp:lastModifiedBy/>
  <dcterms:modified xsi:type="dcterms:W3CDTF">1999-05-01T00:50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..</vt:lpwstr>
  </property>
</Properties>
</file>