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12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4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ge">
                  <wp:posOffset>864870</wp:posOffset>
                </wp:positionV>
                <wp:extent cx="468058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0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ODRÊCZNY S£OWNIK  KRZY¯ÓWKOWIC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13.95pt;mso-wrap-distance-left:7.1pt;mso-wrap-distance-right:7.1pt;mso-wrap-distance-top:0pt;mso-wrap-distance-bottom:0pt;margin-top:68.1pt;mso-position-vertical-relative:page;margin-left:28.35pt;mso-position-horizontal-relative:text">
                <v:fill opacity="0f"/>
                <v:textbox inset="0in,0in,0in,0in">
                  <w:txbxContent>
                    <w:p>
                      <w:pPr>
                        <w:pStyle w:val="Nagwek10"/>
                        <w:bidi w:val="0"/>
                        <w:jc w:val="left"/>
                        <w:rPr/>
                      </w:pPr>
                      <w:r>
                        <w:rPr/>
                        <w:t>PODRÊCZNY S£OWNIK  KRZY¯ÓWKOWIC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534035</wp:posOffset>
                </wp:positionV>
                <wp:extent cx="4608830" cy="305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bidi w:val="0"/>
                              <w:spacing w:before="20" w:after="20"/>
                              <w:jc w:val="left"/>
                              <w:rPr/>
                            </w:pPr>
                            <w:r>
                              <w:rPr/>
                              <w:t>-------- TKANINY -----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4.05pt;mso-wrap-distance-left:2.85pt;mso-wrap-distance-right:2.85pt;mso-wrap-distance-top:0pt;mso-wrap-distance-bottom:0pt;margin-top:42.05pt;mso-position-vertical-relative:page;margin-left:3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bidi w:val="0"/>
                        <w:spacing w:before="20" w:after="20"/>
                        <w:jc w:val="left"/>
                        <w:rPr/>
                      </w:pPr>
                      <w:r>
                        <w:rPr/>
                        <w:t>-------- TKANINY -----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¯UR</w:t>
        <w:tab/>
      </w:r>
      <w:r>
        <w:rPr/>
        <w:t>-</w:t>
        <w:tab/>
        <w:t>rodzaj haftu lub tkanina z dziureczkam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JA</w:t>
        <w:tab/>
      </w:r>
      <w:r>
        <w:rPr/>
        <w:t>-</w:t>
        <w:tab/>
        <w:t>gruba, miêkka tkanina bawe³niana (grubsza odmiana flaneli), obustronnie drapana i strzy¿on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AJG</w:t>
        <w:tab/>
      </w:r>
      <w:r>
        <w:rPr/>
        <w:t>-</w:t>
        <w:tab/>
        <w:t>mocna tkanina bawe³niana u¿ywana na ubrania robocz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LC</w:t>
        <w:tab/>
      </w:r>
      <w:r>
        <w:rPr/>
        <w:t>-</w:t>
        <w:tab/>
        <w:t>wyrób w³ókienniczy z nieuporz¹dkowanych w³ókien we³ny lub sierœci z domieszk¹ wiskozy lub bawe³ny poddawanych spilœnieniu lub ze spilœnionych tkanin we³niany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UST</w:t>
        <w:tab/>
      </w:r>
      <w:r>
        <w:rPr/>
        <w:t>-</w:t>
        <w:tab/>
        <w:t>polska tkanina œcieraln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UTA</w:t>
        <w:tab/>
      </w:r>
      <w:r>
        <w:rPr/>
        <w:t>-</w:t>
        <w:tab/>
        <w:t>mocne, wodoodporne w³ókno otrzymywane z ³odyg juty, s³u¿¹ce do wyrobu tkanin opakunkowych, tapicerskich, dywanów, sznurków; tkanina z tego w³ókn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NG</w:t>
        <w:tab/>
      </w:r>
      <w:r>
        <w:rPr/>
        <w:t>-</w:t>
        <w:tab/>
        <w:t>gêsta, ubraniowa tkanina we³niana z przêdzy czesankowej, podwójna, stosowana te¿ na pokrycia futer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LOT</w:t>
        <w:tab/>
      </w:r>
      <w:r>
        <w:rPr/>
        <w:t>-</w:t>
        <w:tab/>
        <w:t>gêsta, bawe³niana tkanina podszewkowa o splocie at³asowym (z du¿ym po³yskiem)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A</w:t>
        <w:tab/>
      </w:r>
      <w:r>
        <w:rPr/>
        <w:t>-</w:t>
        <w:tab/>
        <w:t>lekka, najczêœciej bawe³niana tkanina z nietrwa³ymi wyt³aczanymi wzorami (gofrowanymi)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T</w:t>
        <w:tab/>
      </w:r>
      <w:r>
        <w:rPr/>
        <w:t>-</w:t>
        <w:tab/>
        <w:t>ciê¿ka, zwarta tkanina we³niana, zwykle dwustronna, u¿ywana na ubrania i p³aszcz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MA</w:t>
        <w:tab/>
      </w:r>
      <w:r>
        <w:rPr/>
        <w:t>-</w:t>
        <w:tab/>
        <w:t>tkanina jedwabna, rzadziej we³niana lub bawe³niana przetykana z³otymi lub srebrnymi nitkami metalowym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CO</w:t>
        <w:tab/>
      </w:r>
      <w:r>
        <w:rPr/>
        <w:t>-</w:t>
        <w:tab/>
        <w:t>zewnêtrzna czêœæ skóry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RA</w:t>
        <w:tab/>
      </w:r>
      <w:r>
        <w:rPr/>
        <w:t>-</w:t>
        <w:tab/>
        <w:t>tkanina jedwabna o falistomieniacym siê deseniu u¿ywana na suknie wieczorowe i szaty liturgiczn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KO</w:t>
        <w:tab/>
      </w:r>
      <w:r>
        <w:rPr/>
        <w:t>-</w:t>
        <w:tab/>
        <w:t>najczêœciej koñska lub cielêca skóra wyprawiona przez garbowanie chromowe, u¿ywana do wyrobu cholewek obuwia dzieciêcego, torebek, pasków itp.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CA</w:t>
        <w:tab/>
      </w:r>
      <w:r>
        <w:rPr/>
        <w:t>-</w:t>
        <w:tab/>
        <w:t>lewa strona tkaniny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RT</w:t>
        <w:tab/>
      </w:r>
      <w:r>
        <w:rPr/>
        <w:t>-</w:t>
        <w:tab/>
        <w:t>gatunek grubego sukn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LA</w:t>
        <w:tab/>
      </w:r>
      <w:r>
        <w:rPr/>
        <w:t>-</w:t>
        <w:tab/>
        <w:t>miêkkie, cienkie w³ókno jedwabne; cienkie nici jedwabne u¿ywane do haftowania; tkanina jedwabn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KA</w:t>
        <w:tab/>
      </w:r>
      <w:r>
        <w:rPr/>
        <w:t>-</w:t>
        <w:tab/>
        <w:t>gêsta, pr¹¿kowana tkanina jedwabna lub bawe³niana u¿ywana na bluzki, ko³nierzyki itp.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YPS</w:t>
        <w:tab/>
      </w:r>
      <w:r>
        <w:rPr/>
        <w:t>-</w:t>
        <w:tab/>
        <w:t>tkanina bawe³niana, pó³bawe³niana lub jedwabna o wypuk³ych, pod³u¿nych lub poprzecznych pr¹¿kach u¿ywana na suknie, p³aszcze, obicia mebl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AJ</w:t>
        <w:tab/>
      </w:r>
      <w:r>
        <w:rPr/>
        <w:t>-</w:t>
        <w:tab/>
        <w:t>sztuczne tworzywo imituj¹ce skórê u¿ywane do wyrobu przedmiotów galanteryjnych, wierzchów obuwia itp.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IUL</w:t>
        <w:tab/>
      </w:r>
      <w:r>
        <w:rPr/>
        <w:t>-</w:t>
        <w:tab/>
        <w:t>lekka, a¿urowa tkanina bawe³niana lub jedwabna, zwykle jednobarwna, u¿ywana na firanki, zas³ony, suknie balow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BA</w:t>
        <w:tab/>
      </w:r>
      <w:r>
        <w:rPr/>
        <w:t>-</w:t>
        <w:tab/>
        <w:t>bardzo cienkie p³ótno lniane u¿ywane zwykle na bieliznê poœcielow¹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OAL</w:t>
        <w:tab/>
      </w:r>
      <w:r>
        <w:rPr/>
        <w:t>-</w:t>
        <w:tab/>
        <w:t>przezroczysta, cienka tkanina z silnie skrêconej przêdzy u¿ywana g³ównie na zas³ony i suknie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5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BAKA</w:t>
        <w:tab/>
      </w:r>
      <w:r>
        <w:rPr/>
        <w:t>-</w:t>
        <w:tab/>
        <w:t>twarde w³ókna otrzymywane z liœci banana manilskiego, s³u¿¹ do wyrobu mocnych lin ¿eglarskich, sieci rybackich, s³omki na kapelusze - MANIL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DRIA</w:t>
        <w:tab/>
      </w:r>
      <w:r>
        <w:rPr/>
        <w:t>-</w:t>
        <w:tab/>
        <w:t>tkanina we³niana z przêdzy czesankowej, o splocie skoœnym, g³adka, z  widocznymi skoœnymi pr¹¿kami; u¿ywana na kostiumy, suknie, garnitur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FGAN</w:t>
        <w:tab/>
      </w:r>
      <w:r>
        <w:rPr/>
        <w:t>-</w:t>
        <w:tab/>
        <w:t>kobierzec pochodz¹cy z Azji Œrodkowej o geometrycznych ornamentach, z czerwieni¹, granatem, czerni¹ jako kolorami dominuj¹cym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KRYL</w:t>
        <w:tab/>
      </w:r>
      <w:r>
        <w:rPr/>
        <w:t>-</w:t>
        <w:tab/>
        <w:t>we³nopodobne w³ókno syntetyczne, otrzymane z ¿ywic akrylow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RRAS</w:t>
        <w:tab/>
      </w:r>
      <w:r>
        <w:rPr/>
        <w:t>-</w:t>
        <w:tab/>
        <w:t>artystyczna tkanina œcienna o zamkniêtej kompozycji, naœladuj¹ca obraz, sporz¹dzona z cienkich nici we³nianych z dodatkiem nici jedwabnych i z³otych - TAPISERIA, GOBELIN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T£AS</w:t>
        <w:tab/>
      </w:r>
      <w:r>
        <w:rPr/>
        <w:t>-</w:t>
        <w:tab/>
        <w:t>miêkka jedwabna lub bawe³niana tkanina b³yszcz¹ca po prawej stronie, matowa po lewej; u¿ywana na suknie, bieliznê, podszewki, serwety itp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RE¯</w:t>
        <w:tab/>
      </w:r>
      <w:r>
        <w:rPr/>
        <w:t>-</w:t>
        <w:tab/>
        <w:t>lekka tkanina z we³ny, bawe³ny lub jedwabi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TIKA</w:t>
        <w:tab/>
      </w:r>
      <w:r>
        <w:rPr/>
        <w:t>-</w:t>
        <w:tab/>
        <w:t xml:space="preserve">1) sposób barwienia tkanin przez pokrycie woskiem miejsc które musz¹ pozostaæ nie zabarwione </w:t>
        <w:tab/>
        <w:tab/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tkanina barwiona ta technik¹ wykazuj¹ca charakterystyczne ¿y³kowa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LANK</w:t>
        <w:tab/>
      </w:r>
      <w:r>
        <w:rPr/>
        <w:t>-</w:t>
        <w:tab/>
        <w:t>wyprawiona skóra (ja³ówek, krów) garbowana œrodkami roœlinnymi, doœæ sztywna, sprê¿ysta, g³adka u¿ywana do wyrobów rymarskich i siodlarskich - skóra blanko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RTA</w:t>
        <w:tab/>
      </w:r>
      <w:r>
        <w:rPr/>
        <w:t>-</w:t>
        <w:tab/>
        <w:t>taœma pasmanteryjna do lamowania, obszywania brzegów odzie¿y, zas³on itp. - lamówka, obszywka</w:t>
      </w:r>
      <w:bookmarkStart w:id="0" w:name="obszywka"/>
      <w:bookmarkStart w:id="1" w:name="lamowka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KAT</w:t>
        <w:tab/>
      </w:r>
      <w:r>
        <w:rPr/>
        <w:t>-</w:t>
        <w:tab/>
        <w:t>garbowana i chromowana skóra charakteryzuj¹ca siê miêkkoœci¹ i elastycznoœci¹, ceniona w kaletnictwie i cholewkarstw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A£UN</w:t>
        <w:tab/>
      </w:r>
      <w:r>
        <w:rPr/>
        <w:t>-</w:t>
        <w:tab/>
        <w:t>czarna tkanina do przykrywania zw³ok, trumien, katafalk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LTA</w:t>
        <w:tab/>
      </w:r>
      <w:r>
        <w:rPr/>
        <w:t>-</w:t>
        <w:tab/>
        <w:t>tkanina u¿ywana na namioty, p³aszcze itp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ine</w:t>
        <w:tab/>
      </w:r>
      <w:r>
        <w:rPr/>
        <w:t>-</w:t>
        <w:tab/>
        <w:t>bawe³niana lub jedwabna tkanina na suknie, chusty, zas³on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ROM</w:t>
        <w:tab/>
      </w:r>
      <w:r>
        <w:rPr/>
        <w:t>-</w:t>
        <w:tab/>
        <w:t>gatunek miêkkiej, specjalnie garbowanej skóry u¿ywanej do wyrobu cholewek obuw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YMKA</w:t>
        <w:tab/>
      </w:r>
      <w:r>
        <w:rPr/>
        <w:t>-</w:t>
        <w:tab/>
        <w:t>tkanina bawe³niana, lniana lub konopna o splocie at³asowym, g³adka przewa¿nie bia³a</w:t>
        <w:tab/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¯INS</w:t>
        <w:tab/>
      </w:r>
      <w:r>
        <w:rPr/>
        <w:t>-</w:t>
        <w:tab/>
        <w:t>grube p³ótno bawe³niane, zazwyczaj granatowe lub niebieskie (czêsto œcieralne) tkane diagonalnie, u¿ywane na spodnie, spódnice, ubrania mêsk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KRAN</w:t>
        <w:tab/>
      </w:r>
      <w:r>
        <w:rPr/>
        <w:t>-</w:t>
        <w:tab/>
        <w:t>zas³ona z ozdobnej tkaniny, skóry itp. rozpiêta na opartej na stojaku ramie, popularna w XVIII/XIX 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LANA</w:t>
        <w:tab/>
      </w:r>
      <w:r>
        <w:rPr/>
        <w:t>-</w:t>
        <w:tab/>
        <w:t>polskie w³ókno poliestrowe; niemn¹ca tkanina z tego w³ókna lub jego mieszanki z we³n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BRA</w:t>
        <w:tab/>
      </w:r>
      <w:r>
        <w:rPr/>
        <w:t>-</w:t>
        <w:tab/>
        <w:t>rodzaj sztucznej skóry do wyrobu galanteri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ULAR</w:t>
        <w:tab/>
      </w:r>
      <w:r>
        <w:rPr/>
        <w:t>-</w:t>
        <w:tab/>
        <w:t>cienka, miêkka tkanina jedwabna u¿ywana na suknie damskie, bieliznê, szal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lace</w:t>
        <w:tab/>
      </w:r>
      <w:r>
        <w:rPr/>
        <w:t>-</w:t>
        <w:tab/>
        <w:t>1) tkanina z jedwabiu, w której w¹tek i osnowa s¹ w ró¿nych kolorach; u¿ywana na suknie i podszew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 xml:space="preserve">2) sposób wyprawy miêkkich skór jagniêcych lub koŸlêcych u¿ywanych zwykle na rêkawiczki, tak¿e skóra wyprawiona w ten sposób 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ê¿a</w:t>
        <w:tab/>
      </w:r>
      <w:r>
        <w:rPr/>
        <w:t>-</w:t>
        <w:tab/>
        <w:t>przêdza ze z³¹czonych niteczek oprzêdowych surowego jedwabiu naturaln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NLET</w:t>
        <w:tab/>
      </w:r>
      <w:r>
        <w:rPr/>
        <w:t>-</w:t>
        <w:tab/>
        <w:t>bawe³niana tkanina poœcielowa, o gêstym splocie u¿ywana na wsyp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RCHA</w:t>
        <w:tab/>
      </w:r>
      <w:r>
        <w:rPr/>
        <w:t>-</w:t>
        <w:tab/>
        <w:t>rodzaj zamszu, miêkko wyprawiona skóra owcza u¿ywana do wyrobu  rêkawicze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STLE</w:t>
        <w:tab/>
      </w:r>
      <w:r>
        <w:rPr/>
        <w:t>-</w:t>
        <w:tab/>
        <w:t>w³ókno z agawy u¿ywane miêdzy innymi do produkcji sznur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UCHT</w:t>
        <w:tab/>
      </w:r>
      <w:r>
        <w:rPr/>
        <w:t>-</w:t>
        <w:tab/>
        <w:t>wyprawiona skóra bydlêca u¿ywana przewa¿nie na cholewki butów wojskowych, roboczych itp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OK</w:t>
        <w:tab/>
      </w:r>
      <w:r>
        <w:rPr/>
        <w:t>-</w:t>
        <w:tab/>
        <w:t>w³ókno otrzymywane z ró¿nych gatunków drzew we³niakowatych, miêkkie, nieprzemakalne, odznaczaj¹ce siê w³aœciwoœci¹ utrzymywania na wodzie doœæ du¿ego ciê¿aru, u¿ywane do wype³niania wodnego sprzêtu ratunkow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LIM</w:t>
        <w:tab/>
      </w:r>
      <w:r>
        <w:rPr/>
        <w:t>-</w:t>
        <w:tab/>
        <w:t>dwustronna tkanina dekoracyjna na œcianê lub pod³ogê, we³niana, której wzór tworzy w¹tek pokrywaj¹cy osnowê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EPA</w:t>
        <w:tab/>
      </w:r>
      <w:r>
        <w:rPr/>
        <w:t>-</w:t>
        <w:tab/>
        <w:t>tkania jedwabna, we³niana lub bawe³niana z silnie skrêconej przêdzy, matowa, u¿ywana jako oznaka ¿a³ob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CET</w:t>
        <w:tab/>
      </w:r>
      <w:r>
        <w:rPr/>
        <w:t>-</w:t>
        <w:tab/>
        <w:t>w¹ska tasiemka u¿ywana do haftowania, na sznurowad³a itp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NON</w:t>
        <w:tab/>
      </w:r>
      <w:r>
        <w:rPr/>
        <w:t>-</w:t>
        <w:tab/>
        <w:t>wysokogatunkowe, cienkie p³ótno lniane, rzadziej bawe³nian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ODEN</w:t>
        <w:tab/>
      </w:r>
      <w:r>
        <w:rPr/>
        <w:t>-</w:t>
        <w:tab/>
        <w:t>gruba, w³ochata tkanina we³niana, spilœniona i drapana, u¿ywana na p³aszcze, czêsto z we³ny wielb³¹dzi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LA</w:t>
        <w:tab/>
      </w:r>
      <w:r>
        <w:rPr/>
        <w:t>-</w:t>
        <w:tab/>
        <w:t>1) cienka rzadka tkanina bawe³niana - gaza</w:t>
      </w:r>
      <w:bookmarkStart w:id="2" w:name="gaza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gruby, nagumowany muœlin u¿ywany w krawiectwie na podk³adki usztywniaj¹c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RLA</w:t>
        <w:tab/>
      </w:r>
      <w:r>
        <w:rPr/>
        <w:t>-</w:t>
        <w:tab/>
        <w:t>MARL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HER</w:t>
        <w:tab/>
      </w:r>
      <w:r>
        <w:rPr/>
        <w:t>-</w:t>
        <w:tab/>
        <w:t>MOHAIR - 1) we³na kóz angorski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 xml:space="preserve">2) przêdza, lekka tkanina, sweter z tej we³ny 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PPA</w:t>
        <w:tab/>
      </w:r>
      <w:r>
        <w:rPr/>
        <w:t>-</w:t>
        <w:tab/>
        <w:t>skóra jagniêca lub koŸlêca do wyrobu rêkawiczek, torebek itp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ubuk</w:t>
        <w:tab/>
      </w:r>
      <w:r>
        <w:rPr/>
        <w:t>-</w:t>
        <w:tab/>
        <w:t>wyprawiona miêkka skóra, najczêœciej cielêca, o aksamitnej powierzchni uzyskanej przez lekkie oszlifowanie lica, u¿ywana do wyrobu wierzchów obuwia, galanterii skórzan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YLON</w:t>
        <w:tab/>
      </w:r>
      <w:r>
        <w:rPr/>
        <w:t>-</w:t>
        <w:tab/>
        <w:t>1) syntetyczne w³ókno poliamidowe odznaczaj¹ce siê bardzo du¿¹ wytrzyma³oœci¹ stosowane do wyrobu tkanin a w mieszankach z np. we³n¹ do produkcji bielizny, futer itp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tkanina z tego w³ók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LON</w:t>
        <w:tab/>
      </w:r>
      <w:r>
        <w:rPr/>
        <w:t>-</w:t>
        <w:tab/>
        <w:t>sztuczne w³ókno poliakrylonitrylowe do wyrobu dzianin, tkanin dekoracyjn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LUSZ</w:t>
        <w:tab/>
      </w:r>
      <w:r>
        <w:rPr/>
        <w:t>-</w:t>
        <w:tab/>
        <w:t>puszysta, miêkka tkanina z okryw¹ w³osienn¹ u¿ywana na ubrania, tkaniny dekoracyjne itp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NGE</w:t>
        <w:tab/>
      </w:r>
      <w:r>
        <w:rPr/>
        <w:t>-</w:t>
        <w:tab/>
        <w:t>bardzo lekkie tkaniny jedwabne o splocie p³ócienny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MIA</w:t>
        <w:tab/>
      </w:r>
      <w:r>
        <w:rPr/>
        <w:t>-</w:t>
        <w:tab/>
        <w:t>w³ókno ³ykowe otrzymywane z ³odygi roœliny rami, u¿ywane do wyrobu powrozów, sieci oraz ró¿nych tkanin np. p³ótna ¿aglowego, namiotow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RAN</w:t>
        <w:tab/>
      </w:r>
      <w:r>
        <w:rPr/>
        <w:t>-</w:t>
        <w:tab/>
        <w:t>w³ókno syntetyczne o du¿ej wytrzyma³oœci na rozerwanie, s³u¿¹ce do wyrobu tkanin tapicerskich, sieci rybacki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ER¯A</w:t>
        <w:tab/>
      </w:r>
      <w:r>
        <w:rPr/>
        <w:t>-</w:t>
        <w:tab/>
        <w:t>SZARSZA - tkanina o skoœnym splocie, z drobnymi ukoœnymi pr¹¿kami u¿ywana na podszewki, sukienki, ubrania dzieciêc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IZAL</w:t>
        <w:tab/>
      </w:r>
      <w:r>
        <w:rPr/>
        <w:t>-</w:t>
        <w:tab/>
        <w:t>mocne w³ókno otrzymywane z liœci agawy odznaczaj¹ce siê du¿¹ odpornoœci¹ na wp³ywy atmosferyczne, u¿ywane do wyrobu lin, worków, szpagatu itp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UKNO</w:t>
        <w:tab/>
      </w:r>
      <w:r>
        <w:rPr/>
        <w:t>-</w:t>
        <w:tab/>
        <w:t>tkanina z we³ny zgrzebnej, spilœniona powierzchniowo, drapana, strzy¿o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PA</w:t>
        <w:tab/>
      </w:r>
      <w:r>
        <w:rPr/>
        <w:t>-</w:t>
        <w:tab/>
        <w:t>przêdza jedwabna otrzymywana systemem czesankowym z rozw³óknionych oprzêdów kokonów oraz odpadków w³ókien powsta³ych podczas rozwijania kokon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YCH</w:t>
        <w:tab/>
      </w:r>
      <w:r>
        <w:rPr/>
        <w:t>-</w:t>
        <w:tab/>
        <w:t>bawe³niana lub lniana nitka owiniêta cienkim drucikiem, u¿ywana do haftów i wyrobów galanteryjn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FTA</w:t>
        <w:tab/>
      </w:r>
      <w:r>
        <w:rPr/>
        <w:t>-</w:t>
        <w:tab/>
        <w:t>gêsta nieco sztywna tkanina jedwabna o delikatnym po³ysku, szeleszcz¹ca przy poruszaniu, niemn¹ca siê, u¿ywana g³ównie na suknie wieczorow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NIS</w:t>
        <w:tab/>
      </w:r>
      <w:r>
        <w:rPr/>
        <w:t>-</w:t>
        <w:tab/>
        <w:t>tkanina we³niana zwykle w ciemnym kolorze, w drobne jaœniejsze pr¹¿ki, u¿ywana na ubra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AMA</w:t>
        <w:tab/>
      </w:r>
      <w:r>
        <w:rPr/>
        <w:t>-</w:t>
        <w:tab/>
        <w:t>luŸno skrêcona z kilku nitek przêdza jedwab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WEED</w:t>
        <w:tab/>
      </w:r>
      <w:r>
        <w:rPr/>
        <w:t>-</w:t>
        <w:tab/>
        <w:t>tkanina luŸno tkana z grubej we³nianej, zgrzebnej przêdzy, o splocie skoœnym, zwykle w drobne, barwne wzory, u¿ywana na kostiumy, garnitury itp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YBET</w:t>
        <w:tab/>
      </w:r>
      <w:r>
        <w:rPr/>
        <w:t>-</w:t>
        <w:tab/>
        <w:t>cienka, miêkka tkanina sukienkowa z we³ny czesanej o obustronnym skoœnym sploc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¥TEK</w:t>
        <w:tab/>
      </w:r>
      <w:r>
        <w:rPr/>
        <w:t>-</w:t>
        <w:tab/>
        <w:t>poprzeczny uk³ad nitek w tkaninie, krzy¿uj¹cy siê z nitkami osnowy, tak¿e przêdza przeznaczona na w¹te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LIN</w:t>
        <w:tab/>
      </w:r>
      <w:r>
        <w:rPr/>
        <w:t>-</w:t>
        <w:tab/>
        <w:t>dok³adnie wyprawiona skóra cielêca, u¿ywana dawniej do pisania lub druk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LUR</w:t>
        <w:tab/>
      </w:r>
      <w:r>
        <w:rPr/>
        <w:t>-</w:t>
        <w:tab/>
        <w:t>1) tkanina z krótkim w³osem po prawej stron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tkanina we³niana, drapana mi strzy¿ona podobna do aksamit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3) skóra (cielêca, barania, œwiñska, kozia) wykoñczona od strony mizdry, odznaczaj¹ca siê aksamitn¹ powierzchni¹, u¿ywana na cholewki, rêkawiczki itp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£NA</w:t>
        <w:tab/>
      </w:r>
      <w:r>
        <w:rPr/>
        <w:t>-</w:t>
        <w:tab/>
        <w:t>w³ókno naturalne otrzymywane z okrywy w³osowej niektórych zwierz¹t, odznacza siê dobr¹ izolacyjnoœci¹ ciepln¹ i ma³¹ gniotliwoœci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MSZ</w:t>
        <w:tab/>
      </w:r>
      <w:r>
        <w:rPr/>
        <w:t>-</w:t>
        <w:tab/>
        <w:t>1) wyprawiona skóra niektórych zwierz¹t, pozbawiona warstwy zewnêtrznej; miêkka ci¹gliwa, u¿ywana do wyrobu rêkawiczek, obuwia i odzie¿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tkanina bawe³niana pokryta lekkim meszkiem uzyskanym przez drapanie lub szmerglowanie nitek w¹tkow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EFIR</w:t>
        <w:tab/>
      </w:r>
      <w:r>
        <w:rPr/>
        <w:t>-</w:t>
        <w:tab/>
        <w:t>cienka, lekka tkanina, zwykle bawe³niana, w barwne pod³u¿ne pasy lub kratê, u¿ywana na koszule, bluzki, pi¿amy itp.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6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PAKA</w:t>
        <w:tab/>
      </w:r>
      <w:r>
        <w:rPr/>
        <w:t>-</w:t>
        <w:tab/>
        <w:t>1) we³na lam, zw³aszcza alpa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tkanina o osnowie bawe³nianej i w¹tku we³nianym, g³adka i b³yszcz¹ca, czasami w pod³u¿ne pr¹¿ki lub tkane wzory - alpag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GORA</w:t>
        <w:tab/>
      </w:r>
      <w:r>
        <w:rPr/>
        <w:t>-</w:t>
        <w:tab/>
        <w:t>we³na z kotów, kóz, królików o d³ugiej delikatnej zwykle bia³ej sierœc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ZBEST</w:t>
        <w:tab/>
      </w:r>
      <w:r>
        <w:rPr/>
        <w:t>-</w:t>
        <w:tab/>
        <w:t>minera³ o w³óknistej budowie u¿ywany do wyrobu materia³ów ogniotrwa³ych, izolacyjnych i kwasoodpor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TYST</w:t>
        <w:tab/>
      </w:r>
      <w:r>
        <w:rPr/>
        <w:t>-</w:t>
        <w:tab/>
        <w:t>cienka, przezroczysta tkanina, zwykle lniana lub bawe³niana o splocie p³ócienny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SIOR</w:t>
        <w:tab/>
      </w:r>
      <w:r>
        <w:rPr/>
        <w:t>-</w:t>
        <w:tab/>
        <w:t>1) cienka, lœni¹ca tkanina wyrabiana w staro¿ytnoœci i œredniowieczu z wydzieliny ma³¿y morski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delikatna tkanina lniana, we³niana lub bawe³niana ceniona w dawnej Polsc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STOR</w:t>
        <w:tab/>
      </w:r>
      <w:r>
        <w:rPr/>
        <w:t>-</w:t>
        <w:tab/>
        <w:t>polska nazwa handlowa przêdzy o wysokiej puszystoœci i mniejszej od elastoru elastycznoœc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STON</w:t>
        <w:tab/>
      </w:r>
      <w:r>
        <w:rPr/>
        <w:t>-</w:t>
        <w:tab/>
        <w:t>tkanina ubraniowa z we³ny czesankowej o skoœnym splocie tworz¹cym drobne pr¹¿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UCLE</w:t>
        <w:tab/>
      </w:r>
      <w:r>
        <w:rPr/>
        <w:t>-</w:t>
        <w:tab/>
        <w:t>o ozdobnej przêdzy, maj¹cej pêtelki, wêze³ki; o tkaninach, dzianinach, dywanach wykonanych z takiej przêdz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OCHE</w:t>
        <w:tab/>
      </w:r>
      <w:r>
        <w:rPr/>
        <w:t>-</w:t>
        <w:tab/>
        <w:t>tkanina z wzorem wytwarzanym przez dodatkowy w¹tek, przetykany tylko w miejscach wzorów wskutek czego wygl¹da jak haftowa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OKAT</w:t>
        <w:tab/>
      </w:r>
      <w:r>
        <w:rPr/>
        <w:t>-</w:t>
        <w:tab/>
        <w:t>gruba, ciê¿ka tkanina jedwabna lub pó³jedwabna o wypuk³ych wzorach, czêsto przetykana z³ot¹ lub srebrn¹ nitk¹, u¿ywana na strojne suknie, zas³ony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RETA</w:t>
        <w:tab/>
      </w:r>
      <w:r>
        <w:rPr/>
        <w:t>-</w:t>
        <w:tab/>
        <w:t>1) przêdza z jedwabiu naturalnego, odpadkowego, z wyczes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tkanina z tej przêdzy u¿ywana przewa¿nie na sukn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ANINA</w:t>
        <w:tab/>
      </w:r>
      <w:r>
        <w:rPr/>
        <w:t>-</w:t>
        <w:tab/>
        <w:t>tkanina z we³ny czesankow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INTZ</w:t>
        <w:tab/>
      </w:r>
      <w:r>
        <w:rPr/>
        <w:t>-</w:t>
        <w:tab/>
        <w:t>1) mocna tkanina bawe³niana powlekana specjaln¹ apretur¹, sztywna i b³yszcz¹ca, zabarwiona jaskrawymi kolorami, u¿ywana do dekoracji wnêtrz, na zas³ony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trwa³y po³ysk po naniesieniu na powierzchniê tej tkaniny b³onki z ¿ywicy termoplastyczn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OTELE</w:t>
        <w:tab/>
      </w:r>
      <w:r>
        <w:rPr/>
        <w:t>-</w:t>
        <w:tab/>
        <w:t>tkanina bawe³niana, jedwabna lub pó³wew³niana, pod³u¿nie pr¹¿kowana, u¿ywana g³ównie na sukien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AKRON</w:t>
        <w:tab/>
      </w:r>
      <w:r>
        <w:rPr/>
        <w:t>-</w:t>
        <w:tab/>
        <w:t>syntetyczne w³ókno poliestrowe produkcji amerykañskiej do wyrobu tkanin - odpowiednik tergalu, u¿ywane przede wszystkim do produkcji p³ótna ¿aglow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LAUSZ</w:t>
        <w:tab/>
      </w:r>
      <w:r>
        <w:rPr/>
        <w:t>-</w:t>
        <w:tab/>
        <w:t>miêkka, gruba tkanina we³niana lub pó³we³niana, folowana i drapana, u¿ywana na okrycia zimow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LORET</w:t>
        <w:tab/>
      </w:r>
      <w:r>
        <w:rPr/>
        <w:t>-</w:t>
        <w:tab/>
        <w:t>gatunek jedwabnej tkani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ROTTE</w:t>
        <w:tab/>
      </w:r>
      <w:r>
        <w:rPr/>
        <w:t>-</w:t>
        <w:tab/>
        <w:t>1) maj¹cy fakturê pêtelkow¹, zrobiony przy zastosowaniu dwóch osnów, uszyty z tkaniny o takiej fakturz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bawe³niana lub bawe³nopodobna tkanina o pêtelkowej fakturz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IEMZA</w:t>
        <w:tab/>
      </w:r>
      <w:r>
        <w:rPr/>
        <w:t>-</w:t>
        <w:tab/>
        <w:t>miêkka koŸla skóra, u¿ywana zwykle na wierzchy luksusowego obuw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IPURA</w:t>
        <w:tab/>
      </w:r>
      <w:r>
        <w:rPr/>
        <w:t>-</w:t>
        <w:tab/>
        <w:t>jedwabna tkanina o wypuk³ym wzorz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LORIA</w:t>
        <w:tab/>
      </w:r>
      <w:r>
        <w:rPr/>
        <w:t>-</w:t>
        <w:tab/>
        <w:t>jedwabna, pó³jedwabna lub bawe³niana tkanina podszewkowa, zazwyczaj w czarnym kolorz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ÊPLA</w:t>
        <w:tab/>
      </w:r>
      <w:r>
        <w:rPr/>
        <w:t>-</w:t>
        <w:tab/>
        <w:t>urz¹dzenie s³u¿¹ce do rozczesywania i czyszczenia we³ny, bawe³ny, lnu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ÊP£O</w:t>
        <w:tab/>
      </w:r>
      <w:r>
        <w:rPr/>
        <w:t>-</w:t>
        <w:tab/>
        <w:t>nici rozkrêconej liny z w³ókna roœlinnego u¿ywane w pracach ¿eglarskich np. do szycia ¿agl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EDWAB</w:t>
        <w:tab/>
      </w:r>
      <w:r>
        <w:rPr/>
        <w:t>-</w:t>
        <w:tab/>
        <w:t>w³ókno otrzymywane z oprzêdu jedwabnika morwow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ERSEY</w:t>
        <w:tab/>
      </w:r>
      <w:r>
        <w:rPr/>
        <w:t>-</w:t>
        <w:tab/>
        <w:t>dziana tkanina we³niana, bawe³niana, jedwabna lub z w³ókien sztucz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IKO</w:t>
        <w:tab/>
      </w:r>
      <w:r>
        <w:rPr/>
        <w:t>-</w:t>
        <w:tab/>
        <w:t>1) p³ótno introligatorskie z tkaniny bawe³nianej u¿ywane do oprawy ksi¹¿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dawniej: gatunek perkal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£MUK</w:t>
        <w:tab/>
      </w:r>
      <w:r>
        <w:rPr/>
        <w:t>-</w:t>
        <w:tab/>
        <w:t>gruba tkanina bawe³niana u¿ywana do celów technicznych lub na podszew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LOT</w:t>
        <w:tab/>
      </w:r>
      <w:r>
        <w:rPr/>
        <w:t>-</w:t>
        <w:tab/>
        <w:t>miêkka tkanina p³aszczowa z czesankowej we³ny wielb³¹dziej o skoœnym sploc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AUS</w:t>
        <w:tab/>
      </w:r>
      <w:r>
        <w:rPr/>
        <w:t>-</w:t>
        <w:tab/>
        <w:t>perska tkanina jedwab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ron</w:t>
        <w:tab/>
      </w:r>
      <w:r>
        <w:rPr/>
        <w:t>-</w:t>
        <w:tab/>
        <w:t>syntetyczne w³ókno poliamidowe u¿ywane do wyrobu dzianin, zw³aszcza poñczo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ermes</w:t>
        <w:tab/>
      </w:r>
      <w:r>
        <w:rPr/>
        <w:t>-</w:t>
        <w:tab/>
        <w:t>naturalny barwnik zaprawowy otrzymywany z czerwców (owady) s³u¿¹cy dawniej do barwienia jedwabiu i we³ny na kolor szkar³at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EPON</w:t>
        <w:tab/>
      </w:r>
      <w:r>
        <w:rPr/>
        <w:t>-</w:t>
        <w:tab/>
        <w:t>rodzaj miêsistej tkaniny o pomarszczonej powierzchn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ETON</w:t>
        <w:tab/>
      </w:r>
      <w:r>
        <w:rPr/>
        <w:t>-</w:t>
        <w:tab/>
        <w:t>cienka tkanina bawe³niana o p³óciennym splocie, drukowana w barwne wzory, u¿ywana na suknie, lekk¹ odzie¿ dzieciêc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OAZA</w:t>
        <w:tab/>
      </w:r>
      <w:r>
        <w:rPr/>
        <w:t>-</w:t>
        <w:tab/>
        <w:t>tkanina o skoœnym splocie; bawe³niana, we³niana, pó³we³niana, jedwabna, u¿ywana na podszewki i sukien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OSNO</w:t>
        <w:tab/>
      </w:r>
      <w:r>
        <w:rPr/>
        <w:t>-</w:t>
        <w:tab/>
        <w:t>rêczny warsztat tkacki lub maszyna do wytwarzania tkani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UPON</w:t>
        <w:tab/>
      </w:r>
      <w:r>
        <w:rPr/>
        <w:t>-</w:t>
        <w:tab/>
        <w:t>grzbietowa najœciœlejsza i najgrubsza czêœæ skóry bydlêcej lub œwiñskiej - CZAPRA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TNER</w:t>
        <w:tab/>
      </w:r>
      <w:r>
        <w:rPr/>
        <w:t>-</w:t>
        <w:tab/>
        <w:t>w³ochata, miêkka okrywa w³ókienna tkaniny uzyskiwana przez drapanie jej warstwy powierzchniow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KATA</w:t>
        <w:tab/>
      </w:r>
      <w:r>
        <w:rPr/>
        <w:t>-</w:t>
        <w:tab/>
        <w:t>1) niewielki kilim z p³ótna, we³ny, przewa¿nie haftowany, ozdobiony frêdzlam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dekoracyjna tkanina jedwabna przetykana z³otem lub srebrem zawieszana na œcianie lub rozk³adana na mebl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LIMO</w:t>
        <w:tab/>
      </w:r>
      <w:r>
        <w:rPr/>
        <w:t>-</w:t>
        <w:tab/>
        <w:t>system wytwarzania przêdzy (g³adkiej lub puszystej) przez przeszywanie niezwi¹zanego w¹tku i osn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ILA</w:t>
        <w:tab/>
      </w:r>
      <w:r>
        <w:rPr/>
        <w:t>-</w:t>
        <w:tab/>
        <w:t>ABA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LTON</w:t>
        <w:tab/>
      </w:r>
      <w:r>
        <w:rPr/>
        <w:t>-</w:t>
        <w:tab/>
        <w:t>miêkka tkanina we³niana, lekko folowana, drapana, z krótkim w³osem, o prawej stronie podobnej do zamsz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TKAL</w:t>
        <w:tab/>
      </w:r>
      <w:r>
        <w:rPr/>
        <w:t>-</w:t>
        <w:tab/>
        <w:t>p³ótno bawe³niane, bez apretury, u¿ywane na bieliznê wojskow¹ i szpitaln¹ oraz w tapicerstw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ZDRA</w:t>
        <w:tab/>
      </w:r>
      <w:r>
        <w:rPr/>
        <w:t>-</w:t>
        <w:tab/>
        <w:t>w garbarstwie; powierzchnia skóry w³aœciwej, oddzielaj¹ca j¹ od tkanki podskórn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KIET</w:t>
        <w:tab/>
      </w:r>
      <w:r>
        <w:rPr/>
        <w:t>-</w:t>
        <w:tab/>
        <w:t>wzorzysta tkanina pluszowa u¿ywana na pokrycia mebli lub jako dywa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LINO</w:t>
        <w:tab/>
      </w:r>
      <w:r>
        <w:rPr/>
        <w:t>-</w:t>
        <w:tab/>
        <w:t>miêkkie, cienkie p³ótno bawe³niane, bielone, barwione lub drukowane, u¿ywane na sukienki, podszewki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LTON</w:t>
        <w:tab/>
      </w:r>
      <w:r>
        <w:rPr/>
        <w:t>-</w:t>
        <w:tab/>
        <w:t>miêkka tkanina bawe³niana, drapana i strzy¿ona, podobna do grubej flaneli, u¿ywana na zimow¹ bielizn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RYNA</w:t>
        <w:tab/>
      </w:r>
      <w:r>
        <w:rPr/>
        <w:t>-</w:t>
        <w:tab/>
        <w:t>barwnik naturalny (drzewo gatunku morwy) u¿ywany dawniej do barwienia we³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ULINA</w:t>
        <w:tab/>
      </w:r>
      <w:r>
        <w:rPr/>
        <w:t>-</w:t>
        <w:tab/>
        <w:t>przêdza jedwabna otrzymywana przez skrêcenie nitek pojedynczej przêdzy, u¿ywana do haftowan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UŒLIN</w:t>
        <w:tab/>
      </w:r>
      <w:r>
        <w:rPr/>
        <w:t>-</w:t>
        <w:tab/>
        <w:t>lekka, cienka tkanina jedwabna, rzadziej bawe³niana, o luŸnym splocie p³óciennym, u¿ywana na suknie, bluzki, firanki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NKIN</w:t>
        <w:tab/>
      </w:r>
      <w:r>
        <w:rPr/>
        <w:t>-</w:t>
        <w:tab/>
        <w:t>gêste p³ótno bawe³niane, br¹zowo¿ó³te z silnym po³yskiem, u¿ywane na wsypy, jako p³ótno krawieckie a dawniej na mêskie ubran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NSUK</w:t>
        <w:tab/>
      </w:r>
      <w:r>
        <w:rPr/>
        <w:t>-</w:t>
        <w:tab/>
        <w:t>cienka tkanina bawe³niana podobna do batystu, u¿ywana na bielizn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NDULA</w:t>
        <w:tab/>
      </w:r>
      <w:r>
        <w:rPr/>
        <w:t>-</w:t>
        <w:tab/>
        <w:t>1) tkanina z we³ny czesankowej, z lekko falowanymi poprzecznymi pr¹¿kami, podobna do ryps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jedwabna przêdza w¹tkowa podwójnie nitkowa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NOWA</w:t>
        <w:tab/>
      </w:r>
      <w:r>
        <w:rPr/>
        <w:t>-</w:t>
        <w:tab/>
        <w:t>uk³ad nitek biegn¹cych wzd³u¿ tkaniny; tak¿e przêdza przeznaczona na  osnowê (bardziej skrêcona ni¿ w¹tkowa)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NAMA</w:t>
        <w:tab/>
      </w:r>
      <w:r>
        <w:rPr/>
        <w:t>-</w:t>
        <w:tab/>
        <w:t>tkanina o bawe³nianej osnowie i we³nianym w¹tku naœladuj¹ca plecionkê takich kapelusz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NORA</w:t>
        <w:tab/>
      </w:r>
      <w:r>
        <w:rPr/>
        <w:t>-</w:t>
        <w:tab/>
        <w:t>tkanina jedwabna pó³jedwabna lub bawe³niana, u¿ywana zwykle na p³aszcze i wiatrów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PITA</w:t>
        <w:tab/>
      </w:r>
      <w:r>
        <w:rPr/>
        <w:t>-</w:t>
        <w:tab/>
        <w:t>deseñ na tkaninie w drobn¹ drukowan¹ kratkê; tkanina o takim deseni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RKAL</w:t>
        <w:tab/>
      </w:r>
      <w:r>
        <w:rPr/>
        <w:t>-</w:t>
        <w:tab/>
        <w:t>cienkie p³ótno bawe³niane, bielone, barwione lub drukowane, u¿ywane na bieliznê, koszule, suknie, fartuchy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rlon</w:t>
        <w:tab/>
      </w:r>
      <w:r>
        <w:rPr/>
        <w:t>-</w:t>
        <w:tab/>
        <w:t>w³ókno poliamidowe u¿ywane do wyrobu dzianin i tkanin bieliŸnia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kiel</w:t>
        <w:tab/>
      </w:r>
      <w:r>
        <w:rPr/>
        <w:t>-</w:t>
        <w:tab/>
        <w:t>k¹piel garbarska sk³adaj¹ca siê z kwasu nieorganicznego i soli kuchennej, stosowana przy piklowaniu skór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³ótno</w:t>
        <w:tab/>
      </w:r>
      <w:r>
        <w:rPr/>
        <w:t>-</w:t>
        <w:tab/>
        <w:t>tkanina lniana, konopna, jutowa lub bawe³niana o splocie p³óciennym, ró¿nej gruboœci i przeznaczeni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lana</w:t>
        <w:tab/>
      </w:r>
      <w:r>
        <w:rPr/>
        <w:t>-</w:t>
        <w:tab/>
        <w:t>polska nazwa handlowa ciêtych w³ókien poliamidow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tyna</w:t>
        <w:tab/>
      </w:r>
      <w:r>
        <w:rPr/>
        <w:t>-</w:t>
        <w:tab/>
        <w:t>gruba, miêkka tkanina we³niana, z krótkim fryzowanym w³osiem; rodzaj flausz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shar</w:t>
        <w:tab/>
      </w:r>
      <w:r>
        <w:rPr/>
        <w:t>-</w:t>
        <w:tab/>
        <w:t>koñski w³os z ogona lub grzywy u¿ywany dawniej do wyrobu materaców i wyœcie³ania mebl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fian</w:t>
        <w:tab/>
      </w:r>
      <w:r>
        <w:rPr/>
        <w:t>-</w:t>
        <w:tab/>
        <w:t>wyprawiona skóra kozia, cienka, miêkka, barwiona na ¿ywe kolory, u¿ywana dawniej na wierzchy obuwia, obecnie g³ównie na wyroby kaletnicz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rong</w:t>
        <w:tab/>
      </w:r>
      <w:r>
        <w:rPr/>
        <w:t>-</w:t>
        <w:tab/>
        <w:t>ozdobna tkanina bawe³niana w barwne pasy lub kratê, nieraz przetykana nitkami z³otymi lub srebrnymi wyrabiana w p³d.-wsch Azj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tyna</w:t>
        <w:tab/>
      </w:r>
      <w:r>
        <w:rPr/>
        <w:t>-</w:t>
        <w:tab/>
        <w:t>tkanina bawe³niana lub jedwabna o splocie at³asowym, maj¹ca praw¹ stronê b³yszcz¹c¹ a lew¹ matow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ylon</w:t>
        <w:tab/>
      </w:r>
      <w:r>
        <w:rPr/>
        <w:t>-</w:t>
        <w:tab/>
        <w:t>poliamidowe tworzywo sztuczne u¿ywane do wyrobu w³ókien syntetycznych b¹dŸ tkanina z tego w³ók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utasz</w:t>
        <w:tab/>
      </w:r>
      <w:r>
        <w:rPr/>
        <w:t>-</w:t>
        <w:tab/>
        <w:t>wyrób pasmanteryjny; w¹ski, kolorowy sznureczek z krzy¿uj¹cych siê skoœnie nitek u¿ywany do ozdabiania sukien, na naszywki przy mundurze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ewro</w:t>
        <w:tab/>
      </w:r>
      <w:r>
        <w:rPr/>
        <w:t>-</w:t>
        <w:tab/>
        <w:t>GIEMZ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yfon</w:t>
        <w:tab/>
      </w:r>
      <w:r>
        <w:rPr/>
        <w:t>-</w:t>
        <w:tab/>
        <w:t>cienka, przezroczysta i przewiewna tkanina jedwabna lub bawe³niana o splocie p³óciennym, u¿ywana na bieliznê, suknie, szale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rtan</w:t>
        <w:tab/>
      </w:r>
      <w:r>
        <w:rPr/>
        <w:t>-</w:t>
        <w:tab/>
        <w:t>szkocka tkanina we³niana w ró¿nobarwn¹ kratê, tak¿e wzór w kratê z pasów ró¿nych kolorów, w jaki tkane s¹ we³niane materia³y bêd¹ce oznak¹ klan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rgal</w:t>
        <w:tab/>
      </w:r>
      <w:r>
        <w:rPr/>
        <w:t>-</w:t>
        <w:tab/>
        <w:t>handlowa nazwa sztucznych w³ókien o w³aœciwoœciach zbli¿onych do we³ny, u¿ywanych g³ównie do wyrobu tkanin i dziani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ledo</w:t>
        <w:tab/>
      </w:r>
      <w:r>
        <w:rPr/>
        <w:t>-</w:t>
        <w:tab/>
        <w:t>tkanina z we³ny czesankowej, o fantazyjnym splocie, u¿ywana na p³aszcz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opik</w:t>
        <w:tab/>
      </w:r>
      <w:r>
        <w:rPr/>
        <w:t>-</w:t>
        <w:tab/>
        <w:t>lekka, cienka tkanina z we³ny ³¹czonej z przêdz¹ z w³ókien sztucznych lub syntetycz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ykot</w:t>
        <w:tab/>
      </w:r>
      <w:r>
        <w:rPr/>
        <w:t>-</w:t>
        <w:tab/>
        <w:t>wyrób w³ókienniczy z nitek przêdzy tworz¹cych oczka ³¹czone poziomo i pionowo; dzianina maszyno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lwet</w:t>
        <w:tab/>
      </w:r>
      <w:r>
        <w:rPr/>
        <w:t>-</w:t>
        <w:tab/>
        <w:t>1) g³adka lub pr¹¿kowana, lœni¹ca tkanina bawe³niana, podobna do aksamit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miêkka skóra wykoñczona od strony lica przez oszlifowanie, przeznaczona g³ównie na odzie¿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stra</w:t>
        <w:tab/>
      </w:r>
      <w:r>
        <w:rPr/>
        <w:t>-</w:t>
        <w:tab/>
        <w:t>1) sztuczne w³ókno celulozowe, ciête, podobne do bawe³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tkanina z tego w³ókna przypominaj¹ca kreto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oj³ok</w:t>
        <w:tab/>
      </w:r>
      <w:r>
        <w:rPr/>
        <w:t>-</w:t>
        <w:tab/>
        <w:t>niskogatunkowy filc u¿ywany do wyrobu obuwia tekstylnego, na chodniki, jako materia³ izolacyj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akard</w:t>
        <w:tab/>
      </w:r>
      <w:r>
        <w:rPr/>
        <w:t>-</w:t>
        <w:tab/>
        <w:t>wzorzysta, wielobarwna tkanina lub dzianina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7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ksamit</w:t>
        <w:tab/>
      </w:r>
      <w:r>
        <w:rPr/>
        <w:t>-</w:t>
        <w:tab/>
        <w:t>tkanina bawe³niana z krótk¹ okryw¹ w³osow¹, otrzymywana przez strzy¿enie nici jedwabnych, we³nianych lub bawe³nianych, wetkanych w tkaninê podstawow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ilana</w:t>
        <w:tab/>
      </w:r>
      <w:r>
        <w:rPr/>
        <w:t>-</w:t>
        <w:tab/>
        <w:t>syntetyczne w³ókno we³nopodobne u¿ywane do wyrobu dzianin i tkanin; w³óczka z tego w³ók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gazja</w:t>
        <w:tab/>
      </w:r>
      <w:r>
        <w:rPr/>
        <w:t>-</w:t>
        <w:tab/>
        <w:t>wzorzysta, drukowana tkanina bawe³niana lub jedwabna u¿ywana na ubiory i do dekoracji wnêtrz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gdady</w:t>
        <w:tab/>
      </w:r>
      <w:r>
        <w:rPr/>
        <w:t>-</w:t>
        <w:tab/>
        <w:t>skóry z pewnej rasy baranów w Iraku, Iranie, Syri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ldach</w:t>
        <w:tab/>
      </w:r>
      <w:r>
        <w:rPr/>
        <w:t>-</w:t>
        <w:tab/>
        <w:t>ciê¿ka tkanina jedwabna, przetykana z³otymi niæmi, znana na Wschodzie, w œredniowiecznej Europie, u¿ywana miêdzy innymi na baldachim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rchan</w:t>
        <w:tab/>
      </w:r>
      <w:r>
        <w:rPr/>
        <w:t>-</w:t>
        <w:tab/>
        <w:t>barwiona lub drukowana tkanina bawe³niana, lewostronnie w³ochata, u¿ywana na ciep³¹ bieliznê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we³na</w:t>
        <w:tab/>
      </w:r>
      <w:r>
        <w:rPr/>
        <w:t>-</w:t>
        <w:tab/>
        <w:t>w³ókno okrywaj¹ce nasiona drzew i krzewów tej roœliny stanowi¹ce surowiec do wyrobu przêdzy, nici i celulozy, tak¿e tkanina z tego w³ók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ezent</w:t>
        <w:tab/>
      </w:r>
      <w:r>
        <w:rPr/>
        <w:t>-</w:t>
        <w:tab/>
        <w:t>gruba, mocna tkanina impregnowana, u¿ywana do wyrobu nieprzemakalnej odzie¿y, plandek, namiotów itp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lofan</w:t>
        <w:tab/>
      </w:r>
      <w:r>
        <w:rPr/>
        <w:t>-</w:t>
        <w:tab/>
        <w:t>³atwopalna, przezroczysta folia, otrzymywana z regenerowanej celulozy, u¿ywana do opakowañ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aprak</w:t>
        <w:tab/>
      </w:r>
      <w:r>
        <w:rPr/>
        <w:t>-</w:t>
        <w:tab/>
        <w:t>KRUPO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deron</w:t>
        <w:tab/>
      </w:r>
      <w:r>
        <w:rPr/>
        <w:t>-</w:t>
        <w:tab/>
        <w:t>syntetyczne w³ókno produkowane w by³ej NRD, u¿ywane do wyrobu dzianin, tkanin ubraniowych, poñczoch, lin, sieci rybackich itp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onegal</w:t>
        <w:tab/>
      </w:r>
      <w:r>
        <w:rPr/>
        <w:t>-</w:t>
        <w:tab/>
        <w:t>tkanina we³niana z grubej przêdzy zgrzebnej, z jasn¹ osnow¹ i ciemnym w¹tkiem u¿ywana g³ównie na p³aszcze i ubrania sportow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¿ygier</w:t>
        <w:tab/>
      </w:r>
      <w:r>
        <w:rPr/>
        <w:t>-</w:t>
        <w:tab/>
        <w:t>typ aparatu do barwienia tkanin (g³ównie bawe³nianych) w pe³nej ich szerokoœc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lastik</w:t>
        <w:tab/>
      </w:r>
      <w:r>
        <w:rPr/>
        <w:t>-</w:t>
        <w:tab/>
        <w:t>dzianina z elastycznego w³ókna sztucznego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lastor</w:t>
        <w:tab/>
      </w:r>
      <w:r>
        <w:rPr/>
        <w:t>-</w:t>
        <w:tab/>
        <w:t>polska nazwa przêdzy uzyskiwanej przez termiczn¹ modyfikacjê jedwabiu poliestrowego (torlenu), u¿ywany do wyrobu tkanin w przemyœle jedwabnicz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lastyl</w:t>
        <w:tab/>
      </w:r>
      <w:r>
        <w:rPr/>
        <w:t>-</w:t>
        <w:tab/>
        <w:t>przêdza uzyskiwana w wyniku modyfikacji stylonu o wiêkszej od niego elastycznoœci i puszystoœci; tkanina z tej przêdz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tamina</w:t>
        <w:tab/>
      </w:r>
      <w:r>
        <w:rPr/>
        <w:t>-</w:t>
        <w:tab/>
        <w:t>przezroczysta tkanina bawe³niana o p³óciennym splocie z przeœwitami, na  bluzki, suknie zas³o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ranka</w:t>
        <w:tab/>
      </w:r>
      <w:r>
        <w:rPr/>
        <w:t>-</w:t>
        <w:tab/>
        <w:t>ozdobna zas³ona na okno, zwykle z przejrzystej tkaniny lub siat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lanela</w:t>
        <w:tab/>
      </w:r>
      <w:r>
        <w:rPr/>
        <w:t>-</w:t>
        <w:tab/>
        <w:t>miêkka, ciep³a tkanina we³niana lub bawe³niana o p³óciennym splocie z delikatnym meszkiem, u¿ywana na ubrania, kostiumy, pi¿amy, koszule itp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ipiura</w:t>
        <w:tab/>
      </w:r>
      <w:r>
        <w:rPr/>
        <w:t>-</w:t>
        <w:tab/>
        <w:t>1) rêczny haft na batyœc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rodzaj klockowej koronki bez tiulowego t³a o du¿ych oczkach i wypuk³ym wzorz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belin</w:t>
        <w:tab/>
      </w:r>
      <w:r>
        <w:rPr/>
        <w:t>-</w:t>
        <w:tab/>
        <w:t>jednostronna tkanina dekoracyjna, naœladuj¹ca malowid³o, tkana z cienkiej nici we³nianej lub jedwabnej, tak¿e z dodatkiem nici srebrnej lub z³otej - ARRAS, TAPISERI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lizna</w:t>
        <w:tab/>
      </w:r>
      <w:r>
        <w:rPr/>
        <w:t>-</w:t>
        <w:tab/>
        <w:t>skóra niegarbowana, pozbawiona naskórka oraz tkanki podskórn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neken</w:t>
        <w:tab/>
      </w:r>
      <w:r>
        <w:rPr/>
        <w:t>-</w:t>
        <w:tab/>
        <w:t>grube, twarde i ³amliwe w³ókno otrzymywane z liœci agawy, u¿ywane do wyrobu sznurów i li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sfahan</w:t>
        <w:tab/>
      </w:r>
      <w:r>
        <w:rPr/>
        <w:t>-</w:t>
        <w:tab/>
        <w:t>d³ugi i w¹ski kobierzec perski z bardzo w¹sk¹ bordiur¹ i wy³¹cznie roœlinnym ornamentem, czêsto z motywem waz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bryk</w:t>
        <w:tab/>
      </w:r>
      <w:r>
        <w:rPr/>
        <w:t>-</w:t>
        <w:tab/>
        <w:t>1) cienkie, przezroczyste p³ótno bawe³niane podobne do batystu, u¿ywane do bia³ego haftu, na podszewki i specjalne opakowani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batyst lnia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garn</w:t>
        <w:tab/>
      </w:r>
      <w:r>
        <w:rPr/>
        <w:t>-</w:t>
        <w:tab/>
        <w:t>1) we³niana przêdza dobrego gatunku, o d³ugiej, bardzo cienkiej nic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g³adka tkanina z we³ny czesankow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afas</w:t>
        <w:tab/>
      </w:r>
      <w:r>
        <w:rPr/>
        <w:t>-</w:t>
        <w:tab/>
        <w:t>szlachetna tkanina introligatorska o niejednorodnej powierzchni, u¿ywana do oprawiania ksi¹¿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tala</w:t>
        <w:tab/>
      </w:r>
      <w:r>
        <w:rPr/>
        <w:t>-</w:t>
        <w:tab/>
        <w:t>twarde w³ókno otrzymywane z liœci agawy, u¿ywane do wyrobu worków, plecionek, mat i sznur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azja</w:t>
        <w:tab/>
      </w:r>
      <w:r>
        <w:rPr/>
        <w:t>-</w:t>
        <w:tab/>
        <w:t>rodzaj grubego sukna angielskiego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szmir</w:t>
        <w:tab/>
      </w:r>
      <w:r>
        <w:rPr/>
        <w:t>-</w:t>
        <w:tab/>
        <w:t>bardzo cienka tkanina sukienkowa z we³ny czesankowej, o trzynitkowym splocie skoœnym, barwiona lub drukowa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¹dziel</w:t>
        <w:tab/>
      </w:r>
      <w:r>
        <w:rPr/>
        <w:t>-</w:t>
        <w:tab/>
        <w:t>pêk w³ókna lnianego, konopnego lub we³nianego przygotowany do przêdzenia i umocowany na przêœlicy lub ko³owrot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tajka</w:t>
        <w:tab/>
      </w:r>
      <w:r>
        <w:rPr/>
        <w:t>-</w:t>
        <w:tab/>
        <w:t>cienka jedwabna tkanina o prostym splocie pochodzenia wschodniego u¿ywana na ubrania oraz obicia meblowe i œcienn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onka</w:t>
        <w:tab/>
      </w:r>
      <w:r>
        <w:rPr/>
        <w:t>-</w:t>
        <w:tab/>
        <w:t>lekka, a¿urowa tkanina o ró¿norodnych splotach lnianych, bawe³nianych, jedwabnych itp. tworz¹cych desenie, wykonywana rêcznie lub maszynowo, u¿ywana na suknie, bluzki, bieliznê itp., lub w postaci w¹skich pasków do obszywania bielizny, odzie¿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epina</w:t>
        <w:tab/>
      </w:r>
      <w:r>
        <w:rPr/>
        <w:t>-</w:t>
        <w:tab/>
        <w:t>taœma tapicerska u¿ywana w meblarstw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minat</w:t>
        <w:tab/>
      </w:r>
      <w:r>
        <w:rPr/>
        <w:t>-</w:t>
        <w:tab/>
        <w:t>lekki materia³ otrzymywany przez podbicie tkaniny we³nianej, bawe³nianej lub jedwabnej warstw¹ pianki poliuretanowej lub przez sprasowanie kilku warstw tkaniny impregnowanej sztuczn¹ ¿ywic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nital</w:t>
        <w:tab/>
      </w:r>
      <w:r>
        <w:rPr/>
        <w:t>-</w:t>
        <w:tab/>
        <w:t>pierwsze sztuczne w³ókno bia³kowe podobne do we³ny, lecz o gorszych od niej w³aœciwoœciach, otrzymywane z kazeiny mleczn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berty</w:t>
        <w:tab/>
      </w:r>
      <w:r>
        <w:rPr/>
        <w:t>-</w:t>
        <w:tab/>
        <w:t>jedwabny, po³yskuj¹cy at³as u¿ywany na suknie, bluzki, podszew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gnina</w:t>
        <w:tab/>
      </w:r>
      <w:r>
        <w:rPr/>
        <w:t>-</w:t>
        <w:tab/>
        <w:t>produkt pochodzenia roœlinnego zastêpuj¹cy watê i u¿ywany do celów sanitarn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lines</w:t>
        <w:tab/>
      </w:r>
      <w:r>
        <w:rPr/>
        <w:t>-</w:t>
        <w:tab/>
        <w:t>rodzaj bardzo delikatnej koronki klockowej wykonanej z bia³ej nici lnianej na tiulowym tle, o wzorze wici kwiatowych; produkowane w XVII/XVIII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engo</w:t>
        <w:tab/>
      </w:r>
      <w:r>
        <w:rPr/>
        <w:t>-</w:t>
        <w:tab/>
        <w:t>gruba tkanina we³niana z przêdzy melan¿owej, jedno- lub dwustronna, u¿ywana na ubrania, kostiumy p³aszcz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okin</w:t>
        <w:tab/>
      </w:r>
      <w:r>
        <w:rPr/>
        <w:t>-</w:t>
        <w:tab/>
        <w:t>specjalnie wyprawiona i t³oczona skóra koŸla u¿ywana miêdzy innymi do oprawiania ksi¹g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re¿ka</w:t>
        <w:tab/>
      </w:r>
      <w:r>
        <w:rPr/>
        <w:t>-</w:t>
        <w:tab/>
        <w:t>rodzaj a¿urowego haftu wykonywanego po linii prostej przez ³¹czenie grupami nitek pozosta³ych po wyci¹gniêciu z tkaniny pasemka nitek do nich prostopad³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lanez</w:t>
        <w:tab/>
      </w:r>
      <w:r>
        <w:rPr/>
        <w:t>-</w:t>
        <w:tab/>
        <w:t>gêsta, elastyczna dzianina osnowowa z jedwabiu naturalnego lub sztucznego u¿ywana zwykle do wyrobu bielizny damskiej; tak¿e podszewkow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randa</w:t>
        <w:tab/>
      </w:r>
      <w:r>
        <w:rPr/>
        <w:t>-</w:t>
        <w:tab/>
        <w:t>tkanina ze sztucznego w³ókna na suknie i kostium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nekla</w:t>
        <w:tab/>
      </w:r>
      <w:r>
        <w:rPr/>
        <w:t>-</w:t>
        <w:tab/>
        <w:t>rodzaj aksamitu z jedwabn¹ okryw¹ w³ókienn¹ i dodatkowymi przepleceniami z barwnej przêdzy lub ze z³otych albo srebrnych nit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samon</w:t>
        <w:tab/>
      </w:r>
      <w:r>
        <w:rPr/>
        <w:t>-</w:t>
        <w:tab/>
        <w:t>taœma, lamówka do obszywania sukien, liberii itp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sawa</w:t>
        <w:tab/>
      </w:r>
      <w:r>
        <w:rPr/>
        <w:t>-</w:t>
        <w:tab/>
        <w:t>twarde, ³ykowate w³ókno otrzymywane z niektórych gatunków palm, u¿ywane do wyrobu sznurów, szczotek, miote³ itp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unela</w:t>
        <w:tab/>
      </w:r>
      <w:r>
        <w:rPr/>
        <w:t>-</w:t>
        <w:tab/>
        <w:t>cienka, mocna tkanina jedwabna o splocie at³asowym, u¿ywana do wyrobu obuwia tekstylnego, na obicia mebli itp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êdza</w:t>
        <w:tab/>
      </w:r>
      <w:r>
        <w:rPr/>
        <w:t>-</w:t>
        <w:tab/>
        <w:t>nitka skrêcona z w³ókien naturalnych lub chemicznych, otrzymywana w wyniku przêdzeni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muszka</w:t>
        <w:tab/>
      </w:r>
      <w:r>
        <w:rPr/>
        <w:t>-</w:t>
        <w:tab/>
        <w:t>skóra kilkudniowego (1-5) jagniêcia, zwykle rasy karaku³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gryn</w:t>
        <w:tab/>
      </w:r>
      <w:r>
        <w:rPr/>
        <w:t>-</w:t>
        <w:tab/>
        <w:t>skóra cielêca, owcza lub kozia, o wyprawie roœlinnej, z groszkowanym licem u¿ywana do wyrobu galanterii kaletniczej, obuwia i oprawy ksi¹¿ek - JASZCZU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rpie</w:t>
        <w:tab/>
      </w:r>
      <w:r>
        <w:rPr/>
        <w:t>-</w:t>
        <w:tab/>
        <w:t>dawny materia³ opatrunkowy otrzymywany z nitek wyskubanych ze skrawków starego p³ótna lnianego lub bawe³nianego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rsza</w:t>
        <w:tab/>
      </w:r>
      <w:r>
        <w:rPr/>
        <w:t>-</w:t>
        <w:tab/>
        <w:t>tkanina o skoœnym splocie, z drobnymi ukoœnymi pr¹¿kami, wykonywana z ró¿nych surowców, u¿ywana na podszewki, sukienki i ubranka dzieciêc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enila</w:t>
        <w:tab/>
      </w:r>
      <w:r>
        <w:rPr/>
        <w:t>-</w:t>
        <w:tab/>
        <w:t>w¹tek runowy w postaci puszystych nitek, otoczonych barwnymi koñcami w³ókien; u¿ywany do tkania dywanów, do wyrobu tkanin dekoracyjnych, szali, pasmanterii itp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ewiot</w:t>
        <w:tab/>
      </w:r>
      <w:r>
        <w:rPr/>
        <w:t>-</w:t>
        <w:tab/>
        <w:t>tkanina ubraniowa z we³ny owiec tej rasy o splocie skoœnym w pr¹¿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ewret</w:t>
        <w:tab/>
      </w:r>
      <w:r>
        <w:rPr/>
        <w:t>-</w:t>
        <w:tab/>
        <w:t>imitacja skór szewro, skóra owcza wyprawiona sposobem chromow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truks</w:t>
        <w:tab/>
      </w:r>
      <w:r>
        <w:rPr/>
        <w:t>-</w:t>
        <w:tab/>
        <w:t>tkanina, rodzaj welwetu w pr¹¿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rylen</w:t>
        <w:tab/>
      </w:r>
      <w:r>
        <w:rPr/>
        <w:t>-</w:t>
        <w:tab/>
        <w:t>angielskie w³ókno poliestrowe, bardzo mocne, odporne na dzia³anie temperatury, œwiat³a, kwasów, rozpuszczalników; u¿ywane do wyrobu tkanin odzie¿owych i bieliŸnianych oraz techniczn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kanina</w:t>
        <w:tab/>
      </w:r>
      <w:r>
        <w:rPr/>
        <w:t>-</w:t>
        <w:tab/>
        <w:t>wyrób w³ókienniczy z ró¿nych surowców powstaj¹cy podczas tkania na kroœn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ntuch</w:t>
        <w:tab/>
      </w:r>
      <w:r>
        <w:rPr/>
        <w:t>-</w:t>
        <w:tab/>
        <w:t>grube p³ótno konopne u¿ywane na worki  i opakowani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gonia</w:t>
        <w:tab/>
      </w:r>
      <w:r>
        <w:rPr/>
        <w:t>-</w:t>
        <w:tab/>
        <w:t>1) przêdza z sierœci wigonia, tkanina z tej przêdz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tkanina imituj¹ca we³nê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polan</w:t>
        <w:tab/>
      </w:r>
      <w:r>
        <w:rPr/>
        <w:t>-</w:t>
        <w:tab/>
        <w:t>polska nazwa handlowa w³ókien bia³kow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skoza</w:t>
        <w:tab/>
      </w:r>
      <w:r>
        <w:rPr/>
        <w:t>-</w:t>
        <w:tab/>
        <w:t>substancja powsta³a w wyniku dzia³ania ³ugu sodowego na celulozê u¿ywana g³ównie do produkcji w³ókien sztucznych i celofanu; tak¿e w³ókno wyprodukowane z tego surow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or¿eta</w:t>
        <w:tab/>
      </w:r>
      <w:r>
        <w:rPr/>
        <w:t>-</w:t>
        <w:tab/>
        <w:t>lekka, przejrzysta tkanina jedwabna, bawe³niana lub we³niana z silnie skrêconej przêdzy o nieregularnie pomarszczonej powierzchni, u¿ywana na damskie suknie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8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tembas</w:t>
        <w:tab/>
      </w:r>
      <w:r>
        <w:rPr/>
        <w:t>-</w:t>
        <w:tab/>
        <w:t>ciê¿ka tkanina jedwabna przetykana z³otymi niæmi, u¿ywana w dawnej polsce na bogate ubiory i szaty liturgiczne - Z£OTOG£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pretura</w:t>
        <w:tab/>
      </w:r>
      <w:r>
        <w:rPr/>
        <w:t>-</w:t>
        <w:tab/>
        <w:t>substancja s³u¿¹ca do wykañczania wyrobów w³ókienniczych i skór nadaj¹ca im po³ysk, elastycznoœæ, odpornoœæ na dzia³anie np. wody itp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londyna</w:t>
        <w:tab/>
      </w:r>
      <w:r>
        <w:rPr/>
        <w:t>-</w:t>
        <w:tab/>
        <w:t>gatunek cienkiej koronki klockowej z surowego jedwabiu, pocz¹tkowo wyrabianej tylko w kolorze kremowy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rdiura</w:t>
        <w:tab/>
      </w:r>
      <w:r>
        <w:rPr/>
        <w:t>-</w:t>
        <w:tab/>
        <w:t>dekoracyjne obramowanie tkani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andzel</w:t>
        <w:tab/>
      </w:r>
      <w:r>
        <w:rPr/>
        <w:t>-</w:t>
        <w:tab/>
        <w:t>cienka, elastyczna skóra, s³u¿¹ca do ok³adania podeszwy wewn¹trz obuwia i ³¹cz¹ca spód obuwia z jego wierzche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sucza</w:t>
        <w:tab/>
      </w:r>
      <w:r>
        <w:rPr/>
        <w:t>-</w:t>
        <w:tab/>
        <w:t>tkanina z surowego jedwabiu naturalnego maj¹ca niejednolit¹ powierzchniê ze zgrubieniami i supe³kam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ó³enko</w:t>
        <w:tab/>
      </w:r>
      <w:r>
        <w:rPr/>
        <w:t>-</w:t>
        <w:tab/>
        <w:t>element krosna w kszta³cie ³ódeczki zawieraj¹cy nawój przêdz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iagonaz</w:t>
        <w:tab/>
      </w:r>
      <w:r>
        <w:rPr/>
        <w:t>-</w:t>
        <w:tab/>
        <w:t>tkanina bawe³niana w pr¹¿ki o skoœnym sploc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aperia</w:t>
      </w:r>
      <w:r>
        <w:rPr/>
        <w:tab/>
        <w:t>-</w:t>
        <w:tab/>
        <w:t>tkanina u³o¿ona w fa³dy dla celów dekoracyjnych, stosowana w postaci zas³on, portier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elich</w:t>
        <w:tab/>
      </w:r>
      <w:r>
        <w:rPr/>
        <w:t>-</w:t>
        <w:tab/>
        <w:t>gruba, mocna tkanina bawe³niana lub lniana o ukoœnym splocie, u¿ywana na ubrania robocze, pokrowce, rolety itp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ywetyna</w:t>
        <w:tab/>
      </w:r>
      <w:r>
        <w:rPr/>
        <w:t>-</w:t>
        <w:tab/>
        <w:t>tkanina bêd¹ca imitacj¹ aksamitu, której prawa strona pokryta jest delikatnym puszkiem; u¿ywana na kurtki, p³aszcze dzieciêce, ubiory damskie itp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ianina</w:t>
        <w:tab/>
      </w:r>
      <w:r>
        <w:rPr/>
        <w:t>-</w:t>
        <w:tab/>
        <w:t>p³aski wyrób w³ókienniczy wykonany w procesie dziania z jednej lub wielu nitek, uformowanych w ³¹cz¹ce siê ze sob¹ ocz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lanolen</w:t>
        <w:tab/>
      </w:r>
      <w:r>
        <w:rPr/>
        <w:t>-</w:t>
        <w:tab/>
        <w:t>tkanina przyrz¹dzona z przêdzy elany i ln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lozela</w:t>
        <w:tab/>
      </w:r>
      <w:r>
        <w:rPr/>
        <w:t>-</w:t>
        <w:tab/>
        <w:t>przêdza jedwabna otrzymywana z gorszych gatunków jedwabiu naturalnego; u¿ywana do haftowa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utrówka</w:t>
        <w:tab/>
      </w:r>
      <w:r>
        <w:rPr/>
        <w:t>-</w:t>
        <w:tab/>
        <w:t>warstwa skóry lub tkaniny wyœcie³aj¹ca wnêtrze obuw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omespun</w:t>
        <w:tab/>
      </w:r>
      <w:r>
        <w:rPr/>
        <w:t>-</w:t>
        <w:tab/>
        <w:t>gruba, miêkka, lekko spilœniona tkanina we³niana o splocie p³óciennym, z przêdzy z pêczkami lub supe³kami, u¿ywana na kostiumy, p³aszcze itp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nowiec</w:t>
        <w:tab/>
      </w:r>
      <w:r>
        <w:rPr/>
        <w:t>-</w:t>
        <w:tab/>
        <w:t>w³ókno otrzymywane z ga³¹zek krzewu janowca hiszpañskiego; l¿ejsze od w³ókna lnu, odporne na gnicie; u¿ywane do wyrobu tkanin, worków, sieci itp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szczur</w:t>
        <w:tab/>
      </w:r>
      <w:r>
        <w:rPr/>
        <w:t>-</w:t>
        <w:tab/>
        <w:t>SZAGRYN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donek</w:t>
        <w:tab/>
      </w:r>
      <w:r>
        <w:rPr/>
        <w:t>-</w:t>
        <w:tab/>
        <w:t>skrêcona nitka jedwabna lub bawe³niana do robót rêcz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tonina</w:t>
        <w:tab/>
      </w:r>
      <w:r>
        <w:rPr/>
        <w:t>-</w:t>
        <w:tab/>
        <w:t>przêdziwo uzyskane drog¹ chemiczn¹ u¿ywane do wyrobu waty, a w po³¹czeniu z innymi w³óknami do wyrobu filców technicz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oœniak</w:t>
        <w:tab/>
      </w:r>
      <w:r>
        <w:rPr/>
        <w:t>-</w:t>
        <w:tab/>
        <w:t>p³ótno wytwarzane z bielonej przêdz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rdyban</w:t>
        <w:tab/>
      </w:r>
      <w:r>
        <w:rPr/>
        <w:t>-</w:t>
        <w:tab/>
        <w:t>skóra koŸla (rzadziej cielêca lub jagniêca) wyt³aczana we wzory, malowana i z³ocona; u¿ywana do obijania mebli, œcian i oprawiania ksi¹g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noleum</w:t>
        <w:tab/>
      </w:r>
      <w:r>
        <w:rPr/>
        <w:t>-</w:t>
        <w:tab/>
        <w:t>tkanina jutowa pokryta warstw¹ oleju lnianego z py³em korkowym s³u¿¹ca g³ównie do pokrywania pod³óg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lbrana</w:t>
        <w:tab/>
      </w:r>
      <w:r>
        <w:rPr/>
        <w:t>-</w:t>
        <w:tab/>
        <w:t>rodzaj aksamitu w w¹skie, pod³u¿ne pr¹¿ki; u¿ywana na p³aszcze, kostiumy, obicia i jako tkanina dekoracyj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leskin</w:t>
        <w:tab/>
      </w:r>
      <w:r>
        <w:rPr/>
        <w:t>-</w:t>
        <w:tab/>
        <w:t>gruba, mocna tkanina bawe³niana o splocie at³asowym, drapana i strzy¿ona po prawej stronie; u¿ywana na ubrania ch³opiêce, spodnie robocze itp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ekalina</w:t>
        <w:tab/>
      </w:r>
      <w:r>
        <w:rPr/>
        <w:t>-</w:t>
        <w:tab/>
        <w:t>sk³adnik œrodków pomocniczych w garbarstwie i we w³ókiennictw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talion</w:t>
        <w:tab/>
      </w:r>
      <w:r>
        <w:rPr/>
        <w:t>-</w:t>
        <w:tab/>
        <w:t>poliamidowe w³ókno sztuczne przypominaj¹ce jedwab; cienka, nieprzemakalna tkanina z tego w³ókna u¿ywana na p³aszcze, kurtki, œpiwor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pelina</w:t>
        <w:tab/>
      </w:r>
      <w:r>
        <w:rPr/>
        <w:t>-</w:t>
        <w:tab/>
        <w:t>tkanina bawe³niana, jedwabna, pó³jedwabna albo we³niana, o splocie p³óciennym, u¿ywana na koszule, bluzki, suknie itp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paport</w:t>
        <w:tab/>
      </w:r>
      <w:r>
        <w:rPr/>
        <w:t>-</w:t>
        <w:tab/>
        <w:t>rodzaj tkaniny z we³ny czesankowej u¿ywanej zwykle na ubrania mêsk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damina</w:t>
        <w:tab/>
      </w:r>
      <w:r>
        <w:rPr/>
        <w:t>-</w:t>
        <w:tab/>
        <w:t>barwnik zasadowy s³u¿¹cy g³ównie do barwienia we³ny, jedwabiu i bawe³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erycyna</w:t>
        <w:tab/>
      </w:r>
      <w:r>
        <w:rPr/>
        <w:t>-</w:t>
        <w:tab/>
        <w:t>wytwarzane przez jedwabniki bia³ko zlepiaj¹ce w³ókna jedwabiu naturalnego, klej jedwab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erymetr</w:t>
        <w:tab/>
      </w:r>
      <w:r>
        <w:rPr/>
        <w:t>-</w:t>
        <w:tab/>
        <w:t>przyrz¹d do okreœlania wytrzyma³oœci jedwabi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ubanka</w:t>
        <w:tab/>
      </w:r>
      <w:r>
        <w:rPr/>
        <w:t>-</w:t>
        <w:tab/>
        <w:t>przêdziwo wykonane z ró¿norakich odpadów w³ókiennicz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arking</w:t>
        <w:tab/>
      </w:r>
      <w:r>
        <w:rPr/>
        <w:t>-</w:t>
        <w:tab/>
        <w:t>rodzaj b³yszcz¹cej, jedwabnej tkaniny po³¹czonej ze sztucznym w³ókne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rameza</w:t>
        <w:tab/>
      </w:r>
      <w:r>
        <w:rPr/>
        <w:t>-</w:t>
        <w:tab/>
        <w:t>1) bardzo cienka i miêkka tkanina jedwabna u¿ywana na sukn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dzianina osnowowa ze sztucznego jedwabiu, kurczliwa, u¿ywana na damsk¹ bieliznê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etland</w:t>
        <w:tab/>
      </w:r>
      <w:r>
        <w:rPr/>
        <w:t>-</w:t>
        <w:tab/>
        <w:t>1) we³na z owiec hodowanych na Szetland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luŸno skrêcona przêdza; gruba tkanina z tej we³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kar³at</w:t>
        <w:tab/>
      </w:r>
      <w:r>
        <w:rPr/>
        <w:t>-</w:t>
        <w:tab/>
        <w:t>tkanina takiego koloru, okaza³y, wspania³y strój z takiej tkani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mborek</w:t>
        <w:tab/>
      </w:r>
      <w:r>
        <w:rPr/>
        <w:t>-</w:t>
        <w:tab/>
        <w:t>przedmiot u³atwiaj¹cy haftowanie, sk³adaj¹cy siê z dwóch obrêczy przytrzymuj¹cych napiêty na nich materia³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rlatan</w:t>
        <w:tab/>
      </w:r>
      <w:r>
        <w:rPr/>
        <w:t>-</w:t>
        <w:tab/>
        <w:t>sztywna tkanina bawe³niana lub z w³ókien sztucznych, bielona, barwiona lub drukowana, mocno krochmalona u¿ywana na teatralne kostium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tolina</w:t>
        <w:tab/>
      </w:r>
      <w:r>
        <w:rPr/>
        <w:t>-</w:t>
        <w:tab/>
        <w:t>gruba, puszysta dzianina we³niana lub bawe³niana wszywana pod poszewkê okryæ zimowych i jesien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lweton</w:t>
        <w:tab/>
      </w:r>
      <w:r>
        <w:rPr/>
        <w:t>-</w:t>
        <w:tab/>
        <w:t>miêkka tkanina bawe³niana odporna na miêcie, jednobarwna, o splocie at³asowym, podobna do welwetu, u¿ywana na ubrania sportow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rdiura</w:t>
        <w:tab/>
      </w:r>
      <w:r>
        <w:rPr/>
        <w:t>-</w:t>
        <w:tab/>
        <w:t>gobelin lub arras przedstawiaj¹cy pejza¿, drzewo lub krzewy z postaciami zwierz¹t i ptak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nyleum</w:t>
        <w:tab/>
      </w:r>
      <w:r>
        <w:rPr/>
        <w:t>-</w:t>
        <w:tab/>
        <w:t>tkanina jutowa lub konopna pokryta warstw¹ zmiêkczonego i zabarwionego polichlorku winylu; stosowana jako wyk³adzina pod³óg, sto³ów laboratoryjnych itp.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9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damaszek</w:t>
        <w:tab/>
      </w:r>
      <w:r>
        <w:rPr/>
        <w:t>-</w:t>
        <w:tab/>
        <w:t>jednobarwna tkanina dwustronna o wzorze z jednej strony matowym, z drugiej b³yszcz¹cy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plikacja</w:t>
        <w:tab/>
      </w:r>
      <w:r>
        <w:rPr/>
        <w:t>-</w:t>
        <w:tab/>
        <w:t>ozdobny wzór wyciêty z tkaniny lub skóry naszyty na t³o innej tkaniny; technika haftu polegaj¹ca na naszywaniu takich wzor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strachan</w:t>
        <w:tab/>
      </w:r>
      <w:r>
        <w:rPr/>
        <w:t>-</w:t>
        <w:tab/>
        <w:t>rodzaj pluszu o podstawie bawe³nianej z okryw¹ w³osow¹ z przêdzy moher; u¿ywany na p³aszcze damskie imituj¹ce futro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ldachim</w:t>
        <w:tab/>
      </w:r>
      <w:r>
        <w:rPr/>
        <w:t>-</w:t>
        <w:tab/>
        <w:t>os³ona z ozdobnej tkaniny umocowana nad tronem, ³o¿em, lub przenoœna rozpiêta na dr¹¿k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ngalina</w:t>
        <w:tab/>
      </w:r>
      <w:r>
        <w:rPr/>
        <w:t>-</w:t>
        <w:tab/>
        <w:t>tkanina pó³jedwabna o splocie p³óciennym, podobna do rypsu poprzecznego; u¿ywana na sukni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okatela</w:t>
        <w:tab/>
      </w:r>
      <w:r>
        <w:rPr/>
        <w:t>-</w:t>
        <w:tab/>
        <w:t>gruba tkanina pó³jedwabna lub bawe³niana z at³asowym wzorem z nici srebrnych lub z³otych na adamaszkowym tle; u¿ywana na stroje i ubrania œwieckie, szaty liturgiczne oraz na obicia mebl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pilacja</w:t>
        <w:tab/>
      </w:r>
      <w:r>
        <w:rPr/>
        <w:t>-</w:t>
        <w:tab/>
        <w:t>proces uszlachetniania skór futerkowych, polegaj¹cy na usuwaniu wystaj¹cych, sztywnych w³osów lub ich skracaniu do wysokoœci puchu; epilacj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bardyna</w:t>
        <w:tab/>
      </w:r>
      <w:r>
        <w:rPr/>
        <w:t>-</w:t>
        <w:tab/>
        <w:t>jednobarwna tkanina we³niana, zwykle z we³ny czesankowej, tkana w skoœne pr¹¿ki; u¿ywana jako materia³ na ubrania i p³aszcz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enadyna</w:t>
        <w:tab/>
      </w:r>
      <w:r>
        <w:rPr/>
        <w:t>-</w:t>
        <w:tab/>
        <w:t>silnie skrêcona przêdza jedwabna; lekka tkanina jedwabna, bawe³niana lub we³nian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bierzec</w:t>
        <w:tab/>
      </w:r>
      <w:r>
        <w:rPr/>
        <w:t>-</w:t>
        <w:tab/>
        <w:t>tkanina dekoracyjna o kompozycji ornamentalnej, jednostronna z puszyst¹ okryw¹ w³osow¹ z prawej stro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emplina</w:t>
        <w:tab/>
      </w:r>
      <w:r>
        <w:rPr/>
        <w:t>-</w:t>
        <w:tab/>
        <w:t>syntetyczna, skêdzierzawiona przêdza, o du¿ej puszystoœci; tkanina z tej przêdz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epdeszyn</w:t>
        <w:tab/>
      </w:r>
      <w:r>
        <w:rPr/>
        <w:t>-</w:t>
        <w:tab/>
        <w:t>miêkka lekka tkanina jedwabna o splocie p³óciennym, ze s³abo zarysowanymi pr¹¿kami poprzecznymi, u¿ywana na suknie i bieliznê damsk¹ - krepa chiñsk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mbrekin</w:t>
        <w:tab/>
      </w:r>
      <w:r>
        <w:rPr/>
        <w:t>-</w:t>
        <w:tab/>
        <w:t>dekoracyjny pas tkaniny stanowi¹cy obramowanie zas³on, firanek, wyciêty w zêby, ozdobiony galonem, frêdzlami lub chwastam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dapolam</w:t>
        <w:tab/>
      </w:r>
      <w:r>
        <w:rPr/>
        <w:t>-</w:t>
        <w:tab/>
        <w:t>cienka, gêsta tkanina bawe³niana o splocie p³óciennym, podobna do batystu, bielona albo drukowana, u¿ywana na bieliznê lub sukienk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kintosz</w:t>
        <w:tab/>
      </w:r>
      <w:r>
        <w:rPr/>
        <w:t>-</w:t>
        <w:tab/>
        <w:t>nieprzemakalna tkanina u¿ywana na p³aszcze, kurtki itp.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kizeta</w:t>
        <w:tab/>
      </w:r>
      <w:r>
        <w:rPr/>
        <w:t>-</w:t>
        <w:tab/>
        <w:t>lekka, pó³przezroczysta tkanina z bawe³ny (rzadziej z jedwabiu lub we³ny) u¿ywana na firanki, zas³ony, sukienk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êdlarka</w:t>
        <w:tab/>
      </w:r>
      <w:r>
        <w:rPr/>
        <w:t>-</w:t>
        <w:tab/>
        <w:t>maszyna do ³amania i zgniatania wyroszonej i wysuszonej s³omy lnianej lub konopnej w celu oddzielenia w³ókien ³ykowych od czêœci zdrewnia³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edoprzêd</w:t>
        <w:tab/>
      </w:r>
      <w:r>
        <w:rPr/>
        <w:t>-</w:t>
        <w:tab/>
        <w:t>pó³produkt przy wyrobie przêdzy, niæ w trakcie przêdzen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gandyna</w:t>
        <w:tab/>
      </w:r>
      <w:r>
        <w:rPr/>
        <w:t>-</w:t>
        <w:tab/>
        <w:t>cienka, sztywna i przezroczysta tkanina bawe³niana, bia³a lub w barwach pastelowych u¿ywana g³ównie na bluzki i letnie sukienk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ganzyna</w:t>
        <w:tab/>
      </w:r>
      <w:r>
        <w:rPr/>
        <w:t>-</w:t>
        <w:tab/>
        <w:t>przêdza z jedwabiu naturalnego, otrzymywana z kilku nitek grê¿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rkalina</w:t>
        <w:tab/>
      </w:r>
      <w:r>
        <w:rPr/>
        <w:t>-</w:t>
        <w:tab/>
        <w:t>lekka, lœni¹ca tkanina bawe³niana u¿ywana przewa¿nie na podszyc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êdzina</w:t>
        <w:tab/>
      </w:r>
      <w:r>
        <w:rPr/>
        <w:t>-</w:t>
        <w:tab/>
        <w:t>nietkany wyrób w³ókiennicz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êdziwo</w:t>
        <w:tab/>
      </w:r>
      <w:r>
        <w:rPr/>
        <w:t>-</w:t>
        <w:tab/>
        <w:t>materia³ roœlinny lub zwierzêcy, z którego wyrabia siê przêdzê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êœlica</w:t>
        <w:tab/>
      </w:r>
      <w:r>
        <w:rPr/>
        <w:t>-</w:t>
        <w:tab/>
        <w:t>przyrz¹d umocowany do k¹dzieli, z czasem zast¹piony ko³owrotkiem; razem z wrzecionem s³u¿y³ do przêdzenia nic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zotekst</w:t>
        <w:tab/>
      </w:r>
      <w:r>
        <w:rPr/>
        <w:t>-</w:t>
        <w:tab/>
        <w:t>laminat fenolowo-formaldehydowy na noœniku tkaninowy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ichelieu</w:t>
        <w:tab/>
      </w:r>
      <w:r>
        <w:rPr/>
        <w:t>-</w:t>
        <w:tab/>
        <w:t>haft o a¿urowym wzorze wycinanym z t³a tkaniny, wype³nionym s³upkami lub paj¹czkami, znany od pocz¹tku XIX w, stosowany do dziœ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modzia³</w:t>
        <w:tab/>
      </w:r>
      <w:r>
        <w:rPr/>
        <w:t>-</w:t>
        <w:tab/>
        <w:t>tkanina z ró¿nych surowców wytwarzana na kroœnie rêcznym (obecnie bardzo rzadkie)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arteria</w:t>
        <w:tab/>
      </w:r>
      <w:r>
        <w:rPr/>
        <w:t>-</w:t>
        <w:tab/>
        <w:t>wyroby plecione, plecionk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piseria</w:t>
        <w:tab/>
      </w:r>
      <w:r>
        <w:rPr/>
        <w:t>-</w:t>
        <w:tab/>
        <w:t>wielobarwna tkanina dekoracyjna, jednostronna, np. GOBELIN, ARRAS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kstolit</w:t>
        <w:tab/>
      </w:r>
      <w:r>
        <w:rPr/>
        <w:t>-</w:t>
        <w:tab/>
        <w:t>tworzywo sztuczne z³o¿one z warstw p³ótna nasycowego ¿ywic¹ fenolow¹ i sprasowanego w podwy¿szonej temperaturz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kstylia</w:t>
        <w:tab/>
      </w:r>
      <w:r>
        <w:rPr/>
        <w:t>-</w:t>
        <w:tab/>
        <w:t>materia³y, wyroby w³ókiennicz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³osianka</w:t>
        <w:tab/>
      </w:r>
      <w:r>
        <w:rPr/>
        <w:t>-</w:t>
        <w:tab/>
        <w:t>sztywna tkanina z osnow¹ bawe³nian¹ i w¹tkiem z w³osia koñskiego lub ¿y³ki poliamidowej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³otog³ow</w:t>
        <w:tab/>
      </w:r>
      <w:r>
        <w:rPr/>
        <w:t>-</w:t>
        <w:tab/>
        <w:t>ALTEMBAS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4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lastomery</w:t>
        <w:tab/>
      </w:r>
      <w:r>
        <w:rPr/>
        <w:t>-</w:t>
        <w:tab/>
        <w:t>tworzywa naturalne i sztuczne o w³aœciwoœciach kauczuku, odznaczaj¹ce siê du¿¹ sprê¿ystoœci¹ i rozci¹gliwoœci¹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rywolitki</w:t>
        <w:tab/>
      </w:r>
      <w:r>
        <w:rPr/>
        <w:t>-</w:t>
        <w:tab/>
        <w:t>delikatne niciane koronki lub serwetki o wzorach w postaci kó³ek, ³uków, gwiazdek itp., wykonywane specjalnym czó³enkiem, rzadziej szyde³kiem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frowanie</w:t>
        <w:tab/>
      </w:r>
      <w:r>
        <w:rPr/>
        <w:t>-</w:t>
        <w:tab/>
        <w:t>marszczenie, karbowanie, wyt³aczanie na tkaninie plastycznych wzoró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toniera</w:t>
        <w:tab/>
      </w:r>
      <w:r>
        <w:rPr/>
        <w:t>-</w:t>
        <w:tab/>
        <w:t>kolorowa, udrapowana wokó³ okna firanka, sk³adaj¹ca siê z dwu boków i lambrekin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czester</w:t>
        <w:tab/>
      </w:r>
      <w:r>
        <w:rPr/>
        <w:t>-</w:t>
        <w:tab/>
        <w:t>aksamitna tkanina bawe³niana, rodzaj welwet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ludament</w:t>
        <w:tab/>
      </w:r>
      <w:r>
        <w:rPr/>
        <w:t>-</w:t>
        <w:tab/>
        <w:t>rodzaj udrapowanych firanek nad scen¹, tworz¹cych jakby jej sklepien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êdzarka</w:t>
        <w:tab/>
      </w:r>
      <w:r>
        <w:rPr/>
        <w:t>-</w:t>
        <w:tab/>
        <w:t>maszyna w³ókiennicza do wytwarzania przêdz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êdzenie</w:t>
        <w:tab/>
      </w:r>
      <w:r>
        <w:rPr/>
        <w:t>-</w:t>
        <w:tab/>
        <w:t>wytwarzanie przêdzy z surowców w³ókienniczych; obejmuje oczyszczenie surowca, jego zgrzeblenie i ewentualne czesanie, wytwarzanie niedoprzêdu, motanie itp.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terproof</w:t>
        <w:tab/>
      </w:r>
      <w:r>
        <w:rPr/>
        <w:t>-</w:t>
        <w:tab/>
        <w:t>1)nieprzemakalna skóra u¿ywana na wierzchy obuwia roboczego lub sportowego</w:t>
      </w:r>
    </w:p>
    <w:p>
      <w:pPr>
        <w:pStyle w:val="Akapit10"/>
        <w:bidi w:val="0"/>
        <w:ind w:left="1474" w:hanging="1474"/>
        <w:rPr/>
      </w:pPr>
      <w:r>
        <w:rPr/>
        <w:tab/>
        <w:tab/>
        <w:t>2) nieprzemakalna tkanina</w:t>
      </w:r>
    </w:p>
    <w:p>
      <w:pPr>
        <w:pStyle w:val="Akapit10"/>
        <w:bidi w:val="0"/>
        <w:ind w:left="1474" w:hanging="1474"/>
        <w:rPr/>
      </w:pPr>
      <w:r>
        <w:rPr/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4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534035</wp:posOffset>
                </wp:positionV>
                <wp:extent cx="4608830" cy="3054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bidi w:val="0"/>
                              <w:spacing w:before="20" w:after="20"/>
                              <w:jc w:val="left"/>
                              <w:rPr/>
                            </w:pPr>
                            <w:r>
                              <w:rPr/>
                              <w:t>------ ODZIE¯ ---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4.05pt;mso-wrap-distance-left:2.85pt;mso-wrap-distance-right:2.85pt;mso-wrap-distance-top:0pt;mso-wrap-distance-bottom:0pt;margin-top:42.05pt;mso-position-vertical-relative:page;margin-left:3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bidi w:val="0"/>
                        <w:spacing w:before="20" w:after="20"/>
                        <w:jc w:val="left"/>
                        <w:rPr/>
                      </w:pPr>
                      <w:r>
                        <w:rPr/>
                        <w:t>------ ODZIE¯ ---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BA</w:t>
        <w:tab/>
      </w:r>
      <w:r>
        <w:rPr/>
        <w:t>-</w:t>
        <w:tab/>
        <w:t>d³uga, bia³a szata liturgiczna duchownych katolickich noszona pod ornatem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be</w:t>
        <w:tab/>
      </w:r>
      <w:r>
        <w:rPr/>
        <w:t>-</w:t>
        <w:tab/>
        <w:t>ko³nierzyk maj¹cy zaokr¹glone rog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ty</w:t>
        <w:tab/>
      </w:r>
      <w:r>
        <w:rPr/>
        <w:t>-</w:t>
        <w:tab/>
        <w:t>¿artobliwie: nieporz¹dna, brudna, wymiêta poœciel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³am</w:t>
        <w:tab/>
      </w:r>
      <w:r>
        <w:rPr/>
        <w:t>-</w:t>
        <w:tab/>
        <w:t>skóry futerkowe jako np. podszycie p³aszcz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ty</w:t>
        <w:tab/>
      </w:r>
      <w:r>
        <w:rPr/>
        <w:t>-</w:t>
        <w:tab/>
        <w:t>damskie lub dzieciêce obuwie gumowe z cholewkami wk³adane na inne w celu ochrony przed wilgoci¹ - ŒNIEGOWC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su</w:t>
        <w:tab/>
      </w:r>
      <w:r>
        <w:rPr/>
        <w:t>-</w:t>
        <w:tab/>
        <w:t>DESSOUS - komplet dziennej bielizny damskiej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es</w:t>
        <w:tab/>
      </w:r>
      <w:r>
        <w:rPr/>
        <w:t>-</w:t>
        <w:tab/>
        <w:t>ciep³y, wygodny kostium treningowy sportowców sk³adaj¹cy siê z bluzy i spodn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¿et</w:t>
        <w:tab/>
      </w:r>
      <w:r>
        <w:rPr/>
        <w:t>-</w:t>
        <w:tab/>
        <w:t>b³yszcz¹cy paciorek u¿ywany do przybrania kobiecego stroj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lki</w:t>
        <w:tab/>
      </w:r>
      <w:r>
        <w:rPr/>
        <w:t>-</w:t>
        <w:tab/>
        <w:t>futro z tchórzy, fretek lub tchórzofretek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gi</w:t>
        <w:tab/>
      </w:r>
      <w:r>
        <w:rPr/>
        <w:t>-</w:t>
        <w:tab/>
        <w:t>damskie majtki bez nogawek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rak</w:t>
        <w:tab/>
      </w:r>
      <w:r>
        <w:rPr/>
        <w:t>-</w:t>
        <w:tab/>
        <w:t>uroczysty wieczorowy strój mêski - rodzaj surduta o obciêtych z przodu i wyd³u¿onych z ty³u po³a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la</w:t>
        <w:tab/>
      </w:r>
      <w:r>
        <w:rPr/>
        <w:t>-</w:t>
        <w:tab/>
        <w:t>uroczysty strój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rs</w:t>
        <w:tab/>
      </w:r>
      <w:r>
        <w:rPr/>
        <w:t>-</w:t>
        <w:tab/>
        <w:t>przednia, silnie wykrochmalona czêœæ koszul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³m</w:t>
        <w:tab/>
      </w:r>
      <w:r>
        <w:rPr/>
        <w:t>-</w:t>
        <w:tab/>
        <w:t>ochronne, zwykle metalowe nakrycie g³owy noszone przez wojsko, stra¿ po¿arn¹ itp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kat</w:t>
        <w:tab/>
      </w:r>
      <w:r>
        <w:rPr/>
        <w:t>-</w:t>
        <w:tab/>
        <w:t>chusta noszona przez Arabów zamiast turban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a</w:t>
        <w:tab/>
      </w:r>
      <w:r>
        <w:rPr/>
        <w:t>-</w:t>
        <w:tab/>
        <w:t>ozdobna szata liturgiczna w kszta³cie peleryny zapinanej pod szyj¹ na klamrê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o</w:t>
        <w:tab/>
      </w:r>
      <w:r>
        <w:rPr/>
        <w:t>-</w:t>
        <w:tab/>
        <w:t>dekolt w sukniach i bluzkach w kszta³cie kwadrat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sk</w:t>
        <w:tab/>
      </w:r>
      <w:r>
        <w:rPr/>
        <w:t>-</w:t>
        <w:tab/>
        <w:t>ochronne nakrycie g³owy np. motocyklistów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epi</w:t>
        <w:tab/>
      </w:r>
      <w:r>
        <w:rPr/>
        <w:t>-</w:t>
        <w:tab/>
        <w:t>francuska czapka wojskowa w kszta³cie œciêtego sto¿ka wprowadzona do wojska w XIX w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lt</w:t>
        <w:tab/>
      </w:r>
      <w:r>
        <w:rPr/>
        <w:t>-</w:t>
        <w:tab/>
        <w:t>krótka spódniczka szkockich góral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wef</w:t>
        <w:tab/>
      </w:r>
      <w:r>
        <w:rPr/>
        <w:t>-</w:t>
        <w:tab/>
        <w:t>1) zas³ona na twarz muzu³mañskich kobiet - CZARCZAF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dawne nakrycie g³owy zakonnic, wdów i starszych kobiet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lo</w:t>
        <w:tab/>
      </w:r>
      <w:r>
        <w:rPr/>
        <w:t>-</w:t>
        <w:tab/>
        <w:t>koszulka, bluzka sportowa z ko³nierzykiem i krótkim zapiêciem wci¹gana przez g³owê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ba</w:t>
        <w:tab/>
      </w:r>
      <w:r>
        <w:rPr/>
        <w:t>-</w:t>
        <w:tab/>
        <w:t>wykwintna, strojna suknia do oficjalnych wyst¹pieñ, pocz¹tkowo mêska, póŸniej tylko kobiec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ri</w:t>
        <w:tab/>
      </w:r>
      <w:r>
        <w:rPr/>
        <w:t>-</w:t>
        <w:tab/>
        <w:t>strój kobiecy z prostego p³ata tkaniny udrapowanej wokó³ figury, noszony przez kobiety Indii, Cejlonu i Indonezj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l</w:t>
        <w:tab/>
      </w:r>
      <w:r>
        <w:rPr/>
        <w:t>-</w:t>
        <w:tab/>
        <w:t>prostok¹tny kawa³ tkaniny lub dzianiny s³u¿¹cy jako okrycie ramion i g³owy lub owijany wokó³ szy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ga</w:t>
        <w:tab/>
      </w:r>
      <w:r>
        <w:rPr/>
        <w:t>-</w:t>
        <w:tab/>
        <w:t>1) we³niana, odpowiednio drapowana szata mêska noszona w staro¿ytnym Rzymi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luŸny, fa³dowany p³aszcz stanowi¹cy urzêdowy strój sêdziów, adwokatów, prokuratorów, tak¿e uroczysty strój profesorów wy¿szych uczeln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en</w:t>
        <w:tab/>
      </w:r>
      <w:r>
        <w:rPr/>
        <w:t>-</w:t>
        <w:tab/>
        <w:t>przed³u¿enie damskiej sukni ci¹gn¹ce siê z ty³u po ziem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ms</w:t>
        <w:tab/>
      </w:r>
      <w:r>
        <w:rPr/>
        <w:t>-</w:t>
        <w:tab/>
        <w:t>krótki mêski kaftan usztywniony, podszyty wat¹, wykonany z sukna, at³asu lub aksamitu noszony w XVI-XVII w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oal</w:t>
        <w:tab/>
      </w:r>
      <w:r>
        <w:rPr/>
        <w:t>-</w:t>
        <w:tab/>
        <w:t>przejrzysty, w¹ski szal noszony dawniej przez kobiety na kapeluszu i sp³ywaj¹cy na plecy, czêsto opuszczany na twarz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5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baja</w:t>
        <w:tab/>
      </w:r>
      <w:r>
        <w:rPr/>
        <w:t>-</w:t>
        <w:tab/>
        <w:t>ABA - szeroki, luŸny p³aszcz bez rêkawów noszony przez Beduinów, z we³ny lub sierœci koziej lub wielb³¹dziej - haftowany z³otem lub srebre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wet</w:t>
        <w:tab/>
      </w:r>
      <w:r>
        <w:rPr/>
        <w:t>-</w:t>
        <w:tab/>
        <w:t>1) górna czêœæ damskiego fartuch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w dawnych strojach: przybranie przyszyte albo nak³adane na stanik - spiczaste przed³u¿enie stanik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ret</w:t>
        <w:tab/>
      </w:r>
      <w:r>
        <w:rPr/>
        <w:t>-</w:t>
        <w:tab/>
        <w:t>lekkie nakrycie g³owy, p³askie lub okr¹g³e, bez daszka, zrobione z sukna, aksamitu lub w³ócz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nda</w:t>
      </w:r>
      <w:r>
        <w:rPr/>
        <w:tab/>
        <w:t>-</w:t>
        <w:tab/>
        <w:t>1) kobieca opaska na g³owê, aksamitna lub jedwabna, rodzaj diademu do przystrajania fryzury</w:t>
      </w:r>
    </w:p>
    <w:p>
      <w:pPr>
        <w:pStyle w:val="Akapit5"/>
        <w:bidi w:val="0"/>
        <w:ind w:left="851" w:hanging="851"/>
        <w:rPr/>
      </w:pPr>
      <w:r>
        <w:rPr/>
        <w:tab/>
        <w:tab/>
        <w:t>2) opaska do podwi¹zywania w¹s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ret</w:t>
        <w:tab/>
      </w:r>
      <w:r>
        <w:rPr/>
        <w:t>-</w:t>
        <w:tab/>
        <w:t>graniasta lub okr¹g³a czapeczka bez daszka - czêœæ  oficjalnego stroju duchownych, przedstawicieli s¹downictwa, senatu uniwersyteckiego, profesur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luza</w:t>
        <w:tab/>
      </w:r>
      <w:r>
        <w:rPr/>
        <w:t>-</w:t>
        <w:tab/>
        <w:t>górna czêœæ ubrania (sportowego, roboczego itp.) wszyta w pasek lub wykoñczona œci¹gacze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net</w:t>
        <w:tab/>
      </w:r>
      <w:r>
        <w:rPr/>
        <w:t>-</w:t>
        <w:tab/>
        <w:t>rodzaj beretu lub czapki bez daszka noszonej w œredniowiecznej Europie; tak¿e ozdobny czepek z miêkkiej tkaniny noszony przez kobiety w XVIII 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tki</w:t>
        <w:tab/>
      </w:r>
      <w:r>
        <w:rPr/>
        <w:t>-</w:t>
        <w:tab/>
        <w:t>buty zimowe z cholewkami i ciep³¹ podszewk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rda</w:t>
        <w:tab/>
      </w:r>
      <w:r>
        <w:rPr/>
        <w:t>-</w:t>
        <w:tab/>
        <w:t>kawa³ we³nianej tkaniny u¿ywany jako p³aszcz lub koc przez Arabów w czasach przedislamski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rka</w:t>
        <w:tab/>
      </w:r>
      <w:r>
        <w:rPr/>
        <w:t>-</w:t>
        <w:tab/>
        <w:t>d³ugie, obszerne okrycie wierzchnie w formie peleryny z grubego sukna lub filc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i¿my</w:t>
        <w:tab/>
      </w:r>
      <w:r>
        <w:rPr/>
        <w:t>-</w:t>
        <w:tab/>
        <w:t>1) obuwie z miêkkiej, kolorowej skóry z nisk¹ cholewk¹ i czubach wyd³u¿onych, zakrzywionych do góry noszone powszechnie w XII - XV 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obuwie kobiece z wysokimi cholewkami na klinowym obcasie w ludowym stroju opoczyñski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ucha</w:t>
        <w:tab/>
      </w:r>
      <w:r>
        <w:rPr/>
        <w:t>-</w:t>
        <w:tab/>
        <w:t>rodzaj kurtki z we³nianego samodzia³u z bogatym haftem noszonej przez góral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ako</w:t>
        <w:tab/>
      </w:r>
      <w:r>
        <w:rPr/>
        <w:t>-</w:t>
        <w:tab/>
        <w:t>wysoka, sztywna czapka wojskowa z p³askim denkiem noszona w czasach Ksiêstwa Warszawskiego i Królestwa Kongresow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lia</w:t>
        <w:tab/>
      </w:r>
      <w:r>
        <w:rPr/>
        <w:t>-</w:t>
        <w:tab/>
        <w:t>dawny wierzchni ubiór mêski, podbity futrem, d³ugi, luŸny z niezszytymi rêkawami noszony w Polsce w XVI - XVIII 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ylot</w:t>
        <w:tab/>
      </w:r>
      <w:r>
        <w:rPr/>
        <w:t>-</w:t>
        <w:tab/>
        <w:t>rêkaw kontusz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tola</w:t>
        <w:tab/>
      </w:r>
      <w:r>
        <w:rPr/>
        <w:t>-</w:t>
        <w:tab/>
        <w:t>rodzaj szerokiego szala lub krótkiej pelerynki z futra, noszony przez kobiety do sukni wieczorowej lub wizytow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oki</w:t>
        <w:tab/>
      </w:r>
      <w:r>
        <w:rPr/>
        <w:t>-</w:t>
        <w:tab/>
        <w:t>dawne stroje, fata³asz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ryza</w:t>
        <w:tab/>
      </w:r>
      <w:r>
        <w:rPr/>
        <w:t>-</w:t>
        <w:tab/>
        <w:t>ko³nierz marszczony - kryza; falbanka u czepc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ular</w:t>
        <w:tab/>
      </w:r>
      <w:r>
        <w:rPr/>
        <w:t>-</w:t>
        <w:tab/>
        <w:t>chustka na szyjê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utro</w:t>
        <w:tab/>
      </w:r>
      <w:r>
        <w:rPr/>
        <w:t>-</w:t>
        <w:tab/>
        <w:t>wierzchnie okrycie zimowe ze skóry zwierz¹t z sierœci¹ lub z materia³u j¹ imituj¹c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etry</w:t>
        <w:tab/>
      </w:r>
      <w:r>
        <w:rPr/>
        <w:t>-</w:t>
        <w:tab/>
        <w:t>ochraniacze z filcu lub grubego sukna, zapinane z boku, wk³adane na wierzch obuwia w celu zabezpieczenia nóg przed zimnem u¿ywane w XIX w; dziœ robione z w³óczki, wci¹gane nie zapinane siêgaj¹ce od kostki do kolana - KAMASZ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iwer</w:t>
        <w:tab/>
      </w:r>
      <w:r>
        <w:rPr/>
        <w:t>-</w:t>
        <w:tab/>
        <w:t>ko³pak szeregowego ¿o³nierza kawalerii narodow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det</w:t>
        <w:tab/>
      </w:r>
      <w:r>
        <w:rPr/>
        <w:t>-</w:t>
        <w:tab/>
        <w:t>klin poszerzaj¹cy dó³ sukni, tworz¹cy rodzaj fa³d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abit</w:t>
        <w:tab/>
      </w:r>
      <w:r>
        <w:rPr/>
        <w:t>-</w:t>
        <w:tab/>
        <w:t>1) ubiór zakonn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w XVIII-wiecznej Francji mêski kaftan z rêkawami, bogato szamerowany noszony na kamizel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alka</w:t>
        <w:tab/>
      </w:r>
      <w:r>
        <w:rPr/>
        <w:t>-</w:t>
        <w:tab/>
        <w:t>czêœæ damskiej bielizny - rodzaj d³u¿szej koszuli noszonej bezpoœrednio pod sukni¹ - spód</w:t>
      </w:r>
      <w:bookmarkStart w:id="3" w:name="spód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aori</w:t>
        <w:tab/>
      </w:r>
      <w:r>
        <w:rPr/>
        <w:t>-</w:t>
        <w:tab/>
        <w:t>kimonowy p³aszcz japoñsko-chiñs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kla</w:t>
        <w:tab/>
      </w:r>
      <w:r>
        <w:rPr/>
        <w:t>-</w:t>
        <w:tab/>
        <w:t>luŸny kaftan opadaj¹cy poni¿ej stanu, z ty³u nieco d³u¿szy ni¿ z przodu; czêœæ stroju œl¹ski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o³om</w:t>
        <w:tab/>
      </w:r>
      <w:r>
        <w:rPr/>
        <w:t>-</w:t>
        <w:tab/>
        <w:t>kozacka czapka z baraniej skóry ze zwisaj¹cym wierzchem, zakoñczonym chwoste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ubka</w:t>
        <w:tab/>
      </w:r>
      <w:r>
        <w:rPr/>
        <w:t>-</w:t>
        <w:tab/>
        <w:t>dawny damski kaftan z rêkawami do ³okc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bat</w:t>
        <w:tab/>
      </w:r>
      <w:r>
        <w:rPr/>
        <w:t>-</w:t>
        <w:tab/>
        <w:t>wierzchnie okrycie mêskie lub kobiece, zwykle krótkie; rodzaj surduta, ¿akiet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eæ</w:t>
        <w:tab/>
      </w:r>
      <w:r>
        <w:rPr/>
        <w:t>-</w:t>
        <w:tab/>
        <w:t>miêkki, domowy pantofel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ok</w:t>
        <w:tab/>
      </w:r>
      <w:r>
        <w:rPr/>
        <w:t>-</w:t>
        <w:tab/>
        <w:t>kamizelka ratunko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sak</w:t>
        <w:tab/>
      </w:r>
      <w:r>
        <w:rPr/>
        <w:t>-</w:t>
        <w:tab/>
        <w:t>1) d³uga bluzka damska wk³adana przez g³owê, noszona na spódnicy</w:t>
      </w:r>
    </w:p>
    <w:p>
      <w:pPr>
        <w:pStyle w:val="Akapit5"/>
        <w:bidi w:val="0"/>
        <w:ind w:left="851" w:hanging="851"/>
        <w:rPr/>
      </w:pPr>
      <w:r>
        <w:rPr/>
        <w:tab/>
        <w:tab/>
        <w:t>2) jedwabna kurtka d¿okejsk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3) kurtka mêska bez rêkawów zapinana z ty³u noszona na zbroi w XVI-XVII 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efia</w:t>
        <w:tab/>
      </w:r>
      <w:r>
        <w:rPr/>
        <w:t>-</w:t>
        <w:tab/>
        <w:t>barwne nakrycie g³owy Turk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tel</w:t>
        <w:tab/>
      </w:r>
      <w:r>
        <w:rPr/>
        <w:t>-</w:t>
        <w:tab/>
        <w:t>p³ócienne zwykle nakrycie okrycie zak³adane dla ochrony odzie¿y przy pracy lub w celach higienicznych; dawniej p³ócienny kaftan lub p³aszcz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let</w:t>
        <w:tab/>
      </w:r>
      <w:r>
        <w:rPr/>
        <w:t>-</w:t>
        <w:tab/>
        <w:t>1) skórzana lub sukienna kurtka mêska u¿ywana w wojsku polskim w XVII-XVIII 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krótka kurtka skórzana do konnej jazd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3) rodzaj wywijanego ko³nierz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m¿a</w:t>
        <w:tab/>
      </w:r>
      <w:r>
        <w:rPr/>
        <w:t>-</w:t>
        <w:tab/>
        <w:t>w Koœciele katolickim: bia³a, siêgaj¹ca do kolan szata noszona przez duchownych lub osoby œwieckie pos³uguj¹ce im podczas czynnoœci liturgiczn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ki</w:t>
        <w:tab/>
      </w:r>
      <w:r>
        <w:rPr/>
        <w:t>-</w:t>
        <w:tab/>
        <w:t>1) pantofle maj¹ce obcasy lub ca³e spody korkow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buty pi³karz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yza</w:t>
        <w:tab/>
      </w:r>
      <w:r>
        <w:rPr/>
        <w:t>-</w:t>
        <w:tab/>
        <w:t>marszczony lub fa³dowany ko³nierz z koronki noszony do ubiorów kobiecych i mêskich w XVI-XVII w - KREZ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rta</w:t>
        <w:tab/>
      </w:r>
      <w:r>
        <w:rPr/>
        <w:t>-</w:t>
        <w:tab/>
        <w:t>du¿a, obszerna kurtk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utry</w:t>
        <w:tab/>
      </w:r>
      <w:r>
        <w:rPr/>
        <w:t>-</w:t>
        <w:tab/>
        <w:t>futro z wydr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apeæ</w:t>
        <w:tab/>
      </w:r>
      <w:r>
        <w:rPr/>
        <w:t>-</w:t>
        <w:tab/>
        <w:t>obuwie zrobione z ³yka, skóry i s³omy a tak¿e czasami ranny pantofel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tra</w:t>
        <w:tab/>
      </w:r>
      <w:r>
        <w:rPr/>
        <w:t>-</w:t>
        <w:tab/>
        <w:t>1) ozdobne nakrycie g³owy w formie dwuro¿nej czapki noszone przez w³adców staro¿ytnej Asyrii, Persji i Frygi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wysokie, dwucz³onowe nakrycie g³owy biskupów, opatów, infu³atów - INFU£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ucet</w:t>
        <w:tab/>
      </w:r>
      <w:r>
        <w:rPr/>
        <w:t>-</w:t>
        <w:tab/>
        <w:t>pelerynka siêgaj¹ca do ³okci z ma³ym kapturkiem w tyle noszona przez wy¿szych duchownych katolicki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ufka</w:t>
        <w:tab/>
      </w:r>
      <w:r>
        <w:rPr/>
        <w:t>-</w:t>
        <w:tab/>
        <w:t>kawa³ek futra lub materia³u podbity watolin¹, zeszty w ten sposób ¿eby mo¿na by³o w³o¿yæ doñ d³onie dla ochrony przed zimnem - noszona od XVI do XX 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ycka</w:t>
        <w:tab/>
      </w:r>
      <w:r>
        <w:rPr/>
        <w:t>-</w:t>
        <w:tab/>
        <w:t>ma³a, okr¹g³a czapeczka bez daszka œciœle przylegaj¹ca do g³ow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emes</w:t>
        <w:tab/>
      </w:r>
      <w:r>
        <w:rPr/>
        <w:t>-</w:t>
        <w:tab/>
        <w:t>w staro¿ytnym Egipcie królewskie nakrycie g³owy, rodzaj chusty obciœniêtej nad czo³em, z koñcami opadaj¹cymi z boków na ramio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posy</w:t>
        <w:tab/>
      </w:r>
      <w:r>
        <w:rPr/>
        <w:t>-</w:t>
        <w:tab/>
        <w:t>futro ze skórek tych zwierz¹t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lia</w:t>
        <w:tab/>
      </w:r>
      <w:r>
        <w:rPr/>
        <w:t>-</w:t>
        <w:tab/>
        <w:t>w staro¿ytnym Rzymie: okrycie wierzchnie, p³aszcz lub peleryna z grubego, ciep³ego materia³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lla</w:t>
        <w:tab/>
      </w:r>
      <w:r>
        <w:rPr/>
        <w:t>-</w:t>
        <w:tab/>
        <w:t>wierzchnie okrycie kobiece w staro¿ytnym Rzymie w formie we³nianego p³ata tkaniny, którym owijano ramio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lto</w:t>
        <w:tab/>
      </w:r>
      <w:r>
        <w:rPr/>
        <w:t>-</w:t>
        <w:tab/>
        <w:t>wierzchnie okrycie damskie lub mêskie, zwykle zimowe; p³aszcz zimow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puæ</w:t>
        <w:tab/>
      </w:r>
      <w:r>
        <w:rPr/>
        <w:t>-</w:t>
        <w:tab/>
        <w:t>miêkki domowy pantofel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róg</w:t>
        <w:tab/>
      </w:r>
      <w:r>
        <w:rPr/>
        <w:t>-</w:t>
        <w:tab/>
        <w:t>dwuro¿ny, sk³adany p³asko kapelusz z ozdobnymi piórami noszony przez oficerów francuskich w XIX w - SZAPOKLA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umpy</w:t>
        <w:tab/>
      </w:r>
      <w:r>
        <w:rPr/>
        <w:t>-</w:t>
        <w:tab/>
        <w:t>sportowe spodnie mêskie o krótkich bufiastych nogawkach zapinanych pod kolanam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gum</w:t>
        <w:tab/>
      </w:r>
      <w:r>
        <w:rPr/>
        <w:t>-</w:t>
        <w:tab/>
        <w:t>obszerna, we³niana peleryna noszona przez ¿o³nierzy w staro¿ytnym Rzymie; purpurowa, haftowana z³otem by³a strojem imperator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jan</w:t>
        <w:tab/>
      </w:r>
      <w:r>
        <w:rPr/>
        <w:t>-</w:t>
        <w:tab/>
        <w:t>obcis³y, mêski kaftan z kwadratowym wyciêciem, o kszta³cie krótkiej spódniczki od linii stanu, noszony przez rycerstwo i dworzan do XVII 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lipy</w:t>
      </w:r>
      <w:r>
        <w:rPr/>
        <w:tab/>
        <w:t>-</w:t>
        <w:tab/>
        <w:t>krótkie, mêskie spodenki k¹pielow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ola</w:t>
        <w:tab/>
      </w:r>
      <w:r>
        <w:rPr/>
        <w:t>-</w:t>
        <w:tab/>
        <w:t>wierzchnie okrycie kobiece narzucone na tunikê, przewi¹zane wysoko nad stanem, obficie fa³dowane, noszone w staro¿ytnym Rzym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ta</w:t>
        <w:tab/>
      </w:r>
      <w:r>
        <w:rPr/>
        <w:t>-</w:t>
        <w:tab/>
        <w:t>ubranie, stró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³yk</w:t>
        <w:tab/>
      </w:r>
      <w:r>
        <w:rPr/>
        <w:t>-</w:t>
        <w:tab/>
        <w:t>wysoka czapa futrzana zwê¿aj¹ca siê ku górze noszona na ziemiach rusko-litewskich w XIV 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opy</w:t>
        <w:tab/>
      </w:r>
      <w:r>
        <w:rPr/>
        <w:t>-</w:t>
        <w:tab/>
        <w:t>futro ze skóry tych zwierz¹t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uba</w:t>
        <w:tab/>
      </w:r>
      <w:r>
        <w:rPr/>
        <w:t>-</w:t>
        <w:tab/>
        <w:t>d³ugie do kostek okrycie wierzchnie, podbite futrem z szerokim ko³nierzem futrzanym; w dawnej Polsce reprezentacyjny strój magnatów i patrycjat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³es</w:t>
        <w:tab/>
      </w:r>
      <w:r>
        <w:rPr/>
        <w:t>-</w:t>
        <w:tab/>
        <w:t>szal w czarne i bia³e pasy u¿ywany przez wyznawców judaizmu podczas modlit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iara</w:t>
        <w:tab/>
      </w:r>
      <w:r>
        <w:rPr/>
        <w:t>-</w:t>
        <w:tab/>
        <w:t>1) pontyfikalne nakrycie g³owy papie¿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nakrycie g³owy w formie sto¿ka wykonane najczêœciej ze szlachetnego metalu, symbol w³adców Asyrii i Persj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epy</w:t>
        <w:tab/>
      </w:r>
      <w:r>
        <w:rPr/>
        <w:t>-</w:t>
        <w:tab/>
        <w:t>lekkie obuwie sk³adaj¹ce siê z podeszwy i przyszwy okrywaj¹cej palce nogi z rzemykami wi¹zanymi wokó³ nogi - prymitywne obuwie z drewna lub ³yk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³up</w:t>
        <w:tab/>
      </w:r>
      <w:r>
        <w:rPr/>
        <w:t>-</w:t>
        <w:tab/>
        <w:t>szerokie, d³ugie futro ze skór baranich zwykle nie pokryte materia³e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wój</w:t>
        <w:tab/>
      </w:r>
      <w:r>
        <w:rPr/>
        <w:t>-</w:t>
        <w:tab/>
        <w:t>TURBAN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abot</w:t>
        <w:tab/>
      </w:r>
      <w:r>
        <w:rPr/>
        <w:t>-</w:t>
        <w:tab/>
        <w:t>ozdobne przybranie bluzki, sukni lub koszuli wykonane z lekkiej, ozdobnej tkaniny, przypinane pod szyj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upan</w:t>
        <w:tab/>
      </w:r>
      <w:r>
        <w:rPr/>
        <w:t>-</w:t>
        <w:tab/>
        <w:t>staropolski ubiór mêski w formie d³ugiej sukni zapinanej na haftki ze stoj¹cym ko³nierzem i w¹skimi rêkawami noszony przez szlachtê od XVI do XIX w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6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orak</w:t>
        <w:tab/>
      </w:r>
      <w:r>
        <w:rPr/>
        <w:t>-</w:t>
        <w:tab/>
        <w:t>skafander eskimoski z futra, skóry lub p³ótna, wk³adany przez g³ow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rbet</w:t>
        <w:tab/>
      </w:r>
      <w:r>
        <w:rPr/>
        <w:t>-</w:t>
        <w:tab/>
        <w:t>rodzaj ko³nierza zakrywaj¹cego szyjê i piersi u¿ywany przez zakonnice, starsze kobiety i wdowy w XII-XV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kini</w:t>
        <w:tab/>
      </w:r>
      <w:r>
        <w:rPr/>
        <w:t>-</w:t>
        <w:tab/>
        <w:t>damski kostium pla¿owy, dwuczêœciowy, minimalnie okrywaj¹cy cia³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lezer</w:t>
        <w:tab/>
      </w:r>
      <w:r>
        <w:rPr/>
        <w:t>-</w:t>
        <w:tab/>
        <w:t>d³ugi, luŸny ¿akiet zwykle bez ko³nierza i usztywnieñ szyty z materia³u lub dziany z we³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lero</w:t>
        <w:tab/>
      </w:r>
      <w:r>
        <w:rPr/>
        <w:t>-</w:t>
        <w:tab/>
        <w:t>1) krótka kamizelka mêska w ludowych ubiorach hiszpañski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kapelusz o podniesionych brzegach, czêsto ozdobiony pomponam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ykla</w:t>
        <w:tab/>
      </w:r>
      <w:r>
        <w:rPr/>
        <w:t>-</w:t>
        <w:tab/>
        <w:t>stalowa lub fiszbinowa listewka w gorsec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rnus</w:t>
        <w:tab/>
      </w:r>
      <w:r>
        <w:rPr/>
        <w:t>-</w:t>
        <w:tab/>
        <w:t>1) d³ugie obszerne okrycie z kapturem, bez rêkawów z gêstego materia³u noszone przez Arabów; szeroki p³aszcz o kroju przypominaj¹cym takie okryc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a³at</w:t>
        <w:tab/>
      </w:r>
      <w:r>
        <w:rPr/>
        <w:t>-</w:t>
        <w:tab/>
        <w:t>d³uga, siêgaj¹ca stóp odzie¿ wierzchnia przypominaj¹ca p³aszcz noszona przez narody Wschodu; tak¿e odzie¿ zbyt obszerna, podniszczo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iton</w:t>
        <w:tab/>
      </w:r>
      <w:r>
        <w:rPr/>
        <w:t>-</w:t>
        <w:tab/>
        <w:t>starogrecka szata lniana lub we³niana bez rêkawów, zszyta na bokach i spinana na ramion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wast</w:t>
        <w:tab/>
      </w:r>
      <w:r>
        <w:rPr/>
        <w:t>-</w:t>
        <w:tab/>
        <w:t>pêczek nici, piór, w³osia itp. u¿yty jako ozdoba - frêdzel, kita</w:t>
      </w:r>
    </w:p>
    <w:p>
      <w:pPr>
        <w:pStyle w:val="Akapit6"/>
        <w:bidi w:val="0"/>
        <w:ind w:left="964" w:hanging="964"/>
        <w:rPr/>
      </w:pPr>
      <w:bookmarkStart w:id="4" w:name="kita"/>
      <w:bookmarkEnd w:id="4"/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ylat</w:t>
        <w:tab/>
      </w:r>
      <w:r>
        <w:rPr/>
        <w:t>-</w:t>
        <w:tab/>
        <w:t>w Turcji osmañskiej i w dawnej Persji - szata honorowa ofiarowana przez w³adcê osobom zas³u¿ony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adra</w:t>
        <w:tab/>
      </w:r>
      <w:r>
        <w:rPr/>
        <w:t>-</w:t>
        <w:tab/>
        <w:t>ubranie kobiet muzu³mañskich os³aniaj¹ce ca³¹ postaæ z otworem na ocz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pek</w:t>
        <w:tab/>
      </w:r>
      <w:r>
        <w:rPr/>
        <w:t>-</w:t>
        <w:tab/>
        <w:t>obcis³e nakrycie g³owy kobiet i mê¿czyzn noszone w ró¿nych formach od staro¿ytnoœci do œredniowiecza a od XIX w uzupe³nienie codziennego ubioru mê¿at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kiel</w:t>
        <w:tab/>
      </w:r>
      <w:r>
        <w:rPr/>
        <w:t>-</w:t>
        <w:tab/>
        <w:t>czapka korporancka z kolorowego sukna o okr¹g³ym haftowanym denku i ma³ym daszku noszona przez cz³onków korporacji studenckich w Polsce i Niemczech w latach 1919-1939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susy</w:t>
        <w:tab/>
      </w:r>
      <w:r>
        <w:rPr/>
        <w:t>-</w:t>
        <w:tab/>
        <w:t>REFORMY; spodnia, dolna bielizna dams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êciak</w:t>
      </w:r>
      <w:r>
        <w:rPr/>
        <w:tab/>
        <w:t>-</w:t>
        <w:tab/>
        <w:t>rodzaj sztywnego kapelusza noszonego miêdzy innymi w Polsce w okresie miêdzywojenny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olman</w:t>
        <w:tab/>
      </w:r>
      <w:r>
        <w:rPr/>
        <w:t>-</w:t>
        <w:tab/>
        <w:t>1) turecki ubiór z jedwabiu lub sukna, z obcis³ymi rêkawami noszony pod futr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wêgierski strój narodowy; kurtka obszyta barankiem szamerowana z przodu, na któr¹ zarzucano na lewe ramiê drug¹ kurtkê spiêt¹ pod szyj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omino</w:t>
        <w:tab/>
      </w:r>
      <w:r>
        <w:rPr/>
        <w:t>-</w:t>
        <w:tab/>
        <w:t>1) p³aszcz z kapturem u¿ywany jako strój maskarad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p³aszcz z kapturem noszony przez mnichów, cz³onków bractw religij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agon</w:t>
        <w:tab/>
      </w:r>
      <w:r>
        <w:rPr/>
        <w:t>-</w:t>
        <w:tab/>
        <w:t>szeroka, luŸna patka z ty³u p³aszcz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¿insy</w:t>
        <w:tab/>
      </w:r>
      <w:r>
        <w:rPr/>
        <w:t>-</w:t>
        <w:tab/>
        <w:t>spodnie wzorowane na spodniach farmerskich, p³ócienne lub drelichowe nabijane metalowymi nitam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¿ubba</w:t>
        <w:tab/>
      </w:r>
      <w:r>
        <w:rPr/>
        <w:t>-</w:t>
        <w:tab/>
        <w:t>p³aszcz z szerokimi rêkawami noszony w Syrii jeszcze w czasach przedmuzu³mañskich a dziœ w krajach arabskich g³ównie przez szejków i ulem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greta</w:t>
        <w:tab/>
      </w:r>
      <w:r>
        <w:rPr/>
        <w:t>-</w:t>
        <w:tab/>
        <w:t>pêk piór lub jego imitacja z metalu i drogich kamieni zdobi¹cy wysokie fryzury lub nakrycia g³owy kobiet w XVIII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bula</w:t>
        <w:tab/>
      </w:r>
      <w:r>
        <w:rPr/>
        <w:t>-</w:t>
        <w:tab/>
        <w:t>ozdobna zapinka podobna do agrafki s³u¿¹ca do spinania szat u¿ywana od epoki br¹zu do œredniowiecz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garo</w:t>
        <w:tab/>
      </w:r>
      <w:r>
        <w:rPr/>
        <w:t>-</w:t>
        <w:tab/>
        <w:t>krótki staniczek damski bez rêkawów, noszony na sukni - BOLERK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rencz</w:t>
        <w:tab/>
      </w:r>
      <w:r>
        <w:rPr/>
        <w:t>-</w:t>
        <w:tab/>
        <w:t>kurtka kroju wojskowego z klapami i czterema naszytymi kieszeniam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dynki</w:t>
        <w:tab/>
      </w:r>
      <w:r>
        <w:rPr/>
        <w:t>-</w:t>
        <w:tab/>
        <w:t>gatunek obuwia damskiego; rodzaj lekkich, przewiewnych trepków na ma³ym obcas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iez³o</w:t>
        <w:tab/>
      </w:r>
      <w:r>
        <w:rPr/>
        <w:t>-</w:t>
        <w:tab/>
        <w:t>luŸna koszula kobieca z cienkiego p³ótna, zdobiona haftem noszona w œredniowieczu; tak¿e koszula œmiertelna lub przeœcierad³o okrywaj¹ce nieboszczy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rset</w:t>
        <w:tab/>
      </w:r>
      <w:r>
        <w:rPr/>
        <w:t>-</w:t>
        <w:tab/>
        <w:t>wciêty kaftanik bez rêkawów; czêœæ stroju ludow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umiak</w:t>
        <w:tab/>
      </w:r>
      <w:r>
        <w:rPr/>
        <w:t>-</w:t>
        <w:tab/>
        <w:t>gumowy but, gumowiec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arcap</w:t>
        <w:tab/>
      </w:r>
      <w:r>
        <w:rPr/>
        <w:t>-</w:t>
        <w:tab/>
        <w:t>wêze³ lub warkocz peruki noszony przez mê¿czyzn w XVIII w, póŸniej obowi¹zkowe uczesanie ¿o³nierzy niektórych armii maj¹ce chroniæ szyjê przed uderzeni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azuka</w:t>
        <w:tab/>
      </w:r>
      <w:r>
        <w:rPr/>
        <w:t>-</w:t>
        <w:tab/>
        <w:t>d³uga szata wierzchnia powszechnie noszona w XVI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nnin</w:t>
        <w:tab/>
      </w:r>
      <w:r>
        <w:rPr/>
        <w:t>-</w:t>
        <w:tab/>
        <w:t>sztywny, sto¿kowaty czepiec kobiecy pochodzenia wschodniego z d³ugim welonem noszony we Francji i Niderlandach w XV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nfu³a</w:t>
        <w:tab/>
      </w:r>
      <w:r>
        <w:rPr/>
        <w:t>-</w:t>
        <w:tab/>
        <w:t>1) liturgiczne nakrycie g³owy chrzeœcijañskich dostojników koœcielnych podczas uroczystoœc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w staro¿ytnym Rzymie: opaska symbolizuj¹ca w³adzê, godnoœæ noszona miêdzy innymi przez kap³anów i westalki, nak³adana tak¿e na g³owy ofiarnych zwierz¹t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umper</w:t>
        <w:tab/>
      </w:r>
      <w:r>
        <w:rPr/>
        <w:t>-</w:t>
        <w:tab/>
        <w:t>rodzaj swetra wk³adanego przez g³owê - D¯EMPER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FTAN</w:t>
      </w:r>
      <w:r>
        <w:rPr/>
        <w:tab/>
        <w:t>-</w:t>
        <w:tab/>
        <w:t>1) luŸne ubranie wierzchnie z rêkawami, dziœ u¿ywane jako ubranie robocze lub czêœæ stroju ludow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u ludów Wschodu: d³uga, wierzchnia szat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osz</w:t>
        <w:tab/>
      </w:r>
      <w:r>
        <w:rPr/>
        <w:t>-</w:t>
        <w:tab/>
        <w:t>wierzchni but gumowy nak³adany na zwyk³y, chroni¹cy go od wilgoci i b³ota, tak¿e gumowy bot z cholewk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asz</w:t>
        <w:tab/>
      </w:r>
      <w:r>
        <w:rPr/>
        <w:t>-</w:t>
        <w:tab/>
        <w:t>but mêski z gumowymi wstawkami z boku i krótk¹ cholewk¹; dziœ regionalnie: mêski but sznurowany z cholewk¹ do kost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lin</w:t>
        <w:tab/>
      </w:r>
      <w:r>
        <w:rPr/>
        <w:t>-</w:t>
        <w:tab/>
        <w:t>pó³wyrób filcowy, z którego formuje siê kapelusz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ota</w:t>
        <w:tab/>
      </w:r>
      <w:r>
        <w:rPr/>
        <w:t>-</w:t>
        <w:tab/>
        <w:t>podniszczone, wierzchnie okrycie a dawniej d³ugie, przypominaj¹ce krojem surdut okrycie mêsk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tur</w:t>
        <w:tab/>
      </w:r>
      <w:r>
        <w:rPr/>
        <w:t>-</w:t>
        <w:tab/>
        <w:t>nakrycie g³owy w kszta³cie sto¿ka noszone jako ochrona przed deszczem i œniegiem, czêsto po³¹czone z p³aszczem, peleryn¹, skafandrem; tak¿e nakrycie g³owy niektórych zakonnik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uza</w:t>
        <w:tab/>
      </w:r>
      <w:r>
        <w:rPr/>
        <w:t>-</w:t>
        <w:tab/>
        <w:t>du¿a czapka futrzana zakrywaj¹ca usz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ple</w:t>
        <w:tab/>
      </w:r>
      <w:r>
        <w:rPr/>
        <w:t>-</w:t>
        <w:tab/>
        <w:t>rodzaj owalnych obrêczy z drzewa lub metalu przywi¹zywanych do butów; zapobiegaj¹ zapadaniu siê nóg przy chodzeniu w g³êbokim œnieg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tana</w:t>
        <w:tab/>
      </w:r>
      <w:r>
        <w:rPr/>
        <w:t>-</w:t>
        <w:tab/>
        <w:t>1) katanka - kurtka z krótkimi po³ami noszona w wojsku polskim w XVII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w stroju ludowym: wierzchni ubiór kobiecy sznurowany z przodu, z du¿ym ko³nierzem przykrywaj¹cym ramio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mono</w:t>
        <w:tab/>
      </w:r>
      <w:r>
        <w:rPr/>
        <w:t>-</w:t>
        <w:tab/>
        <w:t>1) d³uga, luŸna szata z jedwabiu z szerokimi nie usztywnionymi rêkawami przepasana szerokim pasem, tradycyjny strój japoñs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w ubiorach europejskich: specjalny krój rêkawów nie wszywanych, krojonych razem z górn¹ czêœci¹ ubioru; ubiór o takim kroj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³obuk</w:t>
        <w:tab/>
      </w:r>
      <w:r>
        <w:rPr/>
        <w:t>-</w:t>
        <w:tab/>
        <w:t>wysokie, cylindryczne nakrycie g³owy z welonem noszone przez wschodnich zakonnik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³pak</w:t>
        <w:tab/>
      </w:r>
      <w:r>
        <w:rPr/>
        <w:t>-</w:t>
        <w:tab/>
        <w:t>futrzana lub obszyta futrem wysoka czapka bez daszka noszona w œredniowieczu przez tatarów, w Polsce popularna od XV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net</w:t>
        <w:tab/>
      </w:r>
      <w:r>
        <w:rPr/>
        <w:t>-</w:t>
        <w:tab/>
        <w:t>1) nakrycie g³owy zakonnicy w postaci du¿ego, bia³ego, nakrochmalonego czepc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kobiecy czepiec o ró¿nych kszta³t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turn</w:t>
        <w:tab/>
      </w:r>
      <w:r>
        <w:rPr/>
        <w:t>-</w:t>
        <w:tab/>
        <w:t>1) but na grubej podeszwie noszony przez tragików w staro¿ytnej Grecji i Rzym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znacznie pogrubiona w miejscu obcasa podeszwa w obuwiu damski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ymka</w:t>
        <w:tab/>
      </w:r>
      <w:r>
        <w:rPr/>
        <w:t>-</w:t>
        <w:tab/>
        <w:t>ma³a czapeczka bez daszka, œciœle przylegaj¹ca do g³owy - MYCKA, JARMU£KA noszona przez krymskich Tatar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brak</w:t>
        <w:tab/>
      </w:r>
      <w:r>
        <w:rPr/>
        <w:t>-</w:t>
        <w:tab/>
        <w:t>1) kurtka z materia³u gorszego gatun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krótki ubiór kobiecy przylegaj¹cy do figury noszony w XVII-XVIII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3) mêski kontusz z p³ótna lub sukna noszony zwykle przez s³u¿bê w XVIII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rtka</w:t>
        <w:tab/>
      </w:r>
      <w:r>
        <w:rPr/>
        <w:t>-</w:t>
        <w:tab/>
        <w:t>krótkie, wierzchnie okrycie z grubego materia³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jbik</w:t>
        <w:tab/>
      </w:r>
      <w:r>
        <w:rPr/>
        <w:t>-</w:t>
        <w:tab/>
        <w:t>1) luŸny ¿akiet lub kaftan; dawniej obcis³y stanik kobiec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górna czêœæ munduru w dawnym wojs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jtki</w:t>
        <w:tab/>
      </w:r>
      <w:r>
        <w:rPr/>
        <w:t>-</w:t>
        <w:tab/>
        <w:t>dolna czêœæ bielizny damskiej; niekiedy o krótkich spodenkach dzieciêc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ntyk</w:t>
        <w:tab/>
      </w:r>
      <w:r>
        <w:rPr/>
        <w:t>-</w:t>
        <w:tab/>
        <w:t>krótki p³aszcz z obszyciem zarzucany na dolman na lewe ramiê, zapinany pod szyjê, u¿ywany przez wêgierskich huzarów i w wojsku polskim od czasów S. Batorego do XVIII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szty</w:t>
        <w:tab/>
      </w:r>
      <w:r>
        <w:rPr/>
        <w:t>-</w:t>
        <w:tab/>
        <w:t>pantofle domowe, ranne; tak¿e pó³but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egli¿</w:t>
        <w:tab/>
      </w:r>
      <w:r>
        <w:rPr/>
        <w:t>-</w:t>
        <w:tab/>
        <w:t>DEZABIL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werol</w:t>
        <w:tab/>
      </w:r>
      <w:r>
        <w:rPr/>
        <w:t>-</w:t>
        <w:tab/>
        <w:t>kombinezon ochronny u¿ywany przez pracowników technicznych i sportowców; tak¿e strój damski maj¹cy ten faso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¿ydle</w:t>
        <w:tab/>
      </w:r>
      <w:r>
        <w:rPr/>
        <w:t>-</w:t>
        <w:tab/>
        <w:t>klapy surdut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nama</w:t>
        <w:tab/>
      </w:r>
      <w:r>
        <w:rPr/>
        <w:t>-</w:t>
        <w:tab/>
        <w:t>letni, jasny kapelusz o p³askiej g³ówce i szerokim rondzie wyplatany z w³ókien palmy, modny w XIX/XX w; dziœ: kapelusz s³omkowy o tym kszta³c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nier</w:t>
        <w:tab/>
      </w:r>
      <w:r>
        <w:rPr/>
        <w:t>-</w:t>
        <w:tab/>
        <w:t>rodzaj krynoliny z okresu rokoka, upiêtej zazwyczaj na trzech obrêczach rozszerzonych po bokach modnej w II po³owie XIX w - ROGÓW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siak</w:t>
        <w:tab/>
      </w:r>
      <w:r>
        <w:rPr/>
        <w:t>-</w:t>
        <w:tab/>
        <w:t>ubranie w pasy noszone przez wiêŸniów hitlerowskich obozów koncentracyjnyc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lisa</w:t>
        <w:tab/>
      </w:r>
      <w:r>
        <w:rPr/>
        <w:t>-</w:t>
        <w:tab/>
        <w:t>zimowy p³aszcz damski na futrz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plos</w:t>
        <w:tab/>
      </w:r>
      <w:r>
        <w:rPr/>
        <w:t>-</w:t>
        <w:tab/>
        <w:t>d³uga szata bez rêkawów spiêta na ramionach, noszona przez kobiety w staro¿ytnej grecji - PEPLU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d¿ak</w:t>
        <w:tab/>
      </w:r>
      <w:r>
        <w:rPr/>
        <w:t>-</w:t>
        <w:tab/>
        <w:t>kurtka marynars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leus</w:t>
        <w:tab/>
      </w:r>
      <w:r>
        <w:rPr/>
        <w:t>-</w:t>
        <w:tab/>
        <w:t>filcowa czapka o jajowatym kszta³cie, szczelnie przylegaj¹ca do skroni noszona przez staro¿ytnych rzymian w czasie uroczystoœc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uska</w:t>
        <w:tab/>
      </w:r>
      <w:r>
        <w:rPr/>
        <w:t>-</w:t>
        <w:tab/>
        <w:t>ma³a, okr¹g³a czapeczka przykrywaj¹ca tonsurê, stanowi¹ca element stroju koœcielnego dostojni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¿ama</w:t>
        <w:tab/>
      </w:r>
      <w:r>
        <w:rPr/>
        <w:t>-</w:t>
        <w:tab/>
        <w:t>1) lekki ubiór do spania i odpoczynku - pid¿am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szerokie spodnie z lekkiej tkaniny noszone w Indi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ludry</w:t>
        <w:tab/>
      </w:r>
      <w:r>
        <w:rPr/>
        <w:t>-</w:t>
        <w:tab/>
        <w:t>krótkie bufiaste spodnie z sukna lub aksamitu siêgaj¹ce do po³owy ud; w Polsce rozpowszechnione w XVII-XVIII w; ka¿de spodnie siêgaj¹ce powy¿ej kola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ncho</w:t>
        <w:tab/>
      </w:r>
      <w:r>
        <w:rPr/>
        <w:t>-</w:t>
        <w:tab/>
        <w:t>wierzchnie okrycie zrobione z kawa³ka tkaniny z wyciêtym otworem na g³owê, noszone zw³aszcza przez pasterzy w Ameryce Œrodkowej i Po³udniow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baty</w:t>
        <w:tab/>
      </w:r>
      <w:r>
        <w:rPr/>
        <w:t>-</w:t>
        <w:tab/>
        <w:t>barwne wy³ogi przy mundurze wojskowym typowe dla kurtek u³añski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glan</w:t>
        <w:tab/>
      </w:r>
      <w:r>
        <w:rPr/>
        <w:t>-</w:t>
        <w:tab/>
        <w:t>fason p³aszcza, sukni, bluzki itp. skrojonych w ten sposób ¿e szew przebiega wzd³u¿ ramienia i rêkawa; p³aszcz, sweter itp. o takim kroj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bron</w:t>
        <w:tab/>
      </w:r>
      <w:r>
        <w:rPr/>
        <w:t>-</w:t>
        <w:tab/>
        <w:t>balowa, dworska suknia kobieca o szerokiej, sztywnej spódnicy noszona w XVIIIw w Polsc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boty</w:t>
        <w:tab/>
      </w:r>
      <w:r>
        <w:rPr/>
        <w:t>-</w:t>
        <w:tab/>
        <w:t>obuwie wystrugane z drewna lub zrobione na drewnianych podeszwach z grub¹, skórzast¹ przyszw¹ - CHODA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fari</w:t>
        <w:tab/>
      </w:r>
      <w:r>
        <w:rPr/>
        <w:t>-</w:t>
        <w:tab/>
        <w:t>fason damskich p³aszczy i kostiumów sportowych szytych na wzór munduru lub stroju myœliwego u¿ywanego w Afryc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lopa</w:t>
        <w:tab/>
      </w:r>
      <w:r>
        <w:rPr/>
        <w:t>-</w:t>
        <w:tab/>
        <w:t>d³ugie, obszerne wierzchnie okrycie kobiece z rêkawami i pelerynk¹, zwykle watowane lub podbite futrem, noszone w XVIII i XIX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rong</w:t>
        <w:tab/>
      </w:r>
      <w:r>
        <w:rPr/>
        <w:t>-</w:t>
        <w:tab/>
        <w:t>spódnica zrobiona z prostok¹tnego p³ata tkaniny owiniêtego wokó³ bioder na wyspach Archipelagu Malajskiego i w Tajlandi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erdak</w:t>
        <w:tab/>
      </w:r>
      <w:r>
        <w:rPr/>
        <w:t>-</w:t>
        <w:tab/>
        <w:t>rodzaj kamizelki; krótki ko¿uszek lub watowana kurtka bez rêkaw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idara</w:t>
        <w:tab/>
      </w:r>
      <w:r>
        <w:rPr/>
        <w:t>-</w:t>
        <w:tab/>
        <w:t>pierwotnie: czapeczka noszona pod turbanem, obecnie mêskie nakrycie g³owy przypominaj¹ce wysok¹ czapkê z czarnego lub br¹zowego filcu noszona powszechnie w miastach Iraku - FAJSALIJ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ufia</w:t>
        <w:tab/>
      </w:r>
      <w:r>
        <w:rPr/>
        <w:t>-</w:t>
        <w:tab/>
        <w:t>spiczasta czapeczka z aksamitu noszona przez prawos³awnych duchow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anik</w:t>
        <w:tab/>
      </w:r>
      <w:r>
        <w:rPr/>
        <w:t>-</w:t>
        <w:tab/>
        <w:t>wciêty kaftanik bez rêkawów - GORSET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ójka</w:t>
        <w:tab/>
      </w:r>
      <w:r>
        <w:rPr/>
        <w:t>-</w:t>
        <w:tab/>
        <w:t>stoj¹cy ko³nierz np. przy koszul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urdut</w:t>
        <w:tab/>
      </w:r>
      <w:r>
        <w:rPr/>
        <w:t>-</w:t>
        <w:tab/>
        <w:t>1) d³uga, obcis³a dwurzêdowa marynarka stanowi¹ca mêski strój wieczor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obcis³y kaftan siêgaj¹cy kolan noszony w II po³owie XVII w, póŸniej krótki, obcis³y p³aszcz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weter</w:t>
        <w:tab/>
      </w:r>
      <w:r>
        <w:rPr/>
        <w:t>-</w:t>
        <w:tab/>
        <w:t>dziana bluzka, kamizelka z we³ny lub ze sztucznego w³ók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ymara</w:t>
        <w:tab/>
      </w:r>
      <w:r>
        <w:rPr/>
        <w:t>-</w:t>
        <w:tab/>
        <w:t>rodzaj sukni noszonej we W³oszech przez kobiety a tak¿e przez urzêdnik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orty</w:t>
        <w:tab/>
      </w:r>
      <w:r>
        <w:rPr/>
        <w:t>-</w:t>
        <w:tab/>
        <w:t>krótkie spodnie sportowe, pla¿owe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ynel</w:t>
        <w:tab/>
      </w:r>
      <w:r>
        <w:rPr/>
        <w:t>-</w:t>
        <w:tab/>
        <w:t>mêski, we³niany p³aszcz o œciœle okreœlonym kroju, ozdobiony patkami, czêsto metalowymi guzikami, noszony przez rosyjskich wojskowych i urzêdników pañstwowych w XIX i na pocz¹tku XX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witka</w:t>
        <w:tab/>
      </w:r>
      <w:r>
        <w:rPr/>
        <w:t>-</w:t>
        <w:tab/>
        <w:t>wierzchnia odzie¿ dawnych ch³opów i szlacht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czek</w:t>
        <w:tab/>
      </w:r>
      <w:r>
        <w:rPr/>
        <w:t>-</w:t>
        <w:tab/>
        <w:t>damski kapelusz bez ronda, œciœle przylegaj¹cy do g³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encz</w:t>
        <w:tab/>
      </w:r>
      <w:r>
        <w:rPr/>
        <w:t>-</w:t>
        <w:tab/>
        <w:t>dwurzêdowy p³aszcz damski lub mêski œci¹gniêty szerokim paskiem wzorowany na angielskim p³aszczu wojskowym z I Wojny Œwiatow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ykot</w:t>
        <w:tab/>
      </w:r>
      <w:r>
        <w:rPr/>
        <w:t>-</w:t>
        <w:tab/>
        <w:t>odzie¿ z takiej dzianiny, np. kostium k¹piel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maki</w:t>
        <w:tab/>
      </w:r>
      <w:r>
        <w:rPr/>
        <w:t>-</w:t>
        <w:tab/>
        <w:t>futro ze skóry tych zwierz¹t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nika</w:t>
        <w:tab/>
      </w:r>
      <w:r>
        <w:rPr/>
        <w:t>-</w:t>
        <w:tab/>
        <w:t>1) spodnia szata z lnu lub bawe³ny noszona w staro¿ytnym Rzym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krótka spódniczka noszona na w¹skiej sukni; czasem suknia z tak¹ spódniczk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rban</w:t>
        <w:tab/>
      </w:r>
      <w:r>
        <w:rPr/>
        <w:t>-</w:t>
        <w:tab/>
        <w:t>1) nakrycie g³owy uformowane z d³ugiego pasa lekkiej materii owiniêtej wokó³ g³owy noszone przez mê¿czyzn w krajach muzu³mañskich i Indiach - ZAWÓ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kobiece nakrycie g³owy z materia³u udrapowanego na wzór wschodniego zawoj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ciak</w:t>
        <w:tab/>
      </w:r>
      <w:r>
        <w:rPr/>
        <w:t>-</w:t>
        <w:tab/>
        <w:t>FUFAJ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dery</w:t>
        <w:tab/>
      </w:r>
      <w:r>
        <w:rPr/>
        <w:t>-</w:t>
        <w:tab/>
        <w:t>ochronne, nieprzemakalne spodnie siêgaj¹ce pod pachy po³¹czone ze skarpetami i butami, nak³adane na normalne ubranie, noszone przez wêdkarzy, myœliw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olant</w:t>
        <w:tab/>
      </w:r>
      <w:r>
        <w:rPr/>
        <w:t>-</w:t>
        <w:tab/>
        <w:t>1) rodzaj falbany, draperii naszytej na sukni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powiewna suknia z falbanami noszona w po³owie XVIII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pona</w:t>
        <w:tab/>
      </w:r>
      <w:r>
        <w:rPr/>
        <w:t>-</w:t>
        <w:tab/>
        <w:t>ozdobna klamra lub brosza u¿ywana w XVI-XVIII w do spinania futer lub jako ozdoba przy nakryciach g³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akiet</w:t>
        <w:tab/>
      </w:r>
      <w:r>
        <w:rPr/>
        <w:t>-</w:t>
        <w:tab/>
        <w:t>1) górna czêœæ kostiumu damskiego, rodzaj damskiej marynarki</w:t>
      </w:r>
    </w:p>
    <w:p>
      <w:pPr>
        <w:pStyle w:val="Akapit6"/>
        <w:bidi w:val="0"/>
        <w:ind w:left="964" w:hanging="964"/>
        <w:rPr/>
      </w:pPr>
      <w:r>
        <w:rPr/>
        <w:tab/>
        <w:tab/>
        <w:t>2) ubiór mêski z wy³o¿onym ko³nierzykiem o d³ugich ukoœnie œciêtych po³ach</w:t>
      </w:r>
    </w:p>
    <w:p>
      <w:pPr>
        <w:pStyle w:val="Akapit6"/>
        <w:bidi w:val="0"/>
        <w:ind w:left="964" w:hanging="964"/>
        <w:rPr/>
      </w:pPr>
      <w:r>
        <w:rPr/>
        <w:tab/>
        <w:tab/>
        <w:t>3) wierzchni ubiór mêski, rozpinany z przodu, wciêty w pasie; Francja XIV w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7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didasy</w:t>
        <w:tab/>
      </w:r>
      <w:r>
        <w:rPr/>
        <w:t>-</w:t>
        <w:tab/>
        <w:t>sportowe pó³buty na gumowej podeszwie z charakterystycznymi, trzema paska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paszka</w:t>
        <w:tab/>
      </w:r>
      <w:r>
        <w:rPr/>
        <w:t>-</w:t>
        <w:tab/>
        <w:t>ozdobna, trójk¹tna lub kwadratowa chustka noszona zwykle przez kobiety na szy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gdady</w:t>
        <w:tab/>
      </w:r>
      <w:r>
        <w:rPr/>
        <w:t>-</w:t>
        <w:tab/>
        <w:t>futro z baranich skó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letki</w:t>
        <w:tab/>
      </w:r>
      <w:r>
        <w:rPr/>
        <w:t>-</w:t>
        <w:tab/>
        <w:t>lekkie pantofle baletowe przystosowane do tañca na palc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skina</w:t>
        <w:tab/>
      </w:r>
      <w:r>
        <w:rPr/>
        <w:t>-</w:t>
        <w:tab/>
        <w:t>1) wydekoltowany stanik bez rêkawów modny we Francji w pierwszej po³owie XVI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ozdobna, szeroka spódnica hiszpañs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sz³yk</w:t>
        <w:tab/>
      </w:r>
      <w:r>
        <w:rPr/>
        <w:t>-</w:t>
        <w:tab/>
        <w:t>kaptur z filcu lub grubej tkaniny z d³ugimi koñcami do wi¹zania wokó³ szyi lub pasa, noszony g³ównie w dawnej Rosj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rlacz</w:t>
        <w:tab/>
      </w:r>
      <w:r>
        <w:rPr/>
        <w:t>-</w:t>
        <w:tab/>
        <w:t>woj³okowy lub futrzany but zimowy nak³adany w czasie mrozów na zwyk³e obuw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rmudy</w:t>
        <w:tab/>
      </w:r>
      <w:r>
        <w:rPr/>
        <w:t>-</w:t>
        <w:tab/>
        <w:t>sportowe spodenki damskie albo mêskie, nie siêgaj¹ce kola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rmyca</w:t>
        <w:tab/>
      </w:r>
      <w:r>
        <w:rPr/>
        <w:t>-</w:t>
        <w:tab/>
        <w:t>wysoka czapka futrzana noszona zw³aszcza przez grenadierów armii napoleoñskiej; obecnie w Anglii u¿ywana przez reprezentacyjne oddzia³y gwardi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lerko</w:t>
        <w:tab/>
      </w:r>
      <w:r>
        <w:rPr/>
        <w:t>-</w:t>
        <w:tab/>
        <w:t>siêgaj¹cy talii ¿akiecik kobiecy bez ko³nierza, z po³ami nie zachodz¹cymi na siebie, zwykle bez rêkaw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alceus</w:t>
        <w:tab/>
      </w:r>
      <w:r>
        <w:rPr/>
        <w:t>-</w:t>
        <w:tab/>
        <w:t>rzymskie obuwie skórzane zakrywaj¹ce stopê, noszone do tog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lajna</w:t>
        <w:tab/>
      </w:r>
      <w:r>
        <w:rPr/>
        <w:t>-</w:t>
        <w:tab/>
        <w:t>rodzaj p³aszcza z prostok¹ta we³nianej tkaniny, spinany na piersiach lub prawym ramieniu, noszony przez mê¿czyzn w staro¿ytnej Grecj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³opka</w:t>
        <w:tab/>
      </w:r>
      <w:r>
        <w:rPr/>
        <w:t>-</w:t>
        <w:tab/>
        <w:t>PEJZANKA - sukienka o obcis³ym staniku i szerokiej marszczonej spódnic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odaki</w:t>
        <w:tab/>
      </w:r>
      <w:r>
        <w:rPr/>
        <w:t>-</w:t>
        <w:tab/>
        <w:t>SABOT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repida</w:t>
        <w:tab/>
      </w:r>
      <w:r>
        <w:rPr/>
        <w:t>-</w:t>
        <w:tab/>
        <w:t>sanda³y noszone w staro¿ytnej Grecji, sk³adaj¹ce siê z podeszwy i pasa miêkkiej skóry os³aniaj¹cego piêtê i boki stopy - przymocowane rzemykami krzy¿uj¹cymi siê na nodz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amara</w:t>
        <w:tab/>
      </w:r>
      <w:r>
        <w:rPr/>
        <w:t>-</w:t>
        <w:tab/>
        <w:t>1) d³ugie okrycie wierzchnie podszyte futrem, zapinane pod szyj¹ noszone przez pra³atów i zakonników w XVI w Polsc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wierzchni ubiór mêski z d³ugimi rêkawami i szalowym ko³nierzem, z przodu szamerowany z ozdobnymi guzikami, noszony w Polsce od XVII do XIX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ch³o</w:t>
        <w:tab/>
      </w:r>
      <w:r>
        <w:rPr/>
        <w:t>-</w:t>
        <w:tab/>
        <w:t>koszula kobieca noszona w XVI/XVIII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chan</w:t>
        <w:tab/>
      </w:r>
      <w:r>
        <w:rPr/>
        <w:t>-</w:t>
        <w:tab/>
        <w:t>ubiór mêski pochodzenia wschodniego, krojem zbli¿ony do kontusza ale z nie rozciêtymi rêkawami; w Polsce noszony w XVIII w - czekma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piec</w:t>
        <w:tab/>
      </w:r>
      <w:r>
        <w:rPr/>
        <w:t>-</w:t>
        <w:tab/>
        <w:t>1) nakrycie g³owy z bia³ego, nakrochmalonego p³ótna noszone przez niektóre zakonnic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kobiece nakrycie g³owy z p³ótna b¹dŸ perkalu, przybrane falbankami i zawi¹zywane pod brod¹, noszone dawniej przez mê¿atki i wdowy - CZEP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ssous</w:t>
        <w:tab/>
      </w:r>
      <w:r>
        <w:rPr/>
        <w:t>-</w:t>
        <w:tab/>
        <w:t>DES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zabil</w:t>
        <w:tab/>
      </w:r>
      <w:r>
        <w:rPr/>
        <w:t>-</w:t>
        <w:tab/>
        <w:t>swobodny strój domowy poranny lub nocny; niekompletne ubranie - NEGLI¯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ormeza</w:t>
        <w:tab/>
      </w:r>
      <w:r>
        <w:rPr/>
        <w:t>-</w:t>
        <w:tab/>
        <w:t>czepek noc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ublony</w:t>
        <w:tab/>
      </w:r>
      <w:r>
        <w:rPr/>
        <w:t>-</w:t>
        <w:tab/>
        <w:t>futro barankowe w lepszym gatun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¿emper</w:t>
        <w:tab/>
      </w:r>
      <w:r>
        <w:rPr/>
        <w:t>-</w:t>
        <w:tab/>
        <w:t>JUMPE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rtuch</w:t>
        <w:tab/>
      </w:r>
      <w:r>
        <w:rPr/>
        <w:t>-</w:t>
        <w:tab/>
        <w:t>okrycie ochronne wk³adane przy prac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erezja</w:t>
        <w:tab/>
      </w:r>
      <w:r>
        <w:rPr/>
        <w:t>-</w:t>
        <w:tab/>
        <w:t>1) obszerny p³aszcz mêski, siêgaj¹cy ³ydek, wyciêty w pasie noszony w Polsce w XVI-XVII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eleganckie okrycie noszone przez tureckie kobiet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ufajka</w:t>
        <w:tab/>
      </w:r>
      <w:r>
        <w:rPr/>
        <w:t>-</w:t>
        <w:tab/>
        <w:t>ciep³a, watowana kurtka, zwykle z drelichu - WACIA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merka</w:t>
        <w:tab/>
      </w:r>
      <w:r>
        <w:rPr/>
        <w:t>-</w:t>
        <w:tab/>
        <w:t>MAGIERKA - w³oœciañska czapka wêgierska, okr¹g³a, wysoka, czêsto zdobiona hafte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awelok</w:t>
        <w:tab/>
      </w:r>
      <w:r>
        <w:rPr/>
        <w:t>-</w:t>
        <w:tab/>
        <w:t>mêski p³aszcz bez rêkawów, z otworem na rêce pod peleryn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ponki</w:t>
        <w:tab/>
      </w:r>
      <w:r>
        <w:rPr/>
        <w:t>-</w:t>
        <w:tab/>
        <w:t>plastykowe lub gumowe sanda³ki noszone na bosych stop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szmak</w:t>
        <w:tab/>
      </w:r>
      <w:r>
        <w:rPr/>
        <w:t>-</w:t>
        <w:tab/>
        <w:t>CZARCZAF - zas³ona okrywaj¹ca g³owê wraz z twarz¹, z otworami na oczy; tradycyjna czêœæ ubioru muzu³mañskich kobie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asze</w:t>
        <w:tab/>
      </w:r>
      <w:r>
        <w:rPr/>
        <w:t>-</w:t>
        <w:tab/>
        <w:t>okrycie nóg do kolan zrobione z sukna albo w³óczki - GETR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otka</w:t>
        <w:tab/>
      </w:r>
      <w:r>
        <w:rPr/>
        <w:t>-</w:t>
        <w:tab/>
        <w:t>kapelusz damski z szerokim rondem wi¹zanym pod brod¹, noszony w pierwszej po³owie XIX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azja</w:t>
        <w:tab/>
      </w:r>
      <w:r>
        <w:rPr/>
        <w:t>-</w:t>
        <w:tab/>
        <w:t>sukmana krakowska; KIEREZJ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tanka</w:t>
        <w:tab/>
      </w:r>
      <w:r>
        <w:rPr/>
        <w:t>-</w:t>
        <w:tab/>
        <w:t>KATA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ereja</w:t>
        <w:tab/>
      </w:r>
      <w:r>
        <w:rPr/>
        <w:t>-</w:t>
        <w:tab/>
        <w:t>d³ugi, obszerny p³aszcz mêski, podbity futrem, o kroju zbli¿onym do delii, pochodzenia tureckiego; w Polsce noszony przez szlachtê w XVI-XVIII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erpce</w:t>
        <w:tab/>
      </w:r>
      <w:r>
        <w:rPr/>
        <w:t>-</w:t>
        <w:tab/>
        <w:t>p³ytkie buty góralskie z jednego kawa³ka skóry ozdobnie wyt³aczanej, wi¹zane rzemyka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tusz</w:t>
        <w:tab/>
      </w:r>
      <w:r>
        <w:rPr/>
        <w:t>-</w:t>
        <w:tab/>
        <w:t>staropolski strój mêski wk³adany na ¿upan, rodzaj d³ugiej sukni z rozciêtymi rêkawami, spinanymi zwykle na plec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stium</w:t>
        <w:tab/>
      </w:r>
      <w:r>
        <w:rPr/>
        <w:t>-</w:t>
        <w:tab/>
        <w:t>1) ubranie damskie sk³adaj¹ce siê z ¿akietu i spódnic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specjalny strój u¿ywany tylko w pewnych sytuacjach, np. w teatrze, jako przebranie karnawa³owe, w sporcie itp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szula</w:t>
        <w:tab/>
      </w:r>
      <w:r>
        <w:rPr/>
        <w:t>-</w:t>
        <w:tab/>
        <w:t>sztuka bielizny okrywaj¹cej ramiona i tu³ów, noszona najczêœciej bezpoœrednio na ciel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turny</w:t>
        <w:tab/>
      </w:r>
      <w:r>
        <w:rPr/>
        <w:t>-</w:t>
        <w:tab/>
        <w:t>obuwie na wysokich podeszw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aciak</w:t>
        <w:tab/>
      </w:r>
      <w:r>
        <w:rPr/>
        <w:t>-</w:t>
        <w:tab/>
        <w:t>papuæ z kolorowego p³ót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eacja</w:t>
        <w:tab/>
      </w:r>
      <w:r>
        <w:rPr/>
        <w:t>-</w:t>
        <w:tab/>
        <w:t>oryginalny w pomyœle, wykonany artystycznie strój lub szczegó³ stroju, zw³aszcza w zakresie mody kobiec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cerna</w:t>
        <w:tab/>
      </w:r>
      <w:r>
        <w:rPr/>
        <w:t>-</w:t>
        <w:tab/>
        <w:t>wierzchnie okrycie w postaci krótkiej peleryny z kapturem, noszone w staro¿ytnym Rzym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beria</w:t>
        <w:tab/>
      </w:r>
      <w:r>
        <w:rPr/>
        <w:t>-</w:t>
        <w:tab/>
        <w:t>uniform s³u¿by królewskiej lub magnackiej, urzêdników dworskich; obecnie u¿ywany g³ównie przez s³u¿bê hotelow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siura</w:t>
        <w:tab/>
      </w:r>
      <w:r>
        <w:rPr/>
        <w:t>-</w:t>
        <w:tab/>
        <w:t>kaftan, czapka, futro itp. z lis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zeska</w:t>
        <w:tab/>
      </w:r>
      <w:r>
        <w:rPr/>
        <w:t>-</w:t>
        <w:tab/>
        <w:t>lekki kaftan damski wk³adany na nocn¹ bieliznê podczas siedzenia w ³ó¿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tyla</w:t>
        <w:tab/>
      </w:r>
      <w:r>
        <w:rPr/>
        <w:t>-</w:t>
        <w:tab/>
        <w:t>1) lekki szal z czarnej lub bia³ej koronki okrywaj¹cy g³owê i ramiona; czêœæ narodowego stroju Hiszpan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krótka pelerynka damska, zwykle z jedwabi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tinka</w:t>
        <w:tab/>
      </w:r>
      <w:r>
        <w:rPr/>
        <w:t>-</w:t>
        <w:tab/>
        <w:t>staroœwiecki, poranny strój kobiecy, luŸny kaftanik zwykle zdobiony falbankami, wst¹¿kami, koronka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lonik</w:t>
        <w:tab/>
      </w:r>
      <w:r>
        <w:rPr/>
        <w:t>-</w:t>
        <w:tab/>
        <w:t>kapelusz mêski o twardym, pó³kolistym denku i podgiêtym rondzie noszony w XIX w i na pocz¹tku XX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tenki</w:t>
        <w:tab/>
      </w:r>
      <w:r>
        <w:rPr/>
        <w:t>-</w:t>
        <w:tab/>
        <w:t>MITYNKI - dawne, damskie rêkawiczki bawe³niane lub jedwabne, siêgaj¹ce do po³owy palc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nkiny</w:t>
        <w:tab/>
      </w:r>
      <w:r>
        <w:rPr/>
        <w:t>-</w:t>
        <w:tab/>
        <w:t>spodnie albo ca³e ubranie z tej tkani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poñcza</w:t>
        <w:tab/>
      </w:r>
      <w:r>
        <w:rPr/>
        <w:t>-</w:t>
        <w:tab/>
        <w:t>obszerny p³aszcz bez rêkawów, z kapturem, noszony w XIV-XVIII w jako strój podró¿ny, chroni¹cy od deszczu i kurz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enula</w:t>
        <w:tab/>
      </w:r>
      <w:r>
        <w:rPr/>
        <w:t>-</w:t>
        <w:tab/>
        <w:t>wierzchnie, obszerne okrycie, rodzaj peleryny, czêsto z kapturem u¿ywane w staro¿ytnym Rzymie jako strój podró¿ny, a tak¿e noszone przez ¿o³nierzy i niewolnik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llium</w:t>
        <w:tab/>
      </w:r>
      <w:r>
        <w:rPr/>
        <w:t>-</w:t>
        <w:tab/>
        <w:t>wierzchnie okrycie mêskie w formie prostok¹tnego spinanego na ramieniu p³ata tkaniny noszone w staro¿ytnym Rzym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³atka</w:t>
        <w:tab/>
      </w:r>
      <w:r>
        <w:rPr/>
        <w:t>-</w:t>
        <w:tab/>
        <w:t>brezentowa p³achta u¿ywana przez wojsko i harcerstwo do sporz¹dzania namiotów i jako okrycie wierzchn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pacha</w:t>
        <w:tab/>
      </w:r>
      <w:r>
        <w:rPr/>
        <w:t>-</w:t>
        <w:tab/>
        <w:t>mêska czapka futrzana noszona przez mieszkañców Kaukazu i Kozaków, obecnie te¿ przez wy¿szych oficer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tynki</w:t>
        <w:tab/>
      </w:r>
      <w:r>
        <w:rPr/>
        <w:t>-</w:t>
        <w:tab/>
        <w:t>1) pantofle damskie na wysokich, drewnianych podstawkach, czêsto bez napiêtników - XVI-XVIII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trepy na grubej podeszwie, nak³adane na miêkkie pantofle przy wychodzeniu na ulicê; noszone w XI-XVIII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niuar</w:t>
        <w:tab/>
      </w:r>
      <w:r>
        <w:rPr/>
        <w:t>-</w:t>
        <w:tab/>
        <w:t>1) pelerynka zarzucana na ramiona przy czesaniu i pudrowaniu w³osów, u¿ywana w XVIII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 xml:space="preserve">2) lekki, poranny strój damski u¿ywany od XIX w 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rlony</w:t>
        <w:tab/>
      </w:r>
      <w:r>
        <w:rPr/>
        <w:t>-</w:t>
        <w:tab/>
        <w:t>poñczochy z perlon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êtlica</w:t>
        <w:tab/>
      </w:r>
      <w:r>
        <w:rPr/>
        <w:t>-</w:t>
        <w:tab/>
        <w:t>ozdobne zapiêcie strojów ludow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lereza</w:t>
        <w:tab/>
      </w:r>
      <w:r>
        <w:rPr/>
        <w:t>-</w:t>
        <w:tab/>
        <w:t>1) dawniej: bia³a obwódka naszyta na ¿a³obn¹ sukniê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pióro strusie zdobi¹ce damski kapelusz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³aszcz</w:t>
        <w:tab/>
      </w:r>
      <w:r>
        <w:rPr/>
        <w:t>-</w:t>
        <w:tab/>
        <w:t>wierzchnie okrycie o bardzo ró¿norodnych fasonach, z rêkawa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sto³y</w:t>
        <w:tab/>
      </w:r>
      <w:r>
        <w:rPr/>
        <w:t>-</w:t>
        <w:tab/>
        <w:t>dawne obuwie plecione ze skóry lub ³yka, przywi¹zywane do nogi sznurkie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ulower</w:t>
        <w:tab/>
      </w:r>
      <w:r>
        <w:rPr/>
        <w:t>-</w:t>
        <w:tab/>
        <w:t>sweter bez ko³nierza wk³adany przez g³owê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jtrok</w:t>
        <w:tab/>
      </w:r>
      <w:r>
        <w:rPr/>
        <w:t>-</w:t>
        <w:tab/>
        <w:t>rozciêty z ty³u surdut u¿ywany zwykle do konnej jazd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jtuzy</w:t>
        <w:tab/>
      </w:r>
      <w:r>
        <w:rPr/>
        <w:t>-</w:t>
        <w:tab/>
        <w:t>1) rodzaj grubych, zwykle we³nianych rajstop bez stóp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d³ugie, czêsto podszyte skór¹ spodnie do konnej jazd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formy</w:t>
        <w:tab/>
      </w:r>
      <w:r>
        <w:rPr/>
        <w:t>-</w:t>
        <w:tab/>
        <w:t>majtki damskie z nogawka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iuszka</w:t>
        <w:tab/>
      </w:r>
      <w:r>
        <w:rPr/>
        <w:t>-</w:t>
        <w:tab/>
        <w:t>mocno przymarszczona lub plisowana falbanka z cienkiej tkaniny ozdabiaj¹ca bluzkê, sukniê itp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gówka</w:t>
        <w:tab/>
      </w:r>
      <w:r>
        <w:rPr/>
        <w:t>-</w:t>
        <w:tab/>
        <w:t>PANIE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kieta</w:t>
        <w:tab/>
      </w:r>
      <w:r>
        <w:rPr/>
        <w:t>-</w:t>
        <w:tab/>
        <w:t>rodzaj kom¿y o w¹skich rêkawach podbitej kolorow¹ materi¹ noszonej przez wy¿sze duchowieñstwo w Koœciele rzymskokatolicki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tunda</w:t>
        <w:tab/>
      </w:r>
      <w:r>
        <w:rPr/>
        <w:t>-</w:t>
        <w:tab/>
        <w:t>wierzchnie, ciep³e okrycie damskie rozszerzaj¹ce siê do do³u - rodzaj XIX</w:t>
        <w:noBreakHyphen/>
        <w:t>wiecznej pelery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nda³y</w:t>
        <w:tab/>
      </w:r>
      <w:r>
        <w:rPr/>
        <w:t>-</w:t>
        <w:tab/>
        <w:t>lekkie obuwie o skórzanych lub gumowych podeszwach, do których mocowane s¹ paski ze skóry lub z innego materia³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rafan</w:t>
        <w:tab/>
      </w:r>
      <w:r>
        <w:rPr/>
        <w:t>-</w:t>
        <w:tab/>
        <w:t>1) sukmana ch³opów rosyjski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rosyjski strój kobiecy; rodzaj d³ugiej sukni z wysok¹ tali¹, z przodu rozciêtej lub rozpinan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3) damski i mêski szlafrok na Wschodzie (Persja, Turcja)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unksy</w:t>
        <w:tab/>
      </w:r>
      <w:r>
        <w:rPr/>
        <w:t>-</w:t>
        <w:tab/>
        <w:t>futro ze skórek tych zwierz¹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moking</w:t>
        <w:tab/>
      </w:r>
      <w:r>
        <w:rPr/>
        <w:t>-</w:t>
        <w:tab/>
        <w:t>wieczorowy strój mêski, sk³adaj¹cy siê z marynarki o jedwabnych klapach, zapiêtej na jeden guzik oraz z kamizelki i spodni z jedwabn¹ wypustk¹ wzd³u¿ szwów bocznych; noszony od koñca XIX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muszka</w:t>
        <w:tab/>
      </w:r>
      <w:r>
        <w:rPr/>
        <w:t>-</w:t>
        <w:tab/>
        <w:t>futro ze skórek kilkudniowego jagniêci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olejka</w:t>
        <w:tab/>
      </w:r>
      <w:r>
        <w:rPr/>
        <w:t>-</w:t>
        <w:tab/>
        <w:t>spódnica kloszowa, plisowana w w¹skie, drobne fa³d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encer</w:t>
        <w:tab/>
      </w:r>
      <w:r>
        <w:rPr/>
        <w:t>-</w:t>
        <w:tab/>
        <w:t>1) krótki, damski kaftanik z d³ugimi rêkawami i wysokim ko³nierzykiem noszony na sukni, na prze³omie XVIII/XIX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ubiór mêski przypominaj¹cy frak, z obciêtymi po³ami noszony w po³owie XIX 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odnie</w:t>
        <w:tab/>
      </w:r>
      <w:r>
        <w:rPr/>
        <w:t>-</w:t>
        <w:tab/>
        <w:t>dolna czêœæ ubioru z nogawkami, noszona do marynarki, swetr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ukmana</w:t>
        <w:tab/>
      </w:r>
      <w:r>
        <w:rPr/>
        <w:t>-</w:t>
        <w:tab/>
        <w:t>mêskie, wierzchnie okrycie z sukna samodzia³owego lub we³ny; dawniej powszechnie noszone przez ch³op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utanna</w:t>
        <w:tab/>
      </w:r>
      <w:r>
        <w:rPr/>
        <w:t>-</w:t>
        <w:tab/>
        <w:t>strój katolickich duchownych - d³uga suknia z niskim i stoj¹cym ko³nierzem, zapinana z przodu na rz¹d ma³ych guziczków - REWEREND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pilki</w:t>
        <w:tab/>
      </w:r>
      <w:r>
        <w:rPr/>
        <w:t>-</w:t>
        <w:tab/>
        <w:t>damskie pantofle na wysokich i cienkich obcas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pongi</w:t>
        <w:tab/>
      </w:r>
      <w:r>
        <w:rPr/>
        <w:t>-</w:t>
        <w:tab/>
        <w:t>krótkie, mêskie, hiszpañskie spodnie kostiumow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tylpy</w:t>
        <w:tab/>
      </w:r>
      <w:r>
        <w:rPr/>
        <w:t>-</w:t>
        <w:tab/>
        <w:t>1) wysokie, skórzane buty, u¿ywane do konnej jazd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wysokie cholewki, sznurowane lub zapinane, nak³adane na krótkie but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ynion</w:t>
        <w:tab/>
      </w:r>
      <w:r>
        <w:rPr/>
        <w:t>-</w:t>
        <w:tab/>
        <w:t>1) wysoki czepek kobiecy z bia³ego p³ótna, zdobiony na czubku koronkami i wst¹¿kami noszony w Polsce za panowania Augusta I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wysoka, zwykle watowana damska czapka, na której upinano wysokie fryzur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rbusz</w:t>
        <w:tab/>
      </w:r>
      <w:r>
        <w:rPr/>
        <w:t>-</w:t>
        <w:tab/>
        <w:t>czerwona czapka filcowa podobna do fezu, noszona przez muzu³man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ksasy</w:t>
        <w:tab/>
      </w:r>
      <w:r>
        <w:rPr/>
        <w:t>-</w:t>
        <w:tab/>
        <w:t>spodnie ze sztywnej, grubej, bawe³nianej tkaniny lub odzie¿ z tej tkaniny o kroju sportow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aleta</w:t>
        <w:tab/>
      </w:r>
      <w:r>
        <w:rPr/>
        <w:t>-</w:t>
        <w:tab/>
        <w:t>elegancki, zwykle damski stró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pless</w:t>
        <w:tab/>
      </w:r>
      <w:r>
        <w:rPr/>
        <w:t>-</w:t>
        <w:tab/>
        <w:t>damski kostium pla¿owy bez górnej czêœc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aktor</w:t>
        <w:tab/>
      </w:r>
      <w:r>
        <w:rPr/>
        <w:t>-</w:t>
        <w:tab/>
        <w:t>but na grubej, gumowej podeszwie z charakterystycznymi wy¿³obienia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ampek</w:t>
        <w:tab/>
      </w:r>
      <w:r>
        <w:rPr/>
        <w:t>-</w:t>
        <w:tab/>
        <w:t>sportowy but p³ócienny z krótk¹ cholewk¹ i gumow¹ podeszw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¿urek</w:t>
        <w:tab/>
      </w:r>
      <w:r>
        <w:rPr/>
        <w:t>-</w:t>
        <w:tab/>
        <w:t>dwurzêdowy, d³ugi surdut mêski z ciemnej we³ny, z aksamitnym ko³nierzem i w¹skimi mankietami, noszony na prze³omie XIX i XX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uniform</w:t>
        <w:tab/>
      </w:r>
      <w:r>
        <w:rPr/>
        <w:t>-</w:t>
        <w:tab/>
        <w:t>ubiór wyró¿niaj¹cy cz³onków okreœlonej organizacji, formacji wojskowej lub grupy zawodowej - mundu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lonki</w:t>
        <w:tab/>
      </w:r>
      <w:r>
        <w:rPr/>
        <w:t>-</w:t>
        <w:tab/>
        <w:t>wysokie buty woj³okowe noszone g³ównie w Rosj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bramy</w:t>
        <w:tab/>
      </w:r>
      <w:r>
        <w:rPr/>
        <w:t>-</w:t>
        <w:tab/>
        <w:t>obuwie na gumie z wy¿³obieniami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8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mawina</w:t>
        <w:tab/>
      </w:r>
      <w:r>
        <w:rPr/>
        <w:t>-</w:t>
        <w:tab/>
        <w:t>rodzaj dawnego p³aszcza mêskiego, kolistego, bez rêkawów - PELERY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mazonka</w:t>
        <w:tab/>
      </w:r>
      <w:r>
        <w:rPr/>
        <w:t>-</w:t>
        <w:tab/>
        <w:t>damski strój noszony dawniej do konnej jazdy, z³o¿ony z kurtki o mêskim kroju i d³ugiej podpinanej spódnic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czmagi</w:t>
        <w:tab/>
      </w:r>
      <w:r>
        <w:rPr/>
        <w:t>-</w:t>
        <w:tab/>
        <w:t>buty z cholewkami œciêtymi ku ty³owi, wzorowane na tureckich, noszone w Polsce w XVII 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mbosze</w:t>
        <w:tab/>
      </w:r>
      <w:r>
        <w:rPr/>
        <w:t>-</w:t>
        <w:tab/>
        <w:t>ciep³e, miêkkie pantofle domow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skijka</w:t>
        <w:tab/>
      </w:r>
      <w:r>
        <w:rPr/>
        <w:t>-</w:t>
        <w:tab/>
        <w:t>p³askie, okr¹g³e nakrycie g³owy bez daszka, beret baskijsk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skinka</w:t>
        <w:tab/>
      </w:r>
      <w:r>
        <w:rPr/>
        <w:t>-</w:t>
        <w:tab/>
        <w:t>rozkloszowana albo rozcinana czêœæ stanika lub bluzki damskiej, podszyta w talii, siêgaj¹ca bioder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kiesza</w:t>
        <w:tab/>
      </w:r>
      <w:r>
        <w:rPr/>
        <w:t>-</w:t>
        <w:tab/>
        <w:t>mêskie okrycie wierzchnie podszyte futrem, wciête w talii i szamerowane na piersiach; u¿ywane w Polsce od czasów S. Batorego do po³owy XIX 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elizna</w:t>
        <w:tab/>
      </w:r>
      <w:r>
        <w:rPr/>
        <w:t>-</w:t>
        <w:tab/>
        <w:t>odzie¿ spodnia z tkaniny lub trykot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n¿urka</w:t>
        <w:tab/>
      </w:r>
      <w:r>
        <w:rPr/>
        <w:t>-</w:t>
        <w:tab/>
        <w:t>mêski strój domowy; rodzaj marynarki z miêkkiej, ciep³ej tkaniny zwykle z szalowym ko³nierzem i mankietami z innego materia³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tforty</w:t>
        <w:tab/>
      </w:r>
      <w:r>
        <w:rPr/>
        <w:t>-</w:t>
        <w:tab/>
        <w:t>buty z wysokimi cholewami, nieco wy¿szymi z przodu, u¿ywane do konnej jazd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yczesy</w:t>
        <w:tab/>
      </w:r>
      <w:r>
        <w:rPr/>
        <w:t>-</w:t>
        <w:tab/>
        <w:t>spodnie do konnej jazdy, u do³u obcis³e, sznurowane, od kolan bufiaste, poszerzane na bok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lamida</w:t>
        <w:tab/>
      </w:r>
      <w:r>
        <w:rPr/>
        <w:t>-</w:t>
        <w:tab/>
        <w:t>krótka, mêska szata wierzchnia z prostok¹ta we³nianej tkaniny o jednym zaokr¹glonym rogu noszona w staro¿ytnej Grecji przez jeŸdŸców i podró¿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linder</w:t>
        <w:tab/>
      </w:r>
      <w:r>
        <w:rPr/>
        <w:t>-</w:t>
        <w:tab/>
        <w:t>sztywny mêski kapelusz jedwabny z wysok¹ g³ówk¹ w kszta³cie walca i niewielkim ronde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arczaf</w:t>
        <w:tab/>
      </w:r>
      <w:r>
        <w:rPr/>
        <w:t>-</w:t>
        <w:tab/>
        <w:t>tradycyjna czêœæ ubioru muzu³mañskich kobiet; zas³ona okrywaj¹ca g³owê wraz z twarz¹, z otworem na ocz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chman</w:t>
        <w:tab/>
      </w:r>
      <w:r>
        <w:rPr/>
        <w:t>-</w:t>
        <w:tab/>
        <w:t>CZEKMAN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ewniak</w:t>
        <w:tab/>
      </w:r>
      <w:r>
        <w:rPr/>
        <w:t>-</w:t>
        <w:tab/>
        <w:t>but z drewnian¹ podeszw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¿okejka</w:t>
        <w:tab/>
      </w:r>
      <w:r>
        <w:rPr/>
        <w:t>-</w:t>
        <w:tab/>
        <w:t>pó³kolista czapeczka z daszkiem noszona najczêœciej do konnej jazd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rmerki</w:t>
        <w:tab/>
      </w:r>
      <w:r>
        <w:rPr/>
        <w:t>-</w:t>
        <w:tab/>
        <w:t>spodnie z grubego p³ótna lub drelichu - D¯INSY, TEKSAS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szutka</w:t>
        <w:tab/>
      </w:r>
      <w:r>
        <w:rPr/>
        <w:t>-</w:t>
        <w:tab/>
        <w:t>kwadratowa lub trójk¹tna chustka z przezroczystej tkaniny noszona przez kobiety (czêsto do zakrycia dekoltu) w XVIII-wiecznej Francj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rygijka</w:t>
        <w:tab/>
      </w:r>
      <w:r>
        <w:rPr/>
        <w:t>-</w:t>
        <w:tab/>
        <w:t>czerwona, spiczasta czapka bez daszka z opadaj¹cym szpicem noszona przez rewolucjonistów w okresie Wielkiej Rewolucji Francuskiej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labija</w:t>
        <w:tab/>
      </w:r>
      <w:r>
        <w:rPr/>
        <w:t>-</w:t>
        <w:tab/>
        <w:t>wierzchnie okrycie Arab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rnitur</w:t>
        <w:tab/>
      </w:r>
      <w:r>
        <w:rPr/>
        <w:t>-</w:t>
        <w:tab/>
        <w:t>ubranie mêskie sk³adaj¹ce siê z marynarki i spodni, czasem te¿ kamizelk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rsonka</w:t>
        <w:tab/>
      </w:r>
      <w:r>
        <w:rPr/>
        <w:t>-</w:t>
        <w:tab/>
        <w:t>suknia damska z³o¿ona z dwóch czêœci: spódnicy i ¿akieci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sparon</w:t>
        <w:tab/>
      </w:r>
      <w:r>
        <w:rPr/>
        <w:t>-</w:t>
        <w:tab/>
        <w:t>miêkki kapelusz pilœniow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alsztuk</w:t>
        <w:tab/>
      </w:r>
      <w:r>
        <w:rPr/>
        <w:t>-</w:t>
        <w:tab/>
        <w:t>chustka na szyjê noszona przez mê¿czyzn w XVIII i XIX w, na któr¹ wyk³adano wysoki ko³nierz koszuli; prototyp krawat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³mofon</w:t>
        <w:tab/>
      </w:r>
      <w:r>
        <w:rPr/>
        <w:t>-</w:t>
        <w:tab/>
        <w:t>he³m z wmontowanymi s³uchawkami i laryngofonem u¿ywany przez lotników i ¿o³nierzy broni pancernej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imation</w:t>
        <w:tab/>
      </w:r>
      <w:r>
        <w:rPr/>
        <w:t>-</w:t>
        <w:tab/>
        <w:t>wierzchnia szata noszona na chitonie przez staro¿ytnych Grek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rmu³ka</w:t>
        <w:tab/>
      </w:r>
      <w:r>
        <w:rPr/>
        <w:t>-</w:t>
        <w:tab/>
        <w:t>obcis³a czapeczka sukienna lub aksamitna, zakrywaj¹ca czubek g³owy, noszona g³ównie przez ¯yd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eremiak</w:t>
        <w:tab/>
      </w:r>
      <w:r>
        <w:rPr/>
        <w:t>-</w:t>
        <w:tab/>
        <w:t>wierzchnie okrycie rosyjskich ch³op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cabaja</w:t>
        <w:tab/>
      </w:r>
      <w:r>
        <w:rPr/>
        <w:t>-</w:t>
        <w:tab/>
        <w:t>ciep³y kaftan watowany, ciep³a peleryn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ftanik</w:t>
        <w:tab/>
      </w:r>
      <w:r>
        <w:rPr/>
        <w:t>-</w:t>
        <w:tab/>
        <w:t>1) czêœæ regionalnego stroju ludow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rodzaj niemowlêcej koszulk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3) nocny strój kobiecy (dawniej powszechnie u¿ywany)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esony</w:t>
        <w:tab/>
      </w:r>
      <w:r>
        <w:rPr/>
        <w:t>-</w:t>
        <w:tab/>
        <w:t>czêœæ mêskiej bielizny, spodenki z wyd³u¿onymi nogawkami noszone pod spodniam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izela</w:t>
        <w:tab/>
      </w:r>
      <w:r>
        <w:rPr/>
        <w:t>-</w:t>
        <w:tab/>
        <w:t>czêœæ stroju ludowego: d³ugi, zwykle lniany kaftan z rêkawami, podobny do sukma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otier</w:t>
        <w:tab/>
      </w:r>
      <w:r>
        <w:rPr/>
        <w:t>-</w:t>
        <w:tab/>
        <w:t>s³omkowy kapelusz z p³ask¹ g³ówk¹ i w¹skim ronde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elusz</w:t>
        <w:tab/>
      </w:r>
      <w:r>
        <w:rPr/>
        <w:t>-</w:t>
        <w:tab/>
        <w:t>nakrycie g³owy sk³adaj¹ce siê g³ówki i ronda, wykonane z ró¿nych materia³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iszon</w:t>
        <w:tab/>
      </w:r>
      <w:r>
        <w:rPr/>
        <w:t>-</w:t>
        <w:tab/>
        <w:t>kaptur noszony osobno b¹dŸ przyszyty do ko³nierza p³aszcza lub innego okrycia wierzchni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szkiet</w:t>
        <w:tab/>
      </w:r>
      <w:r>
        <w:rPr/>
        <w:t>-</w:t>
        <w:tab/>
        <w:t>sztywna czapka mêska z daszkiem; w XIX w nakrycie g³owy ze skóry lub filcu u¿ywane przez ¿o³nierzy, chroni¹ce przed ciêciem pa³asz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erezja</w:t>
        <w:tab/>
      </w:r>
      <w:r>
        <w:rPr/>
        <w:t>-</w:t>
        <w:tab/>
        <w:t>mêska sukmana krakowska z obszernym, haftowanym ko³nierzem w kszta³cie trójk¹ta, wyk³adanym na plec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leterki</w:t>
        <w:tab/>
      </w:r>
      <w:r>
        <w:rPr/>
        <w:t>-</w:t>
        <w:tab/>
        <w:t>obuwie do wysokogórskiej wspinaczk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akuska</w:t>
        <w:tab/>
      </w:r>
      <w:r>
        <w:rPr/>
        <w:t>-</w:t>
        <w:tab/>
        <w:t>czerwona, sukienna mêska czapka, rogatywka bez daszka, obszyta barankiem, zwykle z piórkiem; noszona dawniej przez wieœniaków krakowskich i ¿o³nierzy - krakusów; póŸniej ka¿da rogatywka obszyta futre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kierki</w:t>
        <w:tab/>
      </w:r>
      <w:r>
        <w:rPr/>
        <w:t>-</w:t>
        <w:tab/>
        <w:t>buty z lakierowanej skór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apowica</w:t>
        <w:tab/>
      </w:r>
      <w:r>
        <w:rPr/>
        <w:t>-</w:t>
        <w:tab/>
        <w:t>rêkawica z jednym palce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gierka</w:t>
        <w:tab/>
      </w:r>
      <w:r>
        <w:rPr/>
        <w:t>-</w:t>
        <w:tab/>
        <w:t>czapka wêgierska o p³askiej, okr¹g³ej lub czworok¹tnej g³ówce, ozdobiona piórem lub kit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kiety</w:t>
        <w:tab/>
      </w:r>
      <w:r>
        <w:rPr/>
        <w:t>-</w:t>
        <w:tab/>
        <w:t>zakoñczenie rêkawów, nogawek spodni, skarpetek itp. przyszyte lub przypiête, z tej samej lub innej tkani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tolet</w:t>
        <w:tab/>
      </w:r>
      <w:r>
        <w:rPr/>
        <w:t>-</w:t>
        <w:tab/>
        <w:t>strój bez rêkawów siêgaj¹cy kolan, zak³adany na kom¿ê i rokietê przez biskupów i pra³at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kasyny</w:t>
        <w:tab/>
      </w:r>
      <w:r>
        <w:rPr/>
        <w:t>-</w:t>
        <w:tab/>
        <w:t>1) obuwie zrobione z dwóch p³atów jeleniej skóry, bez obcasów, noszone przez pó³nocnoamerykañskich Indian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p³ytkie pantofle skórzane na niskim obcasie, wzorowane na obuwiu indiañski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ficerki</w:t>
        <w:tab/>
      </w:r>
      <w:r>
        <w:rPr/>
        <w:t>-</w:t>
        <w:tab/>
        <w:t>buty oficerskie (lub wzorowane na nich) z wysokimi, sztywnymi cholewkam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ntofle</w:t>
        <w:tab/>
      </w:r>
      <w:r>
        <w:rPr/>
        <w:t>-</w:t>
        <w:tab/>
        <w:t>lekkie, p³ytkie obuwie okrywaj¹ce tylko czêœæ stop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rand¿a</w:t>
        <w:tab/>
      </w:r>
      <w:r>
        <w:rPr/>
        <w:t>-</w:t>
        <w:tab/>
        <w:t>d³uga, czarna szata szczelnie okrywaj¹ca cia³o, noszona dawniej przez kobiety muzu³mañskie w centralnej Azji a zw³aszcza w Afganistan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sterka</w:t>
        <w:tab/>
      </w:r>
      <w:r>
        <w:rPr/>
        <w:t>-</w:t>
        <w:tab/>
        <w:t>damski kapelusz s³omkow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jzanka</w:t>
        <w:tab/>
      </w:r>
      <w:r>
        <w:rPr/>
        <w:t>-</w:t>
        <w:tab/>
        <w:t>CH£OP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ktora³</w:t>
        <w:tab/>
      </w:r>
      <w:r>
        <w:rPr/>
        <w:t>-</w:t>
        <w:tab/>
        <w:t>czêœæ uroczystego stroju, rodzaj ozdobnego napierœnika faraonów, arcykap³anów ¯ydowskich i dostojników rzymskich jako oznaka w³adz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leryna</w:t>
        <w:tab/>
      </w:r>
      <w:r>
        <w:rPr/>
        <w:t>-</w:t>
        <w:tab/>
        <w:t>1) szerokie okrycie wierzchnie bez rêkawów zapinane z przod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czêœæ dawnego p³aszcza mêskiego, rodzaj wszytej narzutki siêgaj¹cej od ko³nierza do ³okc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ero¿ek</w:t>
        <w:tab/>
      </w:r>
      <w:r>
        <w:rPr/>
        <w:t>-</w:t>
        <w:tab/>
        <w:t>miêkka czapka wojskowa lub harcerska, bez daszka, pod³u¿nie sk³adana - FURA¯ER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lastron</w:t>
        <w:tab/>
      </w:r>
      <w:r>
        <w:rPr/>
        <w:t>-</w:t>
        <w:tab/>
        <w:t>1) usztywniony przód koszuli frakowej noszony w XIX 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szeroki krawat zakrywaj¹cy gors, noszony do fra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awid³o</w:t>
        <w:tab/>
      </w:r>
      <w:r>
        <w:rPr/>
        <w:t>-</w:t>
        <w:tab/>
        <w:t>forma z drewna wk³adana do butów dla utrzymania ich form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yszwa</w:t>
        <w:tab/>
      </w:r>
      <w:r>
        <w:rPr/>
        <w:t>-</w:t>
        <w:tab/>
        <w:t>czêœæ cholewki but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cjona³</w:t>
        <w:tab/>
      </w:r>
      <w:r>
        <w:rPr/>
        <w:t>-</w:t>
        <w:tab/>
        <w:t>strój arcykap³ana ¯ydowski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jtfrak</w:t>
        <w:tab/>
      </w:r>
      <w:r>
        <w:rPr/>
        <w:t>-</w:t>
        <w:tab/>
        <w:t>frak do konnej jazd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nwersy</w:t>
        <w:tab/>
      </w:r>
      <w:r>
        <w:rPr/>
        <w:t>-</w:t>
        <w:tab/>
        <w:t>wywiniête wy³ogi w ¿akiecie lub bluzce damskiej, stanowi¹ce ozdobne wykoñczen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ubaszka</w:t>
        <w:tab/>
      </w:r>
      <w:r>
        <w:rPr/>
        <w:t>-</w:t>
        <w:tab/>
        <w:t>koszula mêska wyrzucana na spodnie, przepasana pasem lub sznurem, zapinana na lewym ramieniu, noszona powszechnie w XIX w Rosji - rubach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kpalto</w:t>
        <w:tab/>
      </w:r>
      <w:r>
        <w:rPr/>
        <w:t>-</w:t>
        <w:tab/>
        <w:t>mêski p³aszcz wiosenny lub letn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ombrero</w:t>
        <w:tab/>
      </w:r>
      <w:r>
        <w:rPr/>
        <w:t>-</w:t>
        <w:tab/>
        <w:t>miêkki kapelusz z szerokim rondem noszony w Hiszpanii i Ameryce £aciñskiej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lafrok</w:t>
        <w:tab/>
      </w:r>
      <w:r>
        <w:rPr/>
        <w:t>-</w:t>
        <w:tab/>
        <w:t>ubiór domowy w postaci p³aszcza lub rozpinanej sukienki, nak³adany zwykle na nocn¹ bieliznê, u¿ywany tak¿e przez chorych w szpital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icorne</w:t>
        <w:tab/>
      </w:r>
      <w:r>
        <w:rPr/>
        <w:t>-</w:t>
        <w:tab/>
        <w:t>trójro¿ny mêski kapelusz filcowy o niewielkiej g³ówce i rondzie podgiêtym po bokach i w tyle g³owy; u¿ywany w XVIII-wiecznej Europ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nicela</w:t>
        <w:tab/>
      </w:r>
      <w:r>
        <w:rPr/>
        <w:t>-</w:t>
        <w:tab/>
        <w:t>w Koœciele rzymskokatolickim: d³uga szata z krótkimi i w¹skimi rêkawami, wk³adana na albê; u¿ywana przez subdiakonów podczas nabo¿eñst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rniura</w:t>
        <w:tab/>
      </w:r>
      <w:r>
        <w:rPr/>
        <w:t>-</w:t>
        <w:tab/>
        <w:t>elastyczna poduszka z w³osia koñskiego i fiszbinów, przywi¹zywana w pasie z ty³u pod sukni¹ kobiec¹, modna w XIX w; tak¿e suknia z tak¹ poduszk¹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9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rsalino</w:t>
        <w:tab/>
      </w:r>
      <w:r>
        <w:rPr/>
        <w:t>-</w:t>
        <w:tab/>
        <w:t>kapelusz filcowy z szerokim, miêkkim ronde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almatyka</w:t>
        <w:tab/>
      </w:r>
      <w:r>
        <w:rPr/>
        <w:t>-</w:t>
        <w:tab/>
        <w:t>1) w Koœciele rzymskokatolickim: strój diakonów przypominaj¹cy ornat z krótkimi, rozciêtymi rêkawami; dawniej u¿ywany jako strój koronacyjny cesarzy i królów, noszony przez papie¿a i biskup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d³ugi, bia³y, wierzchni strój z rêkawami, noszony przez Rzymian z zapo¿yczony od Grek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spadryle</w:t>
        <w:tab/>
      </w:r>
      <w:r>
        <w:rPr/>
        <w:t>-</w:t>
        <w:tab/>
        <w:t>lekkie pantofle p³ócienne na sznurkowej podeszwie, wi¹zane tasiemkami skrzy¿owanymi na kostc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jsalija</w:t>
        <w:tab/>
      </w:r>
      <w:r>
        <w:rPr/>
        <w:t>-</w:t>
        <w:tab/>
        <w:t>SIDAR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ura¿erka</w:t>
        <w:tab/>
      </w:r>
      <w:r>
        <w:rPr/>
        <w:t>-</w:t>
        <w:tab/>
        <w:t>PIERO¯E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ajdawery</w:t>
        <w:tab/>
      </w:r>
      <w:r>
        <w:rPr/>
        <w:t>-</w:t>
        <w:tab/>
        <w:t>dawniej: szerokie, bufiaste spodnie; dziœ ¿artobliwie o ka¿dych spodni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izelka</w:t>
        <w:tab/>
      </w:r>
      <w:r>
        <w:rPr/>
        <w:t>-</w:t>
        <w:tab/>
        <w:t>czêœæ ubrania mêskiego lub kobiecego; zwykle rodzaj krótkiego ¿akiecika bez rêkawów i ko³nierza, noszonego przez mê¿czyzn pod marynark¹ a przez kobiety na bluzc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kosznik</w:t>
        <w:tab/>
      </w:r>
      <w:r>
        <w:rPr/>
        <w:t>-</w:t>
        <w:tab/>
        <w:t>staroœwieckie nakrycie g³owy zamê¿nych kobiet rosyjskich, noszone na uroczyste okazje do stroju ludowego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loratka</w:t>
        <w:tab/>
      </w:r>
      <w:r>
        <w:rPr/>
        <w:t>-</w:t>
        <w:tab/>
        <w:t>bia³y, sztywny, nak³adany ko³nierzyk zapinany z ty³u, noszony przez duchown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ynolina</w:t>
        <w:tab/>
      </w:r>
      <w:r>
        <w:rPr/>
        <w:t>-</w:t>
        <w:tab/>
        <w:t>suknia lub halka o szerokiej dolnej czêœci, upiêtej na sztywnej w³osiance albo stalowych lub trzcinowych obrêczach nadaj¹cych jej kszta³t dzwonu; noszona w latach 1840-70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ewestka</w:t>
        <w:tab/>
      </w:r>
      <w:r>
        <w:rPr/>
        <w:t>-</w:t>
        <w:tab/>
        <w:t>¿ó³ta kamizelka ratunkowa wype³niona sprê¿onym dwutlenkiem wêgla, u¿ywana przez lotników lataj¹cych nad morze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kintosz</w:t>
        <w:tab/>
      </w:r>
      <w:r>
        <w:rPr/>
        <w:t>-</w:t>
        <w:tab/>
        <w:t>kurtka lub p³aszcz z tej tkani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ynarka</w:t>
        <w:tab/>
      </w:r>
      <w:r>
        <w:rPr/>
        <w:t>-</w:t>
        <w:tab/>
        <w:t>górna czêœæ mêskiego garnitur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limpijka</w:t>
        <w:tab/>
      </w:r>
      <w:r>
        <w:rPr/>
        <w:t>-</w:t>
        <w:tab/>
        <w:t>obcis³a kurtka sportow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latynka</w:t>
        <w:tab/>
      </w:r>
      <w:r>
        <w:rPr/>
        <w:t>-</w:t>
        <w:tab/>
        <w:t>rodzaj szerokiego szala lub krótkiej pelerynki, zwykle z futra lub strusich piór, modnych w II po³owie XVII w i w XVIII 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ntalony</w:t>
        <w:tab/>
      </w:r>
      <w:r>
        <w:rPr/>
        <w:t>-</w:t>
        <w:tab/>
        <w:t>dawniej: spodnie, zw³aszcza szerokie i d³ugie; dziœ (¿artobliwie) spodnie, majtki szerokie, niezgrabne, zbyt obszern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rzenica</w:t>
        <w:tab/>
      </w:r>
      <w:r>
        <w:rPr/>
        <w:t>-</w:t>
        <w:tab/>
        <w:t>ozdobny haft na sukiennych spodniach góralski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urpoint</w:t>
        <w:tab/>
      </w:r>
      <w:r>
        <w:rPr/>
        <w:t>-</w:t>
        <w:tab/>
        <w:t>obcis³y, mêski kaftan do pasa, watowany i pikowany, wk³adany pod zbrojê aby nie uwiera³a i nie rani³a, noszony w XV i XVI w we Francj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dingote</w:t>
        <w:tab/>
      </w:r>
      <w:r>
        <w:rPr/>
        <w:t>-</w:t>
        <w:tab/>
        <w:t>1) wierzchni ubiór; rodzaj p³aszcza z szerokimi po³ami i podwójnym lub potrójnym ko³nierzem, noszony w XVIII/XIX 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dziœ: p³aszcz damski o podobnym kroj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werenda</w:t>
        <w:tab/>
      </w:r>
      <w:r>
        <w:rPr/>
        <w:t>-</w:t>
        <w:tab/>
        <w:t>dawniej: SUTANN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bdeszan</w:t>
        <w:tab/>
      </w:r>
      <w:r>
        <w:rPr/>
        <w:t>-</w:t>
        <w:tab/>
        <w:t>d³ugi, luŸny ubiór domowy noszony w XVIII w przez kobiety i mê¿czyzn; SZLAFRO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gatywka</w:t>
        <w:tab/>
      </w:r>
      <w:r>
        <w:rPr/>
        <w:t>-</w:t>
        <w:tab/>
        <w:t>1) KRAKUSK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czapka w ludowych ubiorach p³d-wsch. Europy i u Lapoñczyk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3) w latach 1918-50 wojskowa czapka z daszkiem, obecnie czapka polow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iermiêga</w:t>
        <w:tab/>
      </w:r>
      <w:r>
        <w:rPr/>
        <w:t>-</w:t>
        <w:tab/>
        <w:t>rodzaj sukiennego p³aszcza noszonego przez ch³opów w dawnej Polsce; najubo¿szy typ odzie¿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afander</w:t>
        <w:tab/>
      </w:r>
      <w:r>
        <w:rPr/>
        <w:t>-</w:t>
        <w:tab/>
        <w:t>1) kurtka z kapturem, zwykle z impregnowanej tkaniny, chroni¹ca przed wiatrem i opadam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szczelny, odpowiednio wyposa¿ony ubiór umo¿liwiaj¹cy przebywanie cz³owieka w œrodowisku, do którego nie jest przystosowany organizm ludzki np. pod wod¹, w kosmosie itp.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poklak</w:t>
        <w:tab/>
      </w:r>
      <w:r>
        <w:rPr/>
        <w:t>-</w:t>
        <w:tab/>
        <w:t>sztywny wysoki kapelusz mêski z czarnego jedwabiu daj¹cy siê z³o¿yæ na p³ask i wyprostowaæ dziêki sprê¿ynowej konstrukcji; noszony do uroczystego stroju na prze³omie XIX/XX w - cylinder sk³ada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rawary</w:t>
        <w:tab/>
      </w:r>
      <w:r>
        <w:rPr/>
        <w:t>-</w:t>
        <w:tab/>
        <w:t>d³ugie, bufiaste spodnie pochodzenia wschodniego, szyte z miêkkiej tkani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kaplerz</w:t>
        <w:tab/>
      </w:r>
      <w:r>
        <w:rPr/>
        <w:t>-</w:t>
        <w:tab/>
        <w:t>1) prostok¹tny p³at sukna z otworem na g³owê nak³adany na habit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dwa kawa³ki sukna po³¹czone ze sob¹, noszone przez osoby œwieckie jako miniaturka szkaplerza zakonnego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lafmyca</w:t>
        <w:tab/>
      </w:r>
      <w:r>
        <w:rPr/>
        <w:t>-</w:t>
        <w:tab/>
        <w:t>1) miêkka czapka mêska u¿ywana do span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bia³a czapka piekarzy i kucharz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mizetka</w:t>
        <w:tab/>
      </w:r>
      <w:r>
        <w:rPr/>
        <w:t>-</w:t>
        <w:tab/>
        <w:t>1) rodzaj bluzki albo kamizelki damskiej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gors z ko³nierzykiem - pó³koszule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trajmla</w:t>
        <w:tab/>
      </w:r>
      <w:r>
        <w:rPr/>
        <w:t>-</w:t>
        <w:tab/>
        <w:t>futrzana czapka ¿ydowsk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tyblety</w:t>
        <w:tab/>
      </w:r>
      <w:r>
        <w:rPr/>
        <w:t>-</w:t>
        <w:tab/>
        <w:t>kamasze mêskie z nie rozciêtymi cholewkami i wszytymi po bokach kawa³kami elastycznej gum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ynszyle</w:t>
        <w:tab/>
      </w:r>
      <w:r>
        <w:rPr/>
        <w:t>-</w:t>
        <w:tab/>
        <w:t>futro ze skórek tych zwierz¹t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niegowce</w:t>
        <w:tab/>
      </w:r>
      <w:r>
        <w:rPr/>
        <w:t>-</w:t>
        <w:tab/>
        <w:t>BOT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nisówki</w:t>
        <w:tab/>
      </w:r>
      <w:r>
        <w:rPr/>
        <w:t>-</w:t>
        <w:tab/>
        <w:t>sznurowane obuwie p³ócienne, p³ytkie, na gumowej podeszwie, u¿ywane do gry w tenisa, æwiczeñ gimnastycznych oraz do celów turystyczn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ykota¿e</w:t>
        <w:tab/>
      </w:r>
      <w:r>
        <w:rPr/>
        <w:t>-</w:t>
        <w:tab/>
        <w:t>odzie¿ wyrabiana z trykot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ncerada</w:t>
        <w:tab/>
      </w:r>
      <w:r>
        <w:rPr/>
        <w:t>-</w:t>
        <w:tab/>
        <w:t>nieprzemakalny p³aszcz noszony przez marynarz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ydwestka</w:t>
        <w:tab/>
      </w:r>
      <w:r>
        <w:rPr/>
        <w:t>-</w:t>
        <w:tab/>
        <w:t>nieprzemakalne nakrycie g³owy w kszta³cie kaptura z rondem odgiêtym z przodu ku górze a z ty³u opadaj¹cym na kark, u¿ywane przez rybaków i ¿eglarzy w czasie sztormu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10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aksirydy</w:t>
        <w:tab/>
      </w:r>
      <w:r>
        <w:rPr/>
        <w:t>-</w:t>
        <w:tab/>
        <w:t>d³ugie, w¹skie spodnie noszone na Wschodz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ustonosz</w:t>
        <w:tab/>
      </w:r>
      <w:r>
        <w:rPr/>
        <w:t>-</w:t>
        <w:tab/>
        <w:t>czêœæ damskiej bielizny os³aniaj¹cej i podtrzymuj¹cej piersi; sk³ada siê z dwóch po³¹czonych ze sob¹ "miseczek" zapinanych z przodu lub z ty³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tonierka</w:t>
        <w:tab/>
      </w:r>
      <w:r>
        <w:rPr/>
        <w:t>-</w:t>
        <w:tab/>
        <w:t>1) przeciêcie w klapie marynarki, ¿akietu, w który wk³ada siê kwiat, miniaturê order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maleñki flakonik przypinany przez kobiety do sukni balowej w XVIII/XIX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klistówka</w:t>
        <w:tab/>
      </w:r>
      <w:r>
        <w:rPr/>
        <w:t>-</w:t>
        <w:tab/>
        <w:t>okr¹g³a, p³aska czapka sportowa z daszkiem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ta³aszki</w:t>
        <w:tab/>
      </w:r>
      <w:r>
        <w:rPr/>
        <w:t>-</w:t>
        <w:tab/>
        <w:t>¿artobliwie o ubraniach, strojach, ciuszkach, zwykle damski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maniola</w:t>
        <w:tab/>
      </w:r>
      <w:r>
        <w:rPr/>
        <w:t>-</w:t>
        <w:tab/>
        <w:t>strój piemoncki; rodzaj krótkiego p³aszcza z du¿ym ko³nierzem, przejêty przez Francuzów w okresie Wielkiej Rewolucji Francuskiej od w³oskich robotnikó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mbinezon</w:t>
        <w:tab/>
      </w:r>
      <w:r>
        <w:rPr/>
        <w:t>-</w:t>
        <w:tab/>
        <w:t>ubranie robocze lub sportowe, zwykle ochronne, bêd¹ce po³¹czeniem bluzy ze spodniam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sowrotka</w:t>
        <w:tab/>
      </w:r>
      <w:r>
        <w:rPr/>
        <w:t>-</w:t>
        <w:tab/>
        <w:t>jeden z rodzajów rosyjskiej rubaszk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prychówka</w:t>
        <w:tab/>
      </w:r>
      <w:r>
        <w:rPr/>
        <w:t>-</w:t>
        <w:tab/>
        <w:t>mêska czapka z daszkiem, zrobiona zwykle z tkaniny w kratê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ludament</w:t>
        <w:tab/>
      </w:r>
      <w:r>
        <w:rPr/>
        <w:t>-</w:t>
        <w:tab/>
        <w:t>w staro¿ytnym rzymie: p³aszcz wojskowy z prostok¹tnego p³ata tkaniny, spinany na ramieniu, noszony przez cesarza (purpurowy) i naczelnego wodza (bia³y lub szkar³atny)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rizonium</w:t>
        <w:tab/>
      </w:r>
      <w:r>
        <w:rPr/>
        <w:t>-</w:t>
        <w:tab/>
        <w:t>drapowana opaska na biodrach Chrystus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mizjerka</w:t>
        <w:tab/>
      </w:r>
      <w:r>
        <w:rPr/>
        <w:t>-</w:t>
        <w:tab/>
        <w:t>sukienka o charakterze sportowym i kroju przypominaj¹cym koszulê mêsk¹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terproof</w:t>
        <w:tab/>
      </w:r>
      <w:r>
        <w:rPr/>
        <w:t>-</w:t>
        <w:tab/>
        <w:t>nieprzemakalny p³aszcz z tej tkanin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llington</w:t>
        <w:tab/>
      </w:r>
      <w:r>
        <w:rPr/>
        <w:t>-</w:t>
        <w:tab/>
        <w:t>wysoki but gumowy (zwykle w liczbie mnogiej)</w:t>
      </w:r>
    </w:p>
    <w:p>
      <w:pPr>
        <w:pStyle w:val="Akapit10"/>
        <w:bidi w:val="0"/>
        <w:ind w:left="1474" w:hanging="1474"/>
        <w:rPr/>
      </w:pPr>
      <w:r>
        <w:rPr/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4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534035</wp:posOffset>
                </wp:positionV>
                <wp:extent cx="4608830" cy="3054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bidi w:val="0"/>
                              <w:spacing w:before="20" w:after="20"/>
                              <w:jc w:val="left"/>
                              <w:rPr/>
                            </w:pPr>
                            <w:r>
                              <w:rPr/>
                              <w:t>------- NACZYNIA ----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4.05pt;mso-wrap-distance-left:2.85pt;mso-wrap-distance-right:2.85pt;mso-wrap-distance-top:0pt;mso-wrap-distance-bottom:0pt;margin-top:42.05pt;mso-position-vertical-relative:page;margin-left:3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bidi w:val="0"/>
                        <w:spacing w:before="20" w:after="20"/>
                        <w:jc w:val="left"/>
                        <w:rPr/>
                      </w:pPr>
                      <w:r>
                        <w:rPr/>
                        <w:t>------- NACZYNIA ----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SA</w:t>
        <w:tab/>
      </w:r>
      <w:r>
        <w:rPr/>
        <w:t>-</w:t>
        <w:tab/>
        <w:t>1) naczynie drewniane z klepek; ST¥GIEW, KAD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naczynie do garbowania skór wkopane w ziemiê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let</w:t>
        <w:tab/>
      </w:r>
      <w:r>
        <w:rPr/>
        <w:t>-</w:t>
        <w:tab/>
        <w:t>XVIII-wieczny kielich do win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lak</w:t>
        <w:tab/>
      </w:r>
      <w:r>
        <w:rPr/>
        <w:t>-</w:t>
        <w:tab/>
        <w:t>pêkate, albo sp³aszczone naczynie z szyjk¹ z gliny lub kamionk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dŸ</w:t>
        <w:tab/>
      </w:r>
      <w:r>
        <w:rPr/>
        <w:t>-</w:t>
        <w:tab/>
        <w:t>du¿e naczynie gospodarskie w kszta³cie œciêtego sto¿k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ero</w:t>
        <w:tab/>
      </w:r>
      <w:r>
        <w:rPr/>
        <w:t>-</w:t>
        <w:tab/>
        <w:t>drewniana czara charakterystyczna dla sztuki Inków w kszta³cie g³owy pumy lub jaguar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pa</w:t>
        <w:tab/>
      </w:r>
      <w:r>
        <w:rPr/>
        <w:t>-</w:t>
        <w:tab/>
        <w:t>kadŸ farbiarsk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fa</w:t>
        <w:tab/>
      </w:r>
      <w:r>
        <w:rPr/>
        <w:t>-</w:t>
        <w:tab/>
        <w:t>wielka beczka u¿ywana do le¿akowania piw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ca</w:t>
        <w:tab/>
      </w:r>
      <w:r>
        <w:rPr/>
        <w:t>-</w:t>
        <w:tab/>
        <w:t>p³askie naczynie do podawania potraw ale i do zbierania datków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nk</w:t>
        <w:tab/>
      </w:r>
      <w:r>
        <w:rPr/>
        <w:t>-</w:t>
        <w:tab/>
        <w:t>naczynie do wywo³ywania negatywów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urna</w:t>
        <w:tab/>
      </w:r>
      <w:r>
        <w:rPr/>
        <w:t>-</w:t>
        <w:tab/>
        <w:t>naczynie s³u¿¹ce do przechowywania prochów zmar³ego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za</w:t>
        <w:tab/>
      </w:r>
      <w:r>
        <w:rPr/>
        <w:t>-</w:t>
        <w:tab/>
        <w:t>ozdobne naczynie z uchwytami u¿ywane do podawania zupy, ponczu, itp.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ck</w:t>
        <w:tab/>
      </w:r>
      <w:r>
        <w:rPr/>
        <w:t>-</w:t>
        <w:tab/>
        <w:t>szklany s³oik z tak¹¿ pokrywk¹ zamykany za pomoc¹ gumowej uszczelki i sprê¿yny s³u¿¹cy do przechowywania przetworów owocowych, jarzynowych i miêsnych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5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ta³</w:t>
        <w:tab/>
      </w:r>
      <w:r>
        <w:rPr/>
        <w:t>-</w:t>
        <w:tab/>
        <w:t>beczka na piwo lub wino o objêtoœci 18 garnc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skos</w:t>
        <w:tab/>
      </w:r>
      <w:r>
        <w:rPr/>
        <w:t>-</w:t>
        <w:tab/>
        <w:t>staro¿ytne naczynie przypominaj¹ce buk³ak o zwierzêcych kszta³ta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lia</w:t>
        <w:tab/>
      </w:r>
      <w:r>
        <w:rPr/>
        <w:t>-</w:t>
        <w:tab/>
        <w:t>du¿e, zwykle drewniane naczynie wykonane z klepek s³u¿¹ce dawniej do pra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lon</w:t>
        <w:tab/>
      </w:r>
      <w:r>
        <w:rPr/>
        <w:t>-</w:t>
        <w:tab/>
        <w:t>du¿e, kuliste naczynie szklane z w¹sk¹ szyjk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ñka</w:t>
        <w:tab/>
      </w:r>
      <w:r>
        <w:rPr/>
        <w:t>-</w:t>
        <w:tab/>
        <w:t>blaszane naczynie do przechowywania lub przenoszenia p³yn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don</w:t>
        <w:tab/>
      </w:r>
      <w:r>
        <w:rPr/>
        <w:t>-</w:t>
        <w:tab/>
        <w:t>kolarska manierka przymocowana do roweru, nape³niona napoje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tla</w:t>
        <w:tab/>
      </w:r>
      <w:r>
        <w:rPr/>
        <w:t>-</w:t>
        <w:tab/>
        <w:t>stalowe lub ¿eliwne naczynie do przechowywania i transportu sprê¿onych gaz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adus</w:t>
        <w:tab/>
      </w:r>
      <w:r>
        <w:rPr/>
        <w:t>-</w:t>
        <w:tab/>
        <w:t>spiczaste u do³u naczynie z w¹sk¹ szyjk¹ do przechowywania napoj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ber</w:t>
        <w:tab/>
      </w:r>
      <w:r>
        <w:rPr/>
        <w:t>-</w:t>
        <w:tab/>
        <w:t>drewniane naczynie z klepek o dwóch uchwytach - drewniane wiaderk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ista</w:t>
        <w:tab/>
      </w:r>
      <w:r>
        <w:rPr/>
        <w:t>-</w:t>
        <w:tab/>
        <w:t>etruskie naczynie do przechowywania pachnide³, kosztownoœci, zwojów rêkopis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ara</w:t>
        <w:tab/>
      </w:r>
      <w:r>
        <w:rPr/>
        <w:t>-</w:t>
        <w:tab/>
        <w:t>niskie, szerokie naczynie bez uchwytów bogato zdobione do picia szlachetnych napoj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iota</w:t>
        <w:tab/>
      </w:r>
      <w:r>
        <w:rPr/>
        <w:t>-</w:t>
        <w:tab/>
        <w:t>waza grecka z dwoma uchwytam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ska</w:t>
        <w:tab/>
      </w:r>
      <w:r>
        <w:rPr/>
        <w:t>-</w:t>
        <w:tab/>
        <w:t>ma³a, zwê¿ona u do³u beczka s³u¿¹ca do przechowywania ró¿norakich produkt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aal</w:t>
        <w:tab/>
      </w:r>
      <w:r>
        <w:rPr/>
        <w:t>-</w:t>
        <w:tab/>
        <w:t>legendarna czara Jezusa, z której pi³ podczas ostatniej wieczerz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urda</w:t>
        <w:tab/>
      </w:r>
      <w:r>
        <w:rPr/>
        <w:t>-</w:t>
        <w:tab/>
        <w:t>naczynie z wydr¹¿onej tykwy u¿ywane do wod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alba</w:t>
        <w:tab/>
      </w:r>
      <w:r>
        <w:rPr/>
        <w:t>-</w:t>
        <w:tab/>
        <w:t>dawniej: kufel mieszcz¹cy 0,5 litra pi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bel</w:t>
        <w:tab/>
      </w:r>
      <w:r>
        <w:rPr/>
        <w:t>-</w:t>
        <w:tab/>
        <w:t>kube³ na nieczystoœc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lba</w:t>
        <w:tab/>
      </w:r>
      <w:r>
        <w:rPr/>
        <w:t>-</w:t>
        <w:tab/>
        <w:t>laboratoryjne naczynie do destylacji, gotowania cieczy i sporz¹dzania roztwor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ew</w:t>
        <w:tab/>
      </w:r>
      <w:r>
        <w:rPr/>
        <w:t>-</w:t>
        <w:tab/>
        <w:t>metalowe naczynie do noszenia i przechowywania p³yn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bek</w:t>
        <w:tab/>
      </w:r>
      <w:r>
        <w:rPr/>
        <w:t>-</w:t>
        <w:tab/>
        <w:t>ma³e naczynie, najczêœciej z uszkiem, do pic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be³</w:t>
        <w:tab/>
      </w:r>
      <w:r>
        <w:rPr/>
        <w:t>-</w:t>
        <w:tab/>
        <w:t>WIADR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fel</w:t>
        <w:tab/>
      </w:r>
      <w:r>
        <w:rPr/>
        <w:t>-</w:t>
        <w:tab/>
        <w:t>pêkate naczynie z uchem s³u¿¹ce do picia pi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kyt</w:t>
        <w:tab/>
      </w:r>
      <w:r>
        <w:rPr/>
        <w:t>-</w:t>
        <w:tab/>
        <w:t>staro¿ytne naczynie s³u¿¹ce do przechowywania oliw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ska</w:t>
        <w:tab/>
      </w:r>
      <w:r>
        <w:rPr/>
        <w:t>-</w:t>
        <w:tab/>
        <w:t>p³askie, szeroko otwarte naczynie kuchenne podobne do sp³aszczonej pó³kul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erka</w:t>
        <w:tab/>
      </w:r>
      <w:r>
        <w:rPr/>
        <w:t>-</w:t>
        <w:tab/>
        <w:t>szpitalne naczynie w kszta³cie nerki u¿ywane przy opatrunkach i zabiega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new</w:t>
        <w:tab/>
      </w:r>
      <w:r>
        <w:rPr/>
        <w:t>-</w:t>
        <w:tab/>
        <w:t>du¿e, metalowe naczynie u¿ywane dziœ w warzelniach do warzenia sol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tos</w:t>
        <w:tab/>
      </w:r>
      <w:r>
        <w:rPr/>
        <w:t>-</w:t>
        <w:tab/>
        <w:t>starogreckie gliniane naczynie u¿ywane do przechowywania ¿ywnoœci a zw³aszcza zbo¿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ynka</w:t>
        <w:tab/>
      </w:r>
      <w:r>
        <w:rPr/>
        <w:t>-</w:t>
        <w:tab/>
        <w:t>niski, p³aski rondelek do sma¿enia lub dusze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yton</w:t>
        <w:tab/>
      </w:r>
      <w:r>
        <w:rPr/>
        <w:t>-</w:t>
        <w:tab/>
        <w:t>greckie naczynie s³u¿¹ce do picia wina w kszta³cie rogu, g³owy ludzkiej lub zwierzêc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gan</w:t>
        <w:tab/>
      </w:r>
      <w:r>
        <w:rPr/>
        <w:t>-</w:t>
        <w:tab/>
        <w:t>du¿y garnek kuchenn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iwak</w:t>
        <w:tab/>
      </w:r>
      <w:r>
        <w:rPr/>
        <w:t>-</w:t>
        <w:tab/>
        <w:t>garnek lub dzbanek gliniany wypalany przy zmniejszonym dop³ywie powietrz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yfon</w:t>
        <w:tab/>
      </w:r>
      <w:r>
        <w:rPr/>
        <w:t>-</w:t>
        <w:tab/>
        <w:t>naczynie - butla do wytwarzania napojów gazow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nna</w:t>
        <w:tab/>
      </w:r>
      <w:r>
        <w:rPr/>
        <w:t>-</w:t>
        <w:tab/>
        <w:t>du¿e, g³êbokie naczynie wykonywane z ró¿nych materia³ów s³u¿¹ce do k¹piel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zon</w:t>
        <w:tab/>
      </w:r>
      <w:r>
        <w:rPr/>
        <w:t>-</w:t>
        <w:tab/>
        <w:t>ozdobne naczynie na ciête kwiaty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6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udel</w:t>
        <w:tab/>
      </w:r>
      <w:r>
        <w:rPr/>
        <w:t>-</w:t>
        <w:tab/>
        <w:t>gliniany garnuszek o kszta³cie gruszki, otwarty z dwu stron, u¿ywany dawniej w laboratori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mfora</w:t>
        <w:tab/>
      </w:r>
      <w:r>
        <w:rPr/>
        <w:t>-</w:t>
        <w:tab/>
        <w:t>wyd³u¿one naczynie z gliny z dwoma pionowymi uchwytami u¿ywane przez staro¿ytnych Greków i Rzymian do przechowywania wina i oli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mpu³a</w:t>
        <w:tab/>
      </w:r>
      <w:r>
        <w:rPr/>
        <w:t>-</w:t>
        <w:tab/>
        <w:t>ma³e naczynie w kszta³cie sp³aszczonego dzbanuszka bez uchwytów z gliny, szk³a lub metal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goba</w:t>
        <w:tab/>
      </w:r>
      <w:r>
        <w:rPr/>
        <w:t>-</w:t>
        <w:tab/>
        <w:t>polewa ze szlachetnej glinki, któr¹ pokrywa siê naczynia z gorszej gli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ry³a</w:t>
        <w:tab/>
      </w:r>
      <w:r>
        <w:rPr/>
        <w:t>-</w:t>
        <w:tab/>
        <w:t>rodzaj du¿ej becz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czka</w:t>
        <w:tab/>
      </w:r>
      <w:r>
        <w:rPr/>
        <w:t>-</w:t>
        <w:tab/>
        <w:t>walcowate naczynie z drewnianych klepek œciœniêtych obrêczam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ndra</w:t>
        <w:tab/>
      </w:r>
      <w:r>
        <w:rPr/>
        <w:t>-</w:t>
        <w:tab/>
        <w:t>dêbowa klepka do wyrobu becz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jler</w:t>
        <w:tab/>
      </w:r>
      <w:r>
        <w:rPr/>
        <w:t>-</w:t>
        <w:tab/>
        <w:t>WARNIK - naczynie, zbiornik do podgrzewania wody na u¿ytek dom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k³ak</w:t>
        <w:tab/>
      </w:r>
      <w:r>
        <w:rPr/>
        <w:t>-</w:t>
        <w:tab/>
        <w:t>naczynie z przykrywk¹ do przechowywania i przewo¿enia p³ynów, tak¿e worek ze skóry s³u¿¹cy do tego cel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dzak</w:t>
        <w:tab/>
      </w:r>
      <w:r>
        <w:rPr/>
        <w:t>-</w:t>
        <w:tab/>
        <w:t>DURSZLA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trok</w:t>
        <w:tab/>
      </w:r>
      <w:r>
        <w:rPr/>
        <w:t>-</w:t>
        <w:tab/>
        <w:t>drewniana kadŸ garbarska zaopatrzona w poziome mieszad³o skrzyd³ow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arka</w:t>
        <w:tab/>
      </w:r>
      <w:r>
        <w:rPr/>
        <w:t>-</w:t>
        <w:tab/>
        <w:t>niewielkie naczynie o kszta³cie miseczki u¿ywane do ró¿nych p³yn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ie¿a</w:t>
        <w:tab/>
      </w:r>
      <w:r>
        <w:rPr/>
        <w:t>-</w:t>
        <w:tab/>
        <w:t>du¿e, drewniane naczynie do rozczyniania ciasta na chleb - donic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olka</w:t>
        <w:tab/>
      </w:r>
      <w:r>
        <w:rPr/>
        <w:t>-</w:t>
        <w:tab/>
        <w:t>wyd³u¿one naczyñko do lekarstw, perfum - AMPU£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lakon</w:t>
        <w:tab/>
      </w:r>
      <w:r>
        <w:rPr/>
        <w:t>-</w:t>
        <w:tab/>
        <w:t>1) ozdobny wazon na kwiat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niewielkie szklane naczynie do perfu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rnek</w:t>
        <w:tab/>
      </w:r>
      <w:r>
        <w:rPr/>
        <w:t>-</w:t>
        <w:tab/>
        <w:t>metalowe lub gliniane naczynie do gotowania i przechowywania potra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¹sior</w:t>
        <w:tab/>
      </w:r>
      <w:r>
        <w:rPr/>
        <w:t>-</w:t>
        <w:tab/>
        <w:t>du¿a, pêkata butla z w¹sk¹ szyjk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ydria</w:t>
        <w:tab/>
      </w:r>
      <w:r>
        <w:rPr/>
        <w:t>-</w:t>
        <w:tab/>
        <w:t>gliniane lub metalowe, pêkate naczynie na wodê o wysokiej szyjce i dwóch uchwytach u¿ywane w staro¿ytnej Grecj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mbryk</w:t>
        <w:tab/>
      </w:r>
      <w:r>
        <w:rPr/>
        <w:t>-</w:t>
        <w:tab/>
        <w:t>CZAJNI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czka</w:t>
        <w:tab/>
      </w:r>
      <w:r>
        <w:rPr/>
        <w:t>-</w:t>
        <w:tab/>
        <w:t>naczynie u¿ywane przez chorych mê¿czyzn do oddawania moczu bez wstawan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opa</w:t>
        <w:tab/>
      </w:r>
      <w:r>
        <w:rPr/>
        <w:t>-</w:t>
        <w:tab/>
        <w:t>egipska lub etruska urna do przechowywania wnêtrznoœci zmar³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cio³</w:t>
        <w:tab/>
      </w:r>
      <w:r>
        <w:rPr/>
        <w:t>-</w:t>
        <w:tab/>
        <w:t>du¿e naczynie metalowe zamykane pokryw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cha</w:t>
        <w:tab/>
      </w:r>
      <w:r>
        <w:rPr/>
        <w:t>-</w:t>
        <w:tab/>
        <w:t>naczynie w kszta³cie muszl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tyle</w:t>
        <w:tab/>
      </w:r>
      <w:r>
        <w:rPr/>
        <w:t>-</w:t>
        <w:tab/>
        <w:t>KUBEK, CZAR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ater</w:t>
        <w:tab/>
      </w:r>
      <w:r>
        <w:rPr/>
        <w:t>-</w:t>
        <w:tab/>
        <w:t>naczynie u¿ywane w staro¿ytnoœci do mieszania wina z wod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weta</w:t>
        <w:tab/>
      </w:r>
      <w:r>
        <w:rPr/>
        <w:t>-</w:t>
        <w:tab/>
        <w:t>naczynie do obróbki materia³ów fotograficz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yliks</w:t>
        <w:tab/>
      </w:r>
      <w:r>
        <w:rPr/>
        <w:t>-</w:t>
        <w:tab/>
        <w:t>p³aska czara na nó¿ce z dwoma uchwytami u¿ywana w staro¿ytnej Grecji do picia wi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agiew</w:t>
        <w:tab/>
      </w:r>
      <w:r>
        <w:rPr/>
        <w:t>-</w:t>
        <w:tab/>
        <w:t>naczynie z drewna, skóry lub metalu s³u¿¹ce do przechowywania p³ynów - BUK£A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ecka</w:t>
        <w:tab/>
      </w:r>
      <w:r>
        <w:rPr/>
        <w:t>-</w:t>
        <w:tab/>
        <w:t>pod³u¿ne naczynie wydr¹¿one z jednego kawa³ka drewna do wyrabiania ciasta i k¹pieli - XIX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ocnik</w:t>
        <w:tab/>
      </w:r>
      <w:r>
        <w:rPr/>
        <w:t>-</w:t>
        <w:tab/>
        <w:t>URYNA£ - naczynie do oddawania mocz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kseft</w:t>
        <w:tab/>
      </w:r>
      <w:r>
        <w:rPr/>
        <w:t>-</w:t>
        <w:tab/>
        <w:t>wielka beczka o pojemnoœci 200-400 litr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tena</w:t>
        <w:tab/>
      </w:r>
      <w:r>
        <w:rPr/>
        <w:t>-</w:t>
        <w:tab/>
        <w:t>okr¹g³a, z³ota lub poz³acana tacka, na której k³adzie siê hostiê i któr¹ nakrywa siê kielich w czasie msz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tera</w:t>
        <w:tab/>
      </w:r>
      <w:r>
        <w:rPr/>
        <w:t>-</w:t>
        <w:tab/>
        <w:t>1) w staro¿ytnej Grecji i Rzymie naczynie do sk³adania ofiar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naczynie do podawania ciast i owoc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odi¿</w:t>
        <w:tab/>
      </w:r>
      <w:r>
        <w:rPr/>
        <w:t>-</w:t>
        <w:tab/>
        <w:t>metalowe naczynie przystosowane do pieczenia ciast i potraw za pomoc¹ pr¹du elektryczn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uchar</w:t>
        <w:tab/>
      </w:r>
      <w:r>
        <w:rPr/>
        <w:t>-</w:t>
        <w:tab/>
        <w:t>ozdobne naczynie z metalu lub szk³a w kszta³cie g³êbokiej czary lub kielicha s³u¿¹ce dziœ jako honorowa nagroda a dawniej do picia wi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uszka</w:t>
        <w:tab/>
      </w:r>
      <w:r>
        <w:rPr/>
        <w:t>-</w:t>
        <w:tab/>
        <w:t>z³oty lub poz³acany kielich z przykrywk¹ s³u¿¹cy do przechowywania komunikant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ndel</w:t>
        <w:tab/>
      </w:r>
      <w:r>
        <w:rPr/>
        <w:t>-</w:t>
        <w:tab/>
        <w:t>naczynie kuchenne z r¹czk¹ lub dwoma uchwytam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haker</w:t>
        <w:tab/>
      </w:r>
      <w:r>
        <w:rPr/>
        <w:t>-</w:t>
        <w:tab/>
        <w:t>naczynie do przyrz¹dzania koktajl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itula</w:t>
        <w:tab/>
      </w:r>
      <w:r>
        <w:rPr/>
        <w:t>-</w:t>
        <w:tab/>
        <w:t>wiadro z br¹zu z okresu halsztackiego i lateñskiego zdobione motywami figuralnymi i ornamentalnym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opek</w:t>
        <w:tab/>
      </w:r>
      <w:r>
        <w:rPr/>
        <w:t>-</w:t>
        <w:tab/>
        <w:t>drewniane naczynie w kszta³cie wiaderka u¿ywane dawniej na mleko lub œmietan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yfos</w:t>
        <w:tab/>
      </w:r>
      <w:r>
        <w:rPr/>
        <w:t>-</w:t>
        <w:tab/>
        <w:t>starogreckie naczynie w kszta³cie szerokiego kubka z wygiêtymi ku górze uchami s³u¿¹ce do pic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odek</w:t>
        <w:tab/>
      </w:r>
      <w:r>
        <w:rPr/>
        <w:t>-</w:t>
        <w:tab/>
        <w:t>podstawka pod szklankê, fili¿ank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lerz</w:t>
        <w:tab/>
      </w:r>
      <w:r>
        <w:rPr/>
        <w:t>-</w:t>
        <w:tab/>
        <w:t>naczynie sto³owe wg³êbione w œrodku s³u¿¹ce do spo¿ywania potra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rmos</w:t>
        <w:tab/>
      </w:r>
      <w:r>
        <w:rPr/>
        <w:t>-</w:t>
        <w:tab/>
        <w:t>naczynie szklane o podwójnych œciankach co chroni zawartoœæ od nagrzania lub wystygniêc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ojak</w:t>
        <w:tab/>
      </w:r>
      <w:r>
        <w:rPr/>
        <w:t>-</w:t>
        <w:tab/>
        <w:t>potrójny garnek gliniany po³¹czony wspólnym uchwyt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ryla</w:t>
        <w:tab/>
      </w:r>
      <w:r>
        <w:rPr/>
        <w:t>-</w:t>
        <w:tab/>
        <w:t>naczynie z kwasoodpornej kamionki do przechowywania kwasów i p³ynów ¿r¹c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ygiel</w:t>
        <w:tab/>
      </w:r>
      <w:r>
        <w:rPr/>
        <w:t>-</w:t>
        <w:tab/>
        <w:t>1) naczynie z materia³u ogniotrwa³ego u¿ywane w laboratoriach do np. topienia metal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naczynie kuchenne z d³ug¹ r¹czk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urceus</w:t>
        <w:tab/>
      </w:r>
      <w:r>
        <w:rPr/>
        <w:t>-</w:t>
        <w:tab/>
        <w:t>rzymski dzban z jednym uchwytem do noszenia lub przechowywania wody, wina, oli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uryna³</w:t>
        <w:tab/>
      </w:r>
      <w:r>
        <w:rPr/>
        <w:t>-</w:t>
        <w:tab/>
        <w:t>NOCNI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rnik</w:t>
        <w:tab/>
      </w:r>
      <w:r>
        <w:rPr/>
        <w:t>-</w:t>
        <w:tab/>
        <w:t>BOJLER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adro</w:t>
        <w:tab/>
      </w:r>
      <w:r>
        <w:rPr/>
        <w:t>-</w:t>
        <w:tab/>
        <w:t>blaszane, walcowate naczynie o pojemnoœci 10-12 litrów zaopatrzone w ruchomy, kab³¹kowaty uchwyt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lkom</w:t>
        <w:tab/>
      </w:r>
      <w:r>
        <w:rPr/>
        <w:t>-</w:t>
        <w:tab/>
        <w:t>okaza³y puchar z pokryw¹ wykonany ze szlachetnych metali lub szk³a w XVI-XVIII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jdel</w:t>
        <w:tab/>
      </w:r>
      <w:r>
        <w:rPr/>
        <w:t>-</w:t>
        <w:tab/>
        <w:t>kufel szkla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lewka</w:t>
        <w:tab/>
      </w:r>
      <w:r>
        <w:rPr/>
        <w:t>-</w:t>
        <w:tab/>
        <w:t>naczynie laboratoryjne w kszta³cie szklanki z dziobkiem zaokr¹glonej u do³u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7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embik</w:t>
        <w:tab/>
      </w:r>
      <w:r>
        <w:rPr/>
        <w:t>-</w:t>
        <w:tab/>
        <w:t>naczynie s³u¿¹ce do destylacji ciecz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mpu³ka</w:t>
        <w:tab/>
      </w:r>
      <w:r>
        <w:rPr/>
        <w:t>-</w:t>
        <w:tab/>
        <w:t>1) w Koœciele rzymskokatolickim naczynie do podawania kap³anowi wody i wina podczas msz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szczelnie zamkniête naczynie zawieraj¹ce jednorazow¹ dawkê le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ta³ek</w:t>
        <w:tab/>
      </w:r>
      <w:r>
        <w:rPr/>
        <w:t>-</w:t>
        <w:tab/>
        <w:t>niewielka beczu³ka na wino lub piwo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karat</w:t>
        <w:tab/>
      </w:r>
      <w:r>
        <w:rPr/>
        <w:t>-</w:t>
        <w:tab/>
        <w:t>szk³o kryszta³owe u¿ywane do wyrobów artystycznych i wyroby z tego szk³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ry³ka</w:t>
        <w:tab/>
      </w:r>
      <w:r>
        <w:rPr/>
        <w:t>-</w:t>
        <w:tab/>
        <w:t>ma³a beczka, ANTA£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telka</w:t>
        <w:tab/>
      </w:r>
      <w:r>
        <w:rPr/>
        <w:t>-</w:t>
        <w:tab/>
        <w:t>szklane zazwyczaj naczynie z w¹sk¹ szyjk¹ s³u¿¹ce do przechowywania p³yn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ajnik</w:t>
        <w:tab/>
      </w:r>
      <w:r>
        <w:rPr/>
        <w:t>-</w:t>
        <w:tab/>
        <w:t>IMBRYK - pêkate naczynie z dziobkiem i szczeln¹ pokrywk¹ s³u¿¹ce do gotowania wody na herbatê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rpak</w:t>
        <w:tab/>
      </w:r>
      <w:r>
        <w:rPr/>
        <w:t>-</w:t>
        <w:tab/>
        <w:t>drewniane lub metalowe naczynie z trzonkiem lub uchem s³u¿¹ce do czerpania cieczy lub cia³ sypki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banek</w:t>
        <w:tab/>
      </w:r>
      <w:r>
        <w:rPr/>
        <w:t>-</w:t>
        <w:tab/>
        <w:t>ma³y dzban bêd¹cy naczyniem u¿ytkow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laszka</w:t>
        <w:tab/>
      </w:r>
      <w:r>
        <w:rPr/>
        <w:t>-</w:t>
        <w:tab/>
        <w:t>BUTEL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rniec</w:t>
        <w:tab/>
      </w:r>
      <w:r>
        <w:rPr/>
        <w:t>-</w:t>
        <w:tab/>
        <w:t>naczynie o pojemnoœci jednego garn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kebana</w:t>
        <w:tab/>
      </w:r>
      <w:r>
        <w:rPr/>
        <w:t>-</w:t>
        <w:tab/>
        <w:t>naczynie do uk³adania efektownych kompozycji kwiatowych zaopatrzone w kolce lub dziur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baret</w:t>
        <w:tab/>
      </w:r>
      <w:r>
        <w:rPr/>
        <w:t>-</w:t>
        <w:tab/>
        <w:t>pó³misek z przedzia³kami do podawania ciast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atos</w:t>
        <w:tab/>
      </w:r>
      <w:r>
        <w:rPr/>
        <w:t>-</w:t>
        <w:tab/>
        <w:t>ceramiczne naczynie w kszta³cie kosza lub kosz wiklinowy w uroczystych procesjach ku czci Demete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afka</w:t>
        <w:tab/>
      </w:r>
      <w:r>
        <w:rPr/>
        <w:t>-</w:t>
        <w:tab/>
        <w:t>pêkata, ozdobna butelka na wodê lub trun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elich</w:t>
        <w:tab/>
      </w:r>
      <w:r>
        <w:rPr/>
        <w:t>-</w:t>
        <w:tab/>
        <w:t>ozdobne naczynie do picia trunków, g³ównie wi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kilka</w:t>
        <w:tab/>
      </w:r>
      <w:r>
        <w:rPr/>
        <w:t>-</w:t>
        <w:tab/>
        <w:t>¿aroodporne naczynie, w którym zapieka siê i podaje wykwintne przystaw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ewka</w:t>
        <w:tab/>
      </w:r>
      <w:r>
        <w:rPr/>
        <w:t>-</w:t>
        <w:tab/>
        <w:t>POLEWACZKA - naczynie do podlewania roœlin zaopatrzone w lejek z sitkie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kutra</w:t>
        <w:tab/>
      </w:r>
      <w:r>
        <w:rPr/>
        <w:t>-</w:t>
        <w:tab/>
        <w:t>gliniana misa do mieszania maku, krem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Ÿnica</w:t>
        <w:tab/>
      </w:r>
      <w:r>
        <w:rPr/>
        <w:t>-</w:t>
        <w:tab/>
        <w:t>naczynie do przechowywania mazi, smo³y, dziegci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na¿ka</w:t>
        <w:tab/>
      </w:r>
      <w:r>
        <w:rPr/>
        <w:t>-</w:t>
        <w:tab/>
        <w:t>blaszane lub aluminiowe naczynie z pokrywk¹ u¿ywane do posi³ków np. w wojs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urrina</w:t>
        <w:tab/>
      </w:r>
      <w:r>
        <w:rPr/>
        <w:t>-</w:t>
        <w:tab/>
        <w:t>naczynie z chalcedonu zdobione reliefem u¿ytkowane w staro¿ytnym Rzymie a tak¿e naczynie ze szk³a marmurkowego lub mozaikowego znane w Egipcie w I p.n.e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petka</w:t>
        <w:tab/>
      </w:r>
      <w:r>
        <w:rPr/>
        <w:t>-</w:t>
        <w:tab/>
        <w:t>szklana rurka o zwê¿onym wylocie z gumow¹ nasadk¹ u¿ywana w laboratoriach i lecznictw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torta</w:t>
        <w:tab/>
      </w:r>
      <w:r>
        <w:rPr/>
        <w:t>-</w:t>
        <w:tab/>
        <w:t>laboratoryjne naczynie szklane o d³ugiej, zakrzywionej szyjce u¿ywane do destylacj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mowar</w:t>
        <w:tab/>
      </w:r>
      <w:r>
        <w:rPr/>
        <w:t>-</w:t>
        <w:tab/>
        <w:t>naczynie metalowe do gotowania wody i parzenia herbaty z grzejnikiem na wêgiel drzewny - obecnie elektryczn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¹giew</w:t>
        <w:tab/>
      </w:r>
      <w:r>
        <w:rPr/>
        <w:t>-</w:t>
        <w:tab/>
        <w:t>du¿e, wysokie naczynie o szerokim dnie zwê¿aj¹ce siê ku górze, zwykle z jednym uche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flik</w:t>
        <w:tab/>
      </w:r>
      <w:r>
        <w:rPr/>
        <w:t>-</w:t>
        <w:tab/>
        <w:t>drewniane naczynie gospodarskie u¿ywane tak¿e do zaprawy wap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odziak</w:t>
        <w:tab/>
      </w:r>
      <w:r>
        <w:rPr/>
        <w:t>-</w:t>
        <w:tab/>
        <w:t>gliniana butla na wodê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8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gielka</w:t>
        <w:tab/>
      </w:r>
      <w:r>
        <w:rPr/>
        <w:t>-</w:t>
        <w:tab/>
        <w:t>szklaneczka do picia wi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borium</w:t>
        <w:tab/>
      </w:r>
      <w:r>
        <w:rPr/>
        <w:t>-</w:t>
        <w:tab/>
        <w:t>staro¿ytne naczynie z owocu lilii wodnej do picia lub przechowywania ¿ywnoœc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linder</w:t>
        <w:tab/>
      </w:r>
      <w:r>
        <w:rPr/>
        <w:t>-</w:t>
        <w:tab/>
        <w:t>naczynie b¹dŸ przyrz¹d walcowatego kszta³t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iateria</w:t>
        <w:tab/>
      </w:r>
      <w:r>
        <w:rPr/>
        <w:t>-</w:t>
        <w:tab/>
        <w:t>rzymskie naczynie (III i IV w) które oplata³a a¿urowa siatka szk³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oniczka</w:t>
        <w:tab/>
      </w:r>
      <w:r>
        <w:rPr/>
        <w:t>-</w:t>
        <w:tab/>
        <w:t>naczynie do hodowania roœlin ozdob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drailing </w:t>
        <w:tab/>
      </w:r>
      <w:r>
        <w:rPr/>
        <w:t>-</w:t>
        <w:tab/>
        <w:t>wielka beczka na wino o pojemnoœci 13,58 hektolitr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urszlak</w:t>
        <w:tab/>
      </w:r>
      <w:r>
        <w:rPr/>
        <w:t>-</w:t>
        <w:tab/>
        <w:t>CEDZAK - dziurkowane naczynie kuchenne s³u¿¹ce do przecedza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¹siorek</w:t>
        <w:tab/>
      </w:r>
      <w:r>
        <w:rPr/>
        <w:t>-</w:t>
        <w:tab/>
        <w:t>niewielki g¹sior, butla do trunk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³adysza</w:t>
        <w:tab/>
      </w:r>
      <w:r>
        <w:rPr/>
        <w:t>-</w:t>
        <w:tab/>
        <w:t>gliniane naczynie podobne do dzbana u¿ywane na wsi do mleka - dzie¿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ganiec</w:t>
        <w:tab/>
      </w:r>
      <w:r>
        <w:rPr/>
        <w:t>-</w:t>
        <w:tab/>
        <w:t>naczynie z pal¹cym siê wewn¹trz ogniem s³u¿¹ce do oœwietla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ebasa</w:t>
        <w:tab/>
      </w:r>
      <w:r>
        <w:rPr/>
        <w:t>-</w:t>
        <w:tab/>
        <w:t>naczynie z wydr¹¿onego owocu tej roœliny - tykw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³amarz</w:t>
        <w:tab/>
      </w:r>
      <w:r>
        <w:rPr/>
        <w:t>-</w:t>
        <w:tab/>
        <w:t>niedu¿e naczynie do atrament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ionka</w:t>
        <w:tab/>
      </w:r>
      <w:r>
        <w:rPr/>
        <w:t>-</w:t>
        <w:tab/>
        <w:t>naczynie z twardego materia³u ceramiczn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ister</w:t>
        <w:tab/>
      </w:r>
      <w:r>
        <w:rPr/>
        <w:t>-</w:t>
        <w:tab/>
        <w:t>naczynie metalowe na benzynê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taros</w:t>
        <w:tab/>
      </w:r>
      <w:r>
        <w:rPr/>
        <w:t>-</w:t>
        <w:tab/>
        <w:t>greckie naczynie do picia wina - bogato zdobiony kubek zaopatrzony w inskrypcjê i ¿artobliwe napis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soleta</w:t>
        <w:tab/>
      </w:r>
      <w:r>
        <w:rPr/>
        <w:t>-</w:t>
        <w:tab/>
        <w:t>naczynie do palenia wonnoœci, pachnide³ - kadzielnic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stodia</w:t>
        <w:tab/>
      </w:r>
      <w:r>
        <w:rPr/>
        <w:t>-</w:t>
        <w:tab/>
        <w:t>naczynie przeznaczone do przechowywania hostii poza nabo¿eñstwe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zawnica</w:t>
        <w:tab/>
      </w:r>
      <w:r>
        <w:rPr/>
        <w:t>-</w:t>
        <w:tab/>
        <w:t>w staro¿ytnoœci naczynie przeznaczone do przechowywania ³ez wylanych na grobie zmar³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ierka</w:t>
        <w:tab/>
      </w:r>
      <w:r>
        <w:rPr/>
        <w:t>-</w:t>
        <w:tab/>
        <w:t>p³aska, blaszana butelka ¿o³nierska lub turystycz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nzurka</w:t>
        <w:tab/>
      </w:r>
      <w:r>
        <w:rPr/>
        <w:t>-</w:t>
        <w:tab/>
        <w:t>walcowate naczynie szklane z podzia³k¹ u¿ywane do mierzenia objêtoœci cieczy lub zanurzonych w nich cia³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ednica</w:t>
        <w:tab/>
      </w:r>
      <w:r>
        <w:rPr/>
        <w:t>-</w:t>
        <w:tab/>
        <w:t>du¿a misa s³u¿¹ca do mycia siê, prania, zmywa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utilus</w:t>
        <w:tab/>
      </w:r>
      <w:r>
        <w:rPr/>
        <w:t>-</w:t>
        <w:tab/>
        <w:t>puchar którego czaszê stanowi muszla oprawiona w srebr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inochoe</w:t>
        <w:tab/>
      </w:r>
      <w:r>
        <w:rPr/>
        <w:t>-</w:t>
        <w:tab/>
        <w:t>dzban z trójlistnym wylewem - s³u¿y³ do czerpania i nalewania wi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telnia</w:t>
        <w:tab/>
      </w:r>
      <w:r>
        <w:rPr/>
        <w:t>-</w:t>
        <w:tab/>
        <w:t>p³askie naczynie kuchenne z d³ug¹ r¹czk¹ s³u¿¹ce do sma¿enia potra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rcelit</w:t>
        <w:tab/>
      </w:r>
      <w:r>
        <w:rPr/>
        <w:t>-</w:t>
        <w:tab/>
        <w:t>masa ceramiczna w typie fajansu podobna do porcelany - s³u¿y do wyrobu naczyñ kuchennych, tak¿e wyroby z tej mas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ó³misek</w:t>
        <w:tab/>
      </w:r>
      <w:r>
        <w:rPr/>
        <w:t>-</w:t>
        <w:tab/>
        <w:t>naczynie przypominaj¹ce du¿y, p³ytki talerz; zwykle owalne, na którym podaje siê potraw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obówka</w:t>
        <w:tab/>
      </w:r>
      <w:r>
        <w:rPr/>
        <w:t>-</w:t>
        <w:tab/>
        <w:t>w¹skie, cylindryczne, szklane naczynie o œrednicy oko³o 1 cm zwykle z ko³nierzem u¿ywane w laboratoriach do prób chemicznych i jakoœciow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osjerka</w:t>
        <w:tab/>
      </w:r>
      <w:r>
        <w:rPr/>
        <w:t>-</w:t>
        <w:tab/>
        <w:t>naczynie, na którym podaje siê sos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lerzyk</w:t>
        <w:tab/>
      </w:r>
      <w:r>
        <w:rPr/>
        <w:t>-</w:t>
        <w:tab/>
        <w:t>ma³y talerz o ró¿norakim przeznaczeniu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9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barello</w:t>
        <w:tab/>
      </w:r>
      <w:r>
        <w:rPr/>
        <w:t>-</w:t>
        <w:tab/>
        <w:t>ceramiczne naczynie aptekarskie u¿ywane do przechowywania narkotyków lub suchych œrodków medyczn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ryballos</w:t>
        <w:tab/>
      </w:r>
      <w:r>
        <w:rPr/>
        <w:t>-</w:t>
        <w:tab/>
        <w:t>staro¿ytne naczynie w kszta³cie brzuchatej flaszki do przenoszenia oliwy lub wonnoœc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ytfanna</w:t>
        <w:tab/>
      </w:r>
      <w:r>
        <w:rPr/>
        <w:t>-</w:t>
        <w:tab/>
        <w:t>p³askie, metalowe naczynie do pieczenia ciasta i miês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ksykator</w:t>
        <w:tab/>
      </w:r>
      <w:r>
        <w:rPr/>
        <w:t>-</w:t>
        <w:tab/>
        <w:t>laboratoryjne naczynie szklane zawieraj¹ce œrodki silnie ch³on¹ce wilgoæ, u¿ywane te¿ do suszenia preparatów chemiczn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li¿anka</w:t>
        <w:tab/>
      </w:r>
      <w:r>
        <w:rPr/>
        <w:t>-</w:t>
        <w:tab/>
        <w:t>porcelanowa lub fajansowa czarka z uszkiem do picia kawy, herbaty, czekolady i niektórych zup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rncówka</w:t>
        <w:tab/>
      </w:r>
      <w:r>
        <w:rPr/>
        <w:t>-</w:t>
        <w:tab/>
        <w:t>dawne naczynie o pojemnoœci jednego garn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nfuzorka</w:t>
        <w:tab/>
      </w:r>
      <w:r>
        <w:rPr/>
        <w:t>-</w:t>
        <w:tab/>
        <w:t>aptekarskie naczynie do robienia naparów z zió³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erzonka</w:t>
        <w:tab/>
      </w:r>
      <w:r>
        <w:rPr/>
        <w:t>-</w:t>
        <w:tab/>
        <w:t>naczynie do wyrobu mas³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akerula</w:t>
        <w:tab/>
      </w:r>
      <w:r>
        <w:rPr/>
        <w:t>-</w:t>
        <w:tab/>
        <w:t>spêkanie pow³oki wyrobów porcelanowych, fajansowych lub garncarskich jako ozdoba lub efekt dzia³ania czas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teratka</w:t>
        <w:tab/>
      </w:r>
      <w:r>
        <w:rPr/>
        <w:t>-</w:t>
        <w:tab/>
        <w:t>ma³a szklaneczka do napojów alkoholow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Ÿdzie¿</w:t>
        <w:tab/>
      </w:r>
      <w:r>
        <w:rPr/>
        <w:t>-</w:t>
        <w:tab/>
        <w:t>naczynie kuchenne z t³uczkiem do ucierania cukru, wanilii, pieprzu itp.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wil¿acz</w:t>
        <w:tab/>
      </w:r>
      <w:r>
        <w:rPr/>
        <w:t>-</w:t>
        <w:tab/>
        <w:t>naczynie zawieszane na grzejnikach wype³nione wod¹ w celu nawil¿enia powietrz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rownica</w:t>
        <w:tab/>
      </w:r>
      <w:r>
        <w:rPr/>
        <w:t>-</w:t>
        <w:tab/>
        <w:t>naczynie laboratoryjne s³u¿¹ce do stê¿ania lub odparowywania roztwor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dstawek</w:t>
        <w:tab/>
      </w:r>
      <w:r>
        <w:rPr/>
        <w:t>-</w:t>
        <w:tab/>
        <w:t>SPODE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ulwersak</w:t>
        <w:tab/>
      </w:r>
      <w:r>
        <w:rPr/>
        <w:t>-</w:t>
        <w:tab/>
        <w:t>naczynie na proch do podsypywania panewki u¿ywane w XVI-XVII w - prochowni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laterka</w:t>
        <w:tab/>
      </w:r>
      <w:r>
        <w:rPr/>
        <w:t>-</w:t>
        <w:tab/>
        <w:t>rodzaj g³êbokiego talerza do podawania sa³aty, jarzyn, owoc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olniczka</w:t>
        <w:tab/>
      </w:r>
      <w:r>
        <w:rPr/>
        <w:t>-</w:t>
        <w:tab/>
        <w:t>naczynie do przechowywania sol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mpanka</w:t>
        <w:tab/>
      </w:r>
      <w:r>
        <w:rPr/>
        <w:t>-</w:t>
        <w:tab/>
        <w:t>szeroki kieliszek do szampan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kandela</w:t>
        <w:tab/>
      </w:r>
      <w:r>
        <w:rPr/>
        <w:t>-</w:t>
        <w:tab/>
        <w:t>flaszka lub p³askie naczynie mosiê¿ne s³u¿¹ce do ogrzewania poœciel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ybkowar</w:t>
        <w:tab/>
      </w:r>
      <w:r>
        <w:rPr/>
        <w:t>-</w:t>
        <w:tab/>
        <w:t>metalowe naczynie z hermetycznie zamykan¹ pokryw¹ s³u¿¹ce do gotowania potraw pod ciœnieniem pary do 3 atmosfer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ybularz</w:t>
        <w:tab/>
      </w:r>
      <w:r>
        <w:rPr/>
        <w:t>-</w:t>
        <w:tab/>
        <w:t>naczynie do spalania kadzid³a - kadzielnica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10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kwamanila</w:t>
        <w:tab/>
      </w:r>
      <w:r>
        <w:rPr/>
        <w:t>-</w:t>
        <w:tab/>
        <w:t>ozdobne naczynie do polewania r¹k u¿ywane miêdzy innymi w obrzêdach religijny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abastron</w:t>
        <w:tab/>
      </w:r>
      <w:r>
        <w:rPr/>
        <w:t>-</w:t>
        <w:tab/>
        <w:t>naczynie z alabastru, gliny lub szk³a przeznaczone na wonnoœci u¿ywane w staro¿ytnej Grecji i Egipc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tonierka</w:t>
        <w:tab/>
      </w:r>
      <w:r>
        <w:rPr/>
        <w:t>-</w:t>
        <w:tab/>
        <w:t>dawniej: ma³y flakonik na kwiatki przypinany do ubrani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inerarium</w:t>
        <w:tab/>
      </w:r>
      <w:r>
        <w:rPr/>
        <w:t>-</w:t>
        <w:tab/>
        <w:t>URNA - naczynie do przechowywania prochów zmar³eg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ukiernica</w:t>
        <w:tab/>
      </w:r>
      <w:r>
        <w:rPr/>
        <w:t>-</w:t>
        <w:tab/>
        <w:t>naczynie do cukr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lewaczka</w:t>
        <w:tab/>
      </w:r>
      <w:r>
        <w:rPr/>
        <w:t>-</w:t>
        <w:tab/>
        <w:t>KONEWK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pielnica</w:t>
        <w:tab/>
      </w:r>
      <w:r>
        <w:rPr/>
        <w:t>-</w:t>
        <w:tab/>
        <w:t>URN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ztrychan</w:t>
        <w:tab/>
      </w:r>
      <w:r>
        <w:rPr/>
        <w:t>-</w:t>
        <w:tab/>
        <w:t>wielki, ozdobny najczêœciej srebrny kielich maj¹cy kszta³t zwierzêcy u¿ywany do wznoszenia toastów i do dekoracji sto³u - XVI-XVII 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luwaczka</w:t>
        <w:tab/>
      </w:r>
      <w:r>
        <w:rPr/>
        <w:t>-</w:t>
        <w:tab/>
        <w:t>niewielkie naczynie z odka¿aj¹cym roztworem do którego mo¿na spluwaæ</w:t>
      </w:r>
      <w:bookmarkEnd w:id="0"/>
      <w:bookmarkEnd w:id="1"/>
      <w:bookmarkEnd w:id="2"/>
      <w:bookmarkEnd w:id="3"/>
    </w:p>
    <w:sectPr>
      <w:type w:val="nextPage"/>
      <w:pgSz w:orient="landscape" w:w="16838" w:h="11906"/>
      <w:pgMar w:left="567" w:right="567" w:gutter="0" w:header="0" w:top="794" w:footer="0" w:bottom="624"/>
      <w:pgNumType w:fmt="decimal"/>
      <w:cols w:num="2" w:space="90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kapi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kapi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kapit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kapit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kapit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kapit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kapit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kapit1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Heading"/>
    <w:next w:val="Nrstrony"/>
    <w:qFormat/>
    <w:pPr>
      <w:numPr>
        <w:ilvl w:val="0"/>
        <w:numId w:val="1"/>
      </w:numPr>
      <w:spacing w:before="120" w:after="1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Akapit3">
    <w:name w:val="akapit3"/>
    <w:basedOn w:val="Normal"/>
    <w:next w:val="Normal"/>
    <w:qFormat/>
    <w:pPr>
      <w:keepLines/>
      <w:numPr>
        <w:ilvl w:val="1"/>
        <w:numId w:val="1"/>
      </w:numPr>
      <w:suppressLineNumbers/>
      <w:pBdr/>
      <w:tabs>
        <w:tab w:val="clear" w:pos="709"/>
        <w:tab w:val="left" w:pos="568" w:leader="none"/>
        <w:tab w:val="left" w:pos="680" w:leader="none"/>
        <w:tab w:val="left" w:pos="794" w:leader="none"/>
      </w:tabs>
      <w:ind w:left="680" w:hanging="680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Akapit4">
    <w:name w:val="akapit4"/>
    <w:qFormat/>
    <w:pPr>
      <w:widowControl w:val="false"/>
      <w:numPr>
        <w:ilvl w:val="2"/>
        <w:numId w:val="1"/>
      </w:numPr>
      <w:pBdr/>
      <w:tabs>
        <w:tab w:val="clear" w:pos="709"/>
        <w:tab w:val="left" w:pos="624" w:leader="none"/>
        <w:tab w:val="left" w:pos="737" w:leader="none"/>
        <w:tab w:val="left" w:pos="851" w:leader="none"/>
      </w:tabs>
      <w:bidi w:val="0"/>
      <w:ind w:left="737" w:hanging="737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5">
    <w:name w:val="akapit5"/>
    <w:qFormat/>
    <w:pPr>
      <w:widowControl w:val="false"/>
      <w:numPr>
        <w:ilvl w:val="3"/>
        <w:numId w:val="1"/>
      </w:numPr>
      <w:pBdr/>
      <w:tabs>
        <w:tab w:val="clear" w:pos="709"/>
        <w:tab w:val="left" w:pos="964" w:leader="none"/>
      </w:tabs>
      <w:bidi w:val="0"/>
      <w:ind w:left="851" w:hanging="85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6">
    <w:name w:val="akapit6"/>
    <w:qFormat/>
    <w:pPr>
      <w:widowControl w:val="false"/>
      <w:numPr>
        <w:ilvl w:val="4"/>
        <w:numId w:val="1"/>
      </w:numPr>
      <w:tabs>
        <w:tab w:val="clear" w:pos="709"/>
        <w:tab w:val="left" w:pos="1077" w:leader="none"/>
      </w:tabs>
      <w:bidi w:val="0"/>
      <w:ind w:left="964" w:hanging="964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7">
    <w:name w:val="akapit7"/>
    <w:qFormat/>
    <w:pPr>
      <w:widowControl w:val="false"/>
      <w:numPr>
        <w:ilvl w:val="5"/>
        <w:numId w:val="1"/>
      </w:numPr>
      <w:tabs>
        <w:tab w:val="clear" w:pos="709"/>
        <w:tab w:val="left" w:pos="1021" w:leader="none"/>
        <w:tab w:val="left" w:pos="1134" w:leader="none"/>
        <w:tab w:val="left" w:pos="1247" w:leader="none"/>
      </w:tabs>
      <w:bidi w:val="0"/>
      <w:ind w:left="1134" w:hanging="1134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8">
    <w:name w:val="akapit8"/>
    <w:qFormat/>
    <w:pPr>
      <w:widowControl w:val="false"/>
      <w:numPr>
        <w:ilvl w:val="6"/>
        <w:numId w:val="1"/>
      </w:numPr>
      <w:tabs>
        <w:tab w:val="clear" w:pos="709"/>
        <w:tab w:val="left" w:pos="1361" w:leader="none"/>
      </w:tabs>
      <w:bidi w:val="0"/>
      <w:ind w:left="1247" w:hanging="1247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9">
    <w:name w:val="akapit9"/>
    <w:qFormat/>
    <w:pPr>
      <w:widowControl w:val="false"/>
      <w:numPr>
        <w:ilvl w:val="7"/>
        <w:numId w:val="1"/>
      </w:numPr>
      <w:tabs>
        <w:tab w:val="clear" w:pos="709"/>
        <w:tab w:val="left" w:pos="1474" w:leader="none"/>
      </w:tabs>
      <w:bidi w:val="0"/>
      <w:ind w:left="1361" w:hanging="1361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10">
    <w:name w:val="akapit10"/>
    <w:qFormat/>
    <w:pPr>
      <w:keepLines/>
      <w:widowControl w:val="false"/>
      <w:numPr>
        <w:ilvl w:val="8"/>
        <w:numId w:val="1"/>
      </w:numPr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agwek10">
    <w:name w:val="nagłówek10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gwek20">
    <w:name w:val="nagłówek 20"/>
    <w:next w:val="Nagwek10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rstrony">
    <w:name w:val="nr strony"/>
    <w:qFormat/>
    <w:pPr>
      <w:widowControl w:val="false"/>
      <w:pBdr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rstrony2">
    <w:name w:val="nr strony 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ytul">
    <w:name w:val="tytul"/>
    <w:qFormat/>
    <w:pPr>
      <w:widowControl w:val="false"/>
      <w:bidi w:val="0"/>
      <w:spacing w:before="20" w:after="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40"/>
      <w:szCs w:val="40"/>
      <w:lang w:val="en-US" w:eastAsia="zh-CN" w:bidi="hi-IN"/>
    </w:rPr>
  </w:style>
  <w:style w:type="paragraph" w:styleId="Akapit11">
    <w:name w:val="akapit11"/>
    <w:qFormat/>
    <w:pPr>
      <w:widowControl w:val="false"/>
      <w:tabs>
        <w:tab w:val="clear" w:pos="709"/>
        <w:tab w:val="left" w:pos="1701" w:leader="none"/>
        <w:tab w:val="left" w:pos="1814" w:leader="none"/>
      </w:tabs>
      <w:bidi w:val="0"/>
      <w:ind w:left="1701" w:hanging="170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